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vidla mažoretkového sportu</w:t>
      </w:r>
    </w:p>
    <w:p>
      <w:pPr>
        <w:pStyle w:val="Normal"/>
        <w:widowControl w:val="false"/>
        <w:rPr/>
      </w:pPr>
      <w:r>
        <w:rPr>
          <w:sz w:val="17"/>
          <w:szCs w:val="17"/>
        </w:rPr>
        <w:t>Česká verze</w:t>
      </w:r>
    </w:p>
    <w:p>
      <w:pPr>
        <w:pStyle w:val="Normal"/>
        <w:widowControl w:val="false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Základní verze schválena na semináři IMA</w:t>
      </w:r>
    </w:p>
    <w:p>
      <w:pPr>
        <w:pStyle w:val="Normal"/>
        <w:widowControl w:val="false"/>
        <w:rPr/>
      </w:pPr>
      <w:r>
        <w:rPr>
          <w:sz w:val="17"/>
          <w:szCs w:val="17"/>
        </w:rPr>
        <w:t>Opole, Polsko 10.-12.9.2004 a Valtice, Česká republika – 30. – 31. 10. 2004</w:t>
      </w:r>
    </w:p>
    <w:p>
      <w:pPr>
        <w:pStyle w:val="Normal"/>
        <w:widowControl w:val="false"/>
        <w:rPr/>
      </w:pPr>
      <w:r>
        <w:rPr>
          <w:b/>
          <w:sz w:val="17"/>
          <w:szCs w:val="17"/>
        </w:rPr>
        <w:t xml:space="preserve">Novelizace schválena na Kongresu IMA: </w:t>
      </w:r>
    </w:p>
    <w:p>
      <w:pPr>
        <w:pStyle w:val="Normal"/>
        <w:widowControl w:val="false"/>
        <w:rPr>
          <w:sz w:val="17"/>
          <w:szCs w:val="17"/>
        </w:rPr>
      </w:pPr>
      <w:r>
        <w:rPr>
          <w:sz w:val="17"/>
          <w:szCs w:val="17"/>
        </w:rPr>
        <w:t>Opole, Polsko 8.9.2005, Nováky, Slovensko 15.10.2005, Žilina, Slovensko 31.3.2007, Opole, Polsko 28.8.2008 - nové disciplíny, systém bodování, Opole, Polsko 27.8.2010 - věkové kategorie,</w:t>
      </w:r>
    </w:p>
    <w:p>
      <w:pPr>
        <w:pStyle w:val="Normal"/>
        <w:widowControl w:val="false"/>
        <w:rPr>
          <w:sz w:val="17"/>
          <w:szCs w:val="17"/>
        </w:rPr>
      </w:pPr>
      <w:r>
        <w:rPr>
          <w:sz w:val="17"/>
          <w:szCs w:val="17"/>
        </w:rPr>
        <w:t xml:space="preserve">Mezöberény, Maďarsko 24.10.2009 – kompletní aktualizace. </w:t>
      </w:r>
    </w:p>
    <w:p>
      <w:pPr>
        <w:pStyle w:val="Normal"/>
        <w:widowControl w:val="false"/>
        <w:rPr>
          <w:sz w:val="17"/>
          <w:szCs w:val="17"/>
        </w:rPr>
      </w:pPr>
      <w:r>
        <w:rPr>
          <w:sz w:val="17"/>
          <w:szCs w:val="17"/>
        </w:rPr>
        <w:t>Platnost od roku 2010</w:t>
      </w:r>
    </w:p>
    <w:p>
      <w:pPr>
        <w:pStyle w:val="Normal"/>
        <w:widowControl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spacing w:before="0" w:after="0"/>
        <w:rPr/>
      </w:pPr>
      <w:r>
        <w:rPr/>
        <w:t>Soutěžní sekce</w:t>
      </w:r>
    </w:p>
    <w:p>
      <w:pPr>
        <w:pStyle w:val="Odstavecsslem"/>
        <w:numPr>
          <w:ilvl w:val="0"/>
          <w:numId w:val="11"/>
        </w:numPr>
        <w:spacing w:before="0" w:after="0"/>
        <w:rPr>
          <w:b w:val="false"/>
          <w:b w:val="false"/>
        </w:rPr>
      </w:pPr>
      <w:r>
        <w:rPr>
          <w:b w:val="false"/>
        </w:rPr>
        <w:t xml:space="preserve">Sekce BATON </w:t>
      </w:r>
    </w:p>
    <w:p>
      <w:pPr>
        <w:pStyle w:val="Odstavecsslem"/>
        <w:numPr>
          <w:ilvl w:val="0"/>
          <w:numId w:val="11"/>
        </w:numPr>
        <w:spacing w:before="0" w:after="0"/>
        <w:rPr>
          <w:b w:val="false"/>
          <w:b w:val="false"/>
        </w:rPr>
      </w:pPr>
      <w:r>
        <w:rPr>
          <w:b w:val="false"/>
        </w:rPr>
        <w:t>Sekce POM-POM</w:t>
      </w:r>
    </w:p>
    <w:p>
      <w:pPr>
        <w:pStyle w:val="Odstavecsslem"/>
        <w:numPr>
          <w:ilvl w:val="0"/>
          <w:numId w:val="11"/>
        </w:numPr>
        <w:spacing w:before="0" w:after="0"/>
        <w:rPr>
          <w:b w:val="false"/>
          <w:b w:val="false"/>
        </w:rPr>
      </w:pPr>
      <w:r>
        <w:rPr>
          <w:b w:val="false"/>
        </w:rPr>
        <w:t>Sekce SHOW MAJORETTES -skupiny</w:t>
      </w:r>
    </w:p>
    <w:p>
      <w:pPr>
        <w:pStyle w:val="Odstavecsslem"/>
        <w:numPr>
          <w:ilvl w:val="0"/>
          <w:numId w:val="11"/>
        </w:numPr>
        <w:spacing w:before="0" w:after="0"/>
        <w:rPr>
          <w:b w:val="false"/>
          <w:b w:val="false"/>
        </w:rPr>
      </w:pPr>
      <w:r>
        <w:rPr>
          <w:b w:val="false"/>
        </w:rPr>
        <w:t>Sekce MIX - mini formace</w:t>
      </w:r>
    </w:p>
    <w:p>
      <w:pPr>
        <w:pStyle w:val="Odstavecsslem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spacing w:before="0" w:after="0"/>
        <w:rPr/>
      </w:pPr>
      <w:r>
        <w:rPr/>
        <w:t>Soutěžní náčiní</w:t>
      </w:r>
    </w:p>
    <w:p>
      <w:pPr>
        <w:pStyle w:val="Odstavecsslem"/>
        <w:numPr>
          <w:ilvl w:val="0"/>
          <w:numId w:val="16"/>
        </w:numPr>
        <w:rPr/>
      </w:pPr>
      <w:r>
        <w:rPr/>
        <w:t>Sekce BATON - zkratka BAT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Jeden nebo dva kusy baton na mažoretku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Žádné další doplňující náčiní (šátky, apod.) není pro soutěžní sestavy BAT povoleno.</w:t>
      </w:r>
    </w:p>
    <w:p>
      <w:pPr>
        <w:pStyle w:val="Odstavecsslem"/>
        <w:numPr>
          <w:ilvl w:val="0"/>
          <w:numId w:val="11"/>
        </w:numPr>
        <w:rPr/>
      </w:pPr>
      <w:r>
        <w:rPr/>
        <w:t>Sekce POM-POM - zkratka POM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Dva základní kusy pom-pom na soutěžící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 průběhu soutěžního vystoupení je možná výměna za dodatkový pom-pom jiné barvy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Dodatkové náčiní však nesmí být připraveno na soutěžní ploše nebo vedle ní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Žádné další doplňující náčiní není pro soutěžní sestavy POM povoleno.</w:t>
      </w:r>
    </w:p>
    <w:p>
      <w:pPr>
        <w:pStyle w:val="Odstavecsslem"/>
        <w:numPr>
          <w:ilvl w:val="0"/>
          <w:numId w:val="11"/>
        </w:numPr>
        <w:rPr/>
      </w:pPr>
      <w:r>
        <w:rPr/>
        <w:t>Sekce SHOW MAJORETTES - zkratka SHOW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Jen pódiová choreografie pro skupiny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Choreografie musí mít název, vyjadřující téma (mini příběh). Chybějící název se hodnotí jako nedostatek sestavy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Téma se ztvárňuje složkami, kterými jsou: 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hudba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kostýmy a líčení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choreografie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 xml:space="preserve">náčiní, dekorace a její součásti.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Za chybu  a nedostatek se považuje zejména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nevhodnost těchto složek k věku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 xml:space="preserve">nesoulad složek s tématem 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samoúčelnost a nadbytečnost použití dekorace, rekvizit a náčiní.</w:t>
      </w:r>
    </w:p>
    <w:p>
      <w:pPr>
        <w:pStyle w:val="Odstavecspsmenem"/>
        <w:numPr>
          <w:ilvl w:val="0"/>
          <w:numId w:val="10"/>
        </w:numPr>
        <w:rPr/>
      </w:pPr>
      <w:r>
        <w:rPr/>
        <w:t>Náčiní u SHOW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áčiním se rozumí předměty, s nimiž soutěžící pracují při pohybovém vyjádření tématu. Lze použít libovolné náčiní, pro náčiní BAT a POM však platí toto upřesnění: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tato náčiní nemohou být použita jen jako jediné náčiní buď odděleně nebo společně v kombinaci (to by zasahovalo do disciplíny MIX mini)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tato náčiní nemohou být použita jako hlavní, vždy jen jako doplňková k dalším náčiním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časový úsek, po který je náčiní BAT nebo POM používáno, musí být krátký, nesmí převažovat nad použitím dalších náčin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Sestava musí být vždy provedena s náčiním, nemůže jít jen o taneční choreografii bez náčin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očet náčiní není stanoven, hodnotí se však pestrost a účelnost množství ve vztahu k tématu a choreografii - nadbytečnost náčiní, s nímž se pracuje jen krátce, může být hodnocena jako nedostatek.</w:t>
      </w:r>
    </w:p>
    <w:p>
      <w:pPr>
        <w:pStyle w:val="Odstavecspsmenem"/>
        <w:numPr>
          <w:ilvl w:val="0"/>
          <w:numId w:val="10"/>
        </w:numPr>
        <w:rPr>
          <w:sz w:val="20"/>
          <w:szCs w:val="20"/>
        </w:rPr>
      </w:pPr>
      <w:r>
        <w:rPr/>
        <w:t>Dekorace, kulisy, rekvizity u SHOW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Dekorace je výzdoba a vybavení soutěžní plochy, vyjadřující dané téma a přizpůsobená průběhu mini příběhu, děje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Kulisy jsou součástí dekorace jako prostředky k dotvoření prostředí na soutěžní ploše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Rekvizity jsou pomocné předměty a doplňky, sloužící například k dočasnému odložení nebo úschově náčiní, či k dokreslení tématu.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Dekorace a její součásti nemají být použity samoúčelně, staticky, mají vždy plnit nějakou funkci v průběhu děje.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Mohou být před vystoupením umístěny jen uvnitř soutěžní plochy. S přinesením a rozmístěním a odnesením nemohou pomáhat osoby, které nejsou členy soutěžící skupiny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 celkovém dojmu se jako kompozičně lepší hodnotí sestava, pro jejíž předvedení soutěžící nastoupí přímo se vším potřebným, a nepotřebují čas na přípravné rozmístění (dvojí příchod na scénu).</w:t>
      </w:r>
    </w:p>
    <w:p>
      <w:pPr>
        <w:pStyle w:val="Odstavecsslem"/>
        <w:numPr>
          <w:ilvl w:val="0"/>
          <w:numId w:val="11"/>
        </w:numPr>
        <w:rPr/>
      </w:pPr>
      <w:r>
        <w:rPr/>
        <w:t>Sekce MIX - zkratka MIX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Jen pódiová choreografie pro mini formace (4-7 členek)</w:t>
      </w:r>
    </w:p>
    <w:p>
      <w:pPr>
        <w:pStyle w:val="Odstavecsbodem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Kombinace náčiní: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BAT + POM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BAT + FLAG (prapory, praporce)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OM + FLAG</w:t>
      </w:r>
    </w:p>
    <w:p>
      <w:pPr>
        <w:pStyle w:val="Odstavecsbodem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Popis kombinace BAT + POM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V jedné sestavě musí být použita kombinace náčiní BAT a POM, jiné náčiní a doplňky nejsou povoleny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áčiní může být použito jen ve vyváženém poměru BAT : POM nebo POM : BAT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počet členek 4 - poměr 2:2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počet členek 5 - poměr 3:2 nebo 2:3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počet členek 6 - poměr 3.3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počet členek 7 - poměr 4:3 nebo 3:4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S oběma náčiními se musí stále pracovat, je povolena výměna náčiní mezi členkami mini formace</w:t>
      </w:r>
    </w:p>
    <w:p>
      <w:pPr>
        <w:pStyle w:val="Odstavecsbodem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Popis kombinace BAT + FLAG a POM + FLAG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oměr náčiní BAT nebo POM k náčiní FLAG není stanoven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 kombinacích mohou startovat chlapci odpovídající věkové kategorie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ždy však musí být většina děvčat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  <w:t>Pro hodnocení kontaktu s náčiním platí ustanovení v  Oblasti C - Práce s náčiním</w:t>
      </w:r>
    </w:p>
    <w:p>
      <w:pPr>
        <w:pStyle w:val="Odstavecsslem"/>
        <w:numPr>
          <w:ilvl w:val="0"/>
          <w:numId w:val="11"/>
        </w:numPr>
        <w:rPr/>
      </w:pPr>
      <w:r>
        <w:rPr/>
        <w:t>Další rekvizity ve všech sekcích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Dalšími rekvizitami se rozumí maskoti, prapory, transparenty, tabulky s označením soutěžících, města, státu, sponzora, případně další předměty, které nejsou součástí soutěžní sestavy.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Tyto rekvizity nesmí být umístěny v trase pochodového defilé, na soutěžní ploše pódiové sestavy a v jejím ochranném pásmu.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Mohou být použity pouze v prostoru pro publikum. Ani při tomto použití však nesmí rušit soutěžní vystoupení a bránit ve výhledu rozhodčím. V takovém případě se v hodnocení předváděné sestavy uplatní penalizace.</w:t>
      </w:r>
    </w:p>
    <w:p>
      <w:pPr>
        <w:pStyle w:val="Heading1"/>
        <w:spacing w:before="0" w:after="0"/>
        <w:rPr/>
      </w:pPr>
      <w:r>
        <w:rPr/>
        <w:t>Účastníci soutěže</w:t>
      </w:r>
    </w:p>
    <w:p>
      <w:pPr>
        <w:pStyle w:val="Odstavecsslem"/>
        <w:numPr>
          <w:ilvl w:val="0"/>
          <w:numId w:val="17"/>
        </w:numPr>
        <w:rPr/>
      </w:pPr>
      <w:r>
        <w:rPr/>
        <w:t>Skupin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8 -25 členů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e skupině baton mohou být jen děvčata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e skupině pom-pom a show, jestliže má více než 12 členek, může být 1/6 chlapců</w:t>
      </w:r>
    </w:p>
    <w:p>
      <w:pPr>
        <w:pStyle w:val="Odstavecsslem"/>
        <w:numPr>
          <w:ilvl w:val="0"/>
          <w:numId w:val="11"/>
        </w:numPr>
        <w:rPr/>
      </w:pPr>
      <w:r>
        <w:rPr/>
        <w:t>Sóloformace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sólo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duo nebo trio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mini 4 – 7 osob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 sóloformacích BAT a POM včetně MIX  kombinace BAT + POM mohou soutěžit jen děvčata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 kombinaci MIX BAT + FLAG a POM + FLAG mohou soutěžit chlapci.</w:t>
      </w:r>
    </w:p>
    <w:p>
      <w:pPr>
        <w:pStyle w:val="Heading1"/>
        <w:spacing w:before="0" w:after="0"/>
        <w:rPr/>
      </w:pPr>
      <w:r>
        <w:rPr/>
        <w:t>Věkové kategorie</w:t>
      </w:r>
    </w:p>
    <w:p>
      <w:pPr>
        <w:pStyle w:val="Odstavecsslem"/>
        <w:numPr>
          <w:ilvl w:val="0"/>
          <w:numId w:val="18"/>
        </w:numPr>
        <w:spacing w:before="0" w:after="0"/>
        <w:rPr>
          <w:b w:val="false"/>
          <w:b w:val="false"/>
        </w:rPr>
      </w:pPr>
      <w:r>
        <w:rPr>
          <w:b w:val="false"/>
        </w:rPr>
        <w:t xml:space="preserve">kadetky – věk 8 – 11 </w:t>
      </w:r>
    </w:p>
    <w:p>
      <w:pPr>
        <w:pStyle w:val="Odstavecsslem"/>
        <w:numPr>
          <w:ilvl w:val="0"/>
          <w:numId w:val="11"/>
        </w:numPr>
        <w:spacing w:before="0" w:after="0"/>
        <w:rPr>
          <w:b w:val="false"/>
          <w:b w:val="false"/>
        </w:rPr>
      </w:pPr>
      <w:r>
        <w:rPr>
          <w:b w:val="false"/>
        </w:rPr>
        <w:t>juniorky – věk 12 – 14</w:t>
      </w:r>
    </w:p>
    <w:p>
      <w:pPr>
        <w:pStyle w:val="Odstavecsslem"/>
        <w:numPr>
          <w:ilvl w:val="0"/>
          <w:numId w:val="11"/>
        </w:numPr>
        <w:spacing w:before="0" w:after="0"/>
        <w:rPr>
          <w:b w:val="false"/>
          <w:b w:val="false"/>
          <w:szCs w:val="8"/>
        </w:rPr>
      </w:pPr>
      <w:r>
        <w:rPr>
          <w:b w:val="false"/>
        </w:rPr>
        <w:t>seniorky – věk 15 a více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Rozhodující je věk, dosažený v roce konání soutěže.</w:t>
      </w:r>
    </w:p>
    <w:p>
      <w:pPr>
        <w:pStyle w:val="Odstavecspsmenem"/>
        <w:numPr>
          <w:ilvl w:val="0"/>
          <w:numId w:val="19"/>
        </w:numPr>
        <w:rPr/>
      </w:pPr>
      <w:r>
        <w:rPr/>
        <w:t>Věk u sóloformac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U sóloformací (sólo, duo-trio a mini) musí věk všech soutěžících odpovídat věkové kategorii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Stejná mažoretka může v každé disciplíně, tj. v sólo, v duo-trio, v mini s náčiním BAT nebo POM startovat jen jedenkrát. S náčiním BAT jen jedou v sólo, jen jednou v duo-trio (nemůže jednou ve dvojici a podruhé ještě v trojici), jen jednou v mini. Totéž platí pro náčiní POM. </w:t>
      </w:r>
    </w:p>
    <w:p>
      <w:pPr>
        <w:pStyle w:val="Odstavecspsmenem"/>
        <w:numPr>
          <w:ilvl w:val="0"/>
          <w:numId w:val="10"/>
        </w:numPr>
        <w:spacing w:before="0" w:after="0"/>
        <w:rPr/>
      </w:pPr>
      <w:r>
        <w:rPr/>
        <w:t>Věk u skupin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U velkých skupin má věk všech mažoretek odpovídat věkové kategorii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Jestliže to není možné, je pro kategorii kadetek a juniorek povoleno 20 % starších mažoretek v jedné skupině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očet členek skupiny a limit starších: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počet   8 – 12  limit starších= 2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počet 13 - 17  limit starších = 3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počet 18 - 22  limit starších = 4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počet 23 - 25  limit starších = 5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>
          <w:b/>
        </w:rPr>
        <w:t>Starší</w:t>
      </w:r>
      <w:r>
        <w:rPr/>
        <w:t xml:space="preserve"> mohou být pouze o 1 rok 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>
          <w:rFonts w:cs="Symbol" w:ascii="Symbol" w:hAnsi="Symbol"/>
          <w:lang w:val="en-US"/>
        </w:rPr>
        <w:t></w:t>
      </w:r>
      <w:r>
        <w:rPr/>
        <w:t> </w:t>
      </w:r>
      <w:r>
        <w:rPr/>
        <w:t>u kadetek 12 let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>
          <w:rFonts w:cs="Symbol" w:ascii="Symbol" w:hAnsi="Symbol"/>
          <w:lang w:val="en-US"/>
        </w:rPr>
        <w:t></w:t>
      </w:r>
      <w:r>
        <w:rPr/>
        <w:t> </w:t>
      </w:r>
      <w:r>
        <w:rPr/>
        <w:t>u juniorek 15 let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Jestliže je limit starších překročen: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 </w:t>
      </w:r>
      <w:r>
        <w:rPr/>
        <w:t>skupina se registruje a startuje v kategorii podle nejstarších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nebo skupina změní počet mažoretek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>
          <w:b/>
        </w:rPr>
        <w:t>Počet mladších</w:t>
      </w:r>
      <w:r>
        <w:rPr/>
        <w:t xml:space="preserve"> ve skupině není omezen.  Mladší může být o 1 kategorii 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 xml:space="preserve">v kadetkách od 6 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v juniorkách 8 až 11 let,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v seniorkách 12 až 14 let</w:t>
      </w:r>
    </w:p>
    <w:p>
      <w:pPr>
        <w:pStyle w:val="Odstavecsbodem"/>
        <w:numPr>
          <w:ilvl w:val="0"/>
          <w:numId w:val="12"/>
        </w:numPr>
        <w:spacing w:before="0" w:after="0"/>
        <w:ind w:left="227" w:hanging="227"/>
        <w:rPr/>
      </w:pPr>
      <w:r>
        <w:rPr/>
        <w:t>Věkové složení skupiny se může projevit v hodnocení celkového dojmu a kompaktnosti.</w:t>
      </w:r>
    </w:p>
    <w:p>
      <w:pPr>
        <w:pStyle w:val="Heading1"/>
        <w:spacing w:before="0" w:after="0"/>
        <w:rPr/>
      </w:pPr>
      <w:r>
        <w:rPr/>
        <w:t>Disciplíny</w:t>
      </w:r>
    </w:p>
    <w:p>
      <w:pPr>
        <w:pStyle w:val="Odstavecsslem"/>
        <w:numPr>
          <w:ilvl w:val="0"/>
          <w:numId w:val="20"/>
        </w:numPr>
        <w:rPr/>
      </w:pPr>
      <w:r>
        <w:rPr/>
        <w:t>Skupiny:</w:t>
      </w:r>
    </w:p>
    <w:p>
      <w:pPr>
        <w:pStyle w:val="Odstavecspsmenem"/>
        <w:numPr>
          <w:ilvl w:val="0"/>
          <w:numId w:val="21"/>
        </w:numPr>
        <w:rPr/>
      </w:pPr>
      <w:r>
        <w:rPr/>
        <w:t>Pochodové defilé BAT a POM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Délka trasy: 100 metrů, šířka 6 m.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Trasa může mít až 4 zatáčky.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Ochranné pásmo 2 m podél bočních čar a dostatečný prostor za cílovou čarou pro závěr defilé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Čas: max. 3 minuty</w:t>
      </w:r>
    </w:p>
    <w:p>
      <w:pPr>
        <w:pStyle w:val="Odstavecspsmenem"/>
        <w:numPr>
          <w:ilvl w:val="0"/>
          <w:numId w:val="10"/>
        </w:numPr>
        <w:rPr/>
      </w:pPr>
      <w:r>
        <w:rPr/>
        <w:t>Pódiová sestava BAT, POM, SHOW</w:t>
      </w:r>
    </w:p>
    <w:p>
      <w:pPr>
        <w:pStyle w:val="Odstavecsbodem"/>
        <w:numPr>
          <w:ilvl w:val="0"/>
          <w:numId w:val="12"/>
        </w:numPr>
        <w:ind w:left="227" w:hanging="227"/>
        <w:rPr>
          <w:strike/>
        </w:rPr>
      </w:pPr>
      <w:r>
        <w:rPr/>
        <w:t xml:space="preserve">Plocha 12 x 12 metrů.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Ochranné pásmo 2 m  podél všech stran ploch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Čas: minimum 2,30 a maximum 3,00 minuty (bez času na nástup a odchod)</w:t>
      </w:r>
    </w:p>
    <w:p>
      <w:pPr>
        <w:pStyle w:val="Odstavecspsmenem"/>
        <w:numPr>
          <w:ilvl w:val="0"/>
          <w:numId w:val="10"/>
        </w:numPr>
        <w:rPr/>
      </w:pPr>
      <w:r>
        <w:rPr/>
        <w:t>Kombinace defilé + pódium u skupin BAT a POM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Každá soutěžící skupina BAT a POM musí absolvovat pochodové defilé a pódiovou sestav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ochodové defilé a pódiová sestava  musí být povinně provedena stejnými soutěžícími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Z organizačně technických důvodů může být jedna disciplína zrušena a výsledky se pak počítají pro disciplínu absolvovanou.</w:t>
      </w:r>
    </w:p>
    <w:p>
      <w:pPr>
        <w:pStyle w:val="Odstavecsslem"/>
        <w:numPr>
          <w:ilvl w:val="0"/>
          <w:numId w:val="11"/>
        </w:numPr>
        <w:rPr/>
      </w:pPr>
      <w:r>
        <w:rPr/>
        <w:t>Sólo, duo-trio, mini formace BAT, POM, MIX:</w:t>
      </w:r>
    </w:p>
    <w:p>
      <w:pPr>
        <w:pStyle w:val="Odstavecspsmenem"/>
        <w:numPr>
          <w:ilvl w:val="0"/>
          <w:numId w:val="22"/>
        </w:numPr>
        <w:rPr/>
      </w:pPr>
      <w:r>
        <w:rPr/>
        <w:t xml:space="preserve">Pódiová sestava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locha 12 x 12 m.</w:t>
      </w:r>
    </w:p>
    <w:p>
      <w:pPr>
        <w:pStyle w:val="Odstavecsbodem"/>
        <w:numPr>
          <w:ilvl w:val="0"/>
          <w:numId w:val="12"/>
        </w:numPr>
        <w:ind w:left="227" w:hanging="227"/>
        <w:rPr>
          <w:sz w:val="20"/>
          <w:szCs w:val="20"/>
        </w:rPr>
      </w:pPr>
      <w:r>
        <w:rPr/>
        <w:t>Ochranné pásmo 2 m  podél všech stran ploch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Čas: minimum 1,15 a maximum 1,30 minuty (bez času na nástup a odchod)</w:t>
      </w:r>
      <w:r>
        <w:rPr>
          <w:sz w:val="20"/>
          <w:szCs w:val="20"/>
        </w:rPr>
        <w:t> 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chodové defilé</w:t>
      </w:r>
    </w:p>
    <w:p>
      <w:pPr>
        <w:pStyle w:val="Slovanseznam"/>
        <w:widowControl w:val="false"/>
        <w:numPr>
          <w:ilvl w:val="0"/>
          <w:numId w:val="0"/>
        </w:numPr>
        <w:ind w:left="0" w:hanging="0"/>
        <w:rPr/>
      </w:pPr>
      <w:r>
        <w:rPr/>
        <w:t>Struktura soutěžní sestavy</w:t>
      </w:r>
    </w:p>
    <w:p>
      <w:pPr>
        <w:pStyle w:val="Odstavecsslem"/>
        <w:numPr>
          <w:ilvl w:val="0"/>
          <w:numId w:val="23"/>
        </w:numPr>
        <w:spacing w:before="0" w:after="0"/>
        <w:rPr>
          <w:b w:val="false"/>
          <w:b w:val="false"/>
        </w:rPr>
      </w:pPr>
      <w:r>
        <w:rPr>
          <w:b w:val="false"/>
        </w:rPr>
        <w:t>nástup a start</w:t>
      </w:r>
    </w:p>
    <w:p>
      <w:pPr>
        <w:pStyle w:val="Odstavecsslem"/>
        <w:numPr>
          <w:ilvl w:val="0"/>
          <w:numId w:val="11"/>
        </w:numPr>
        <w:spacing w:before="0" w:after="0"/>
        <w:rPr>
          <w:b w:val="false"/>
          <w:b w:val="false"/>
        </w:rPr>
      </w:pPr>
      <w:r>
        <w:rPr>
          <w:b w:val="false"/>
        </w:rPr>
        <w:t>pochod</w:t>
      </w:r>
    </w:p>
    <w:p>
      <w:pPr>
        <w:pStyle w:val="Odstavecsslem"/>
        <w:numPr>
          <w:ilvl w:val="0"/>
          <w:numId w:val="11"/>
        </w:numPr>
        <w:spacing w:before="0" w:after="0"/>
        <w:rPr>
          <w:b w:val="false"/>
          <w:b w:val="false"/>
        </w:rPr>
      </w:pPr>
      <w:r>
        <w:rPr>
          <w:b w:val="false"/>
        </w:rPr>
        <w:t>projití cílovou čarou</w:t>
      </w:r>
    </w:p>
    <w:p>
      <w:pPr>
        <w:pStyle w:val="Odstavecsslem"/>
        <w:numPr>
          <w:ilvl w:val="0"/>
          <w:numId w:val="11"/>
        </w:numPr>
        <w:spacing w:before="0" w:after="0"/>
        <w:rPr>
          <w:b w:val="false"/>
          <w:b w:val="false"/>
        </w:rPr>
      </w:pPr>
      <w:r>
        <w:rPr>
          <w:b w:val="false"/>
        </w:rPr>
        <w:t>závěrečná pozice, stop figura</w:t>
      </w:r>
    </w:p>
    <w:p>
      <w:pPr>
        <w:pStyle w:val="Slovanseznam"/>
        <w:widowControl w:val="false"/>
        <w:numPr>
          <w:ilvl w:val="0"/>
          <w:numId w:val="0"/>
        </w:numPr>
        <w:ind w:left="0" w:hanging="0"/>
        <w:rPr/>
      </w:pPr>
      <w:r>
        <w:rPr/>
        <w:t>Začátek defilé</w:t>
      </w:r>
    </w:p>
    <w:p>
      <w:pPr>
        <w:pStyle w:val="Odstavecspsmenem"/>
        <w:numPr>
          <w:ilvl w:val="0"/>
          <w:numId w:val="24"/>
        </w:numPr>
        <w:rPr/>
      </w:pPr>
      <w:r>
        <w:rPr/>
        <w:t>Nástup skupin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Startující skupina stojí připravena před startovní čarou. Další skupiny nesmí stát bezprostředně za ní a rušit soutěžní vystoupení rozcvičováním.</w:t>
      </w:r>
    </w:p>
    <w:p>
      <w:pPr>
        <w:pStyle w:val="Odstavecspsmenem"/>
        <w:numPr>
          <w:ilvl w:val="0"/>
          <w:numId w:val="10"/>
        </w:numPr>
        <w:rPr/>
      </w:pPr>
      <w:r>
        <w:rPr/>
        <w:t>Měření čas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Čas defilé se začíná měřit v okamžiku, kdy začne reprodukce doprovodné hudby. Před tím nesmí dojít k přešlapu startovní čáry</w:t>
      </w:r>
    </w:p>
    <w:p>
      <w:pPr>
        <w:pStyle w:val="Slovanseznam"/>
        <w:widowControl w:val="false"/>
        <w:numPr>
          <w:ilvl w:val="0"/>
          <w:numId w:val="0"/>
        </w:numPr>
        <w:ind w:left="0" w:hanging="0"/>
        <w:rPr/>
      </w:pPr>
      <w:r>
        <w:rPr/>
        <w:t>Pochod - provedení defilé</w:t>
      </w:r>
    </w:p>
    <w:p>
      <w:pPr>
        <w:pStyle w:val="Odstavecspsmenem"/>
        <w:numPr>
          <w:ilvl w:val="0"/>
          <w:numId w:val="25"/>
        </w:numPr>
        <w:rPr/>
      </w:pPr>
      <w:r>
        <w:rPr/>
        <w:t>Charakter disciplín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ochodové provedení, s převahou postupového kroku. Pochod a pohyb vpřed (defilé) - základní prvek, tj. pochodový krok (chodný, postupový krok), prováděný vždy ve směru pochod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ohybová technika a technika kroku musí být adekvátní hudbě a správně vyjádřit charakter disciplíny. Užití krokových prvků z tanečního sportu nesmí být dominantní. U defilé s hůlkou - BAT nejsou povoleny gymnastické prvky - přemety, salta.</w:t>
      </w:r>
    </w:p>
    <w:p>
      <w:pPr>
        <w:pStyle w:val="Odstavecspsmenem"/>
        <w:numPr>
          <w:ilvl w:val="0"/>
          <w:numId w:val="10"/>
        </w:numPr>
        <w:rPr/>
      </w:pPr>
      <w:r>
        <w:rPr/>
        <w:t>Rovnoměrnost tempa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Defilé musí mít vyvážené tempo po celé soutěžní trase, nemohou být použity dlouhé poskoky k „dohnání času“. Zastavení a předvádění choreografie na místě není povoleno. Krátké zastavení nebo protisměrný pohyb je možné jen ke změně tvaru, obrazce</w:t>
      </w:r>
    </w:p>
    <w:p>
      <w:pPr>
        <w:pStyle w:val="Odstavecspsmenem"/>
        <w:numPr>
          <w:ilvl w:val="0"/>
          <w:numId w:val="10"/>
        </w:numPr>
        <w:rPr/>
      </w:pPr>
      <w:r>
        <w:rPr/>
        <w:t>Technika krok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Krok musí být v rytmu a taktu hudby. U zvedání kolen se respektují různé národní školy (styly a pojetí), rozhodující není výška zvedání kolen nebo zvedání pat (zanožování), zvedání kolen má být oboustranně vyvážené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Během kroku musí být kolena stále lehce uvolněna, kotníky i nárty ovládané tak, že krok je měkký a plynulý. Chodidla musí být kladena rovnoběžně, s nášlapem na špičku nebo bříško chodidla</w:t>
      </w:r>
    </w:p>
    <w:p>
      <w:pPr>
        <w:pStyle w:val="Slovanseznam"/>
        <w:widowControl w:val="false"/>
        <w:numPr>
          <w:ilvl w:val="0"/>
          <w:numId w:val="0"/>
        </w:numPr>
        <w:ind w:left="0" w:hanging="0"/>
        <w:rPr/>
      </w:pPr>
      <w:r>
        <w:rPr/>
        <w:t>Závěr defilé</w:t>
      </w:r>
    </w:p>
    <w:p>
      <w:pPr>
        <w:pStyle w:val="Odstavecspsmenem"/>
        <w:numPr>
          <w:ilvl w:val="0"/>
          <w:numId w:val="26"/>
        </w:numPr>
        <w:rPr/>
      </w:pPr>
      <w:r>
        <w:rPr/>
        <w:t>Projití tras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Skupina musí projít celou soutěžní trasu a opustit ji za cílovou čáru. Za choreografický nedostatek nebo špatné provedení se považuje, pokud celá skupina nebo některé soutěžící zůstanou v trase .</w:t>
      </w:r>
    </w:p>
    <w:p>
      <w:pPr>
        <w:pStyle w:val="Odstavecspsmenem"/>
        <w:numPr>
          <w:ilvl w:val="0"/>
          <w:numId w:val="10"/>
        </w:numPr>
        <w:rPr/>
      </w:pPr>
      <w:r>
        <w:rPr/>
        <w:t>Měření čas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Měření času končí v okamžiku zastavení skupiny za cílovou čarou, jakmile soutěžící zaujmou závěrečnou pozici a skončí hudba k soutěžní sestavě. Rozhodující okamžik je zastavení závěrečné pozice</w:t>
      </w:r>
    </w:p>
    <w:p>
      <w:pPr>
        <w:pStyle w:val="Odstavecspsmenem"/>
        <w:numPr>
          <w:ilvl w:val="0"/>
          <w:numId w:val="10"/>
        </w:numPr>
        <w:rPr/>
      </w:pPr>
      <w:r>
        <w:rPr/>
        <w:t> </w:t>
      </w:r>
      <w:r>
        <w:rPr/>
        <w:t>Ukončení sestav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Soutěžní defilé končí zastavením skupiny za cílovou čarou a otočením zpět, směrem k publiku a porotě. Nesoulad mezi koncem hudby a ukončením defilé se považuje za choreografickou chybu. 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keepNext w:val="true"/>
        <w:widowControl w:val="false"/>
        <w:spacing w:before="0" w:after="0"/>
        <w:rPr/>
      </w:pPr>
      <w:r>
        <w:rPr/>
        <w:t>Pódiová sestava</w:t>
      </w:r>
    </w:p>
    <w:p>
      <w:pPr>
        <w:pStyle w:val="Slovanseznam"/>
        <w:widowControl w:val="false"/>
        <w:numPr>
          <w:ilvl w:val="0"/>
          <w:numId w:val="0"/>
        </w:numPr>
        <w:ind w:left="0" w:hanging="0"/>
        <w:rPr/>
      </w:pPr>
      <w:r>
        <w:rPr/>
        <w:t>Struktura soutěžního vystoupení</w:t>
      </w:r>
    </w:p>
    <w:p>
      <w:pPr>
        <w:pStyle w:val="Odstavecsslem"/>
        <w:numPr>
          <w:ilvl w:val="0"/>
          <w:numId w:val="27"/>
        </w:numPr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ástup bez hudby, vždy až po ohlášení hlasatelem</w:t>
      </w:r>
    </w:p>
    <w:p>
      <w:pPr>
        <w:pStyle w:val="Odstavecsslem"/>
        <w:numPr>
          <w:ilvl w:val="0"/>
          <w:numId w:val="11"/>
        </w:numPr>
        <w:spacing w:before="0" w:after="0"/>
        <w:rPr/>
      </w:pPr>
      <w:r>
        <w:rPr>
          <w:b w:val="false"/>
          <w:sz w:val="20"/>
          <w:szCs w:val="20"/>
        </w:rPr>
        <w:t>zastavení, zahajovací pozice (stop figura)</w:t>
      </w:r>
    </w:p>
    <w:p>
      <w:pPr>
        <w:pStyle w:val="Odstavecsslem"/>
        <w:numPr>
          <w:ilvl w:val="0"/>
          <w:numId w:val="11"/>
        </w:numPr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outěžní sestava</w:t>
      </w:r>
    </w:p>
    <w:p>
      <w:pPr>
        <w:pStyle w:val="Odstavecsslem"/>
        <w:numPr>
          <w:ilvl w:val="0"/>
          <w:numId w:val="11"/>
        </w:numPr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stavení, konec hudby, závěrečná pozice (stop figura)</w:t>
      </w:r>
    </w:p>
    <w:p>
      <w:pPr>
        <w:pStyle w:val="Odstavecsslem"/>
        <w:numPr>
          <w:ilvl w:val="0"/>
          <w:numId w:val="11"/>
        </w:numPr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dchod bez hudby</w:t>
      </w:r>
    </w:p>
    <w:p>
      <w:pPr>
        <w:pStyle w:val="Slovanseznam"/>
        <w:widowControl w:val="false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lovanseznam"/>
        <w:widowControl w:val="false"/>
        <w:numPr>
          <w:ilvl w:val="0"/>
          <w:numId w:val="0"/>
        </w:numPr>
        <w:ind w:left="0" w:hanging="0"/>
        <w:rPr/>
      </w:pPr>
      <w:r>
        <w:rPr/>
        <w:t>Nástup na pódiovou sestavu</w:t>
      </w:r>
    </w:p>
    <w:p>
      <w:pPr>
        <w:pStyle w:val="Odstavecspsmenem"/>
        <w:numPr>
          <w:ilvl w:val="0"/>
          <w:numId w:val="28"/>
        </w:numPr>
        <w:rPr/>
      </w:pPr>
      <w:r>
        <w:rPr/>
        <w:t>Charakteristika nástup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Soutěžící mohou nastoupit na soutěžní plochu až po ohlášení hlasatelem. Penalizace za předčasný nástup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ástup musí být bez hudebního (zvukového) doprovodu. Musí být krátký, rychlý a jednoduchý; slouží jen k zaujetí výchozí pozice k soutěžnímu vystoupení, nesmí být další „malou choreografií“. Nástup končí zastavením soutěžících, musí být zřetelně oddělen od soutěžní sestav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Za pozdrav se považuje zaujmutí základní vyčkávací pozice před vlastní sestavou, může jít také o vojenský salut, taneční úklonu, úklonu hlavy, pohyb paží, apod.</w:t>
      </w:r>
    </w:p>
    <w:p>
      <w:pPr>
        <w:pStyle w:val="Odstavecspsmenem"/>
        <w:numPr>
          <w:ilvl w:val="0"/>
          <w:numId w:val="10"/>
        </w:numPr>
        <w:rPr/>
      </w:pPr>
      <w:r>
        <w:rPr/>
        <w:t>Měření času při zahájení sestav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Čas pódiové sestavy se měří bez času na nástup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Začíná se měřit v okamžiku, kdy začne reprodukce doprovodné hudby </w:t>
      </w:r>
    </w:p>
    <w:p>
      <w:pPr>
        <w:pStyle w:val="Slovanseznam"/>
        <w:widowControl w:val="false"/>
        <w:numPr>
          <w:ilvl w:val="0"/>
          <w:numId w:val="0"/>
        </w:numPr>
        <w:ind w:left="0" w:hanging="0"/>
        <w:rPr/>
      </w:pPr>
      <w:r>
        <w:rPr/>
        <w:t>Provedení pódiové sestavy</w:t>
      </w:r>
    </w:p>
    <w:p>
      <w:pPr>
        <w:pStyle w:val="Odstavecspsmenem"/>
        <w:numPr>
          <w:ilvl w:val="0"/>
          <w:numId w:val="29"/>
        </w:numPr>
        <w:rPr/>
      </w:pPr>
      <w:r>
        <w:rPr/>
        <w:t> </w:t>
      </w:r>
      <w:r>
        <w:rPr/>
        <w:t>Charakteristika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 choreografické kompozici s náčiním baton musí být zařazena sekvence taktů s klasickým mažoretkovým krokem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Hudba k soutěžnímu vystoupení musí být ukončena s koncem sestavy, nemůže bez zastávky pokračovat jako doprovod k odchodu. Ukončení sestavy musí dokonale odpovídat konci hudby. Nesoulad hudby a ukončení sestavy se považuje za choreografickou chybu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Soutěžní sestava končí zastavením soutěžících a zaujmutím závěrečné pozice, musí být pohybově i hudebně zřetelně oddělena od odchod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Součástí závěrečné pozice může být vojenský salut, taneční úklona, úklona hlavy, pohyb paží, apod.</w:t>
      </w:r>
    </w:p>
    <w:p>
      <w:pPr>
        <w:pStyle w:val="Odstavecspsmenem"/>
        <w:numPr>
          <w:ilvl w:val="0"/>
          <w:numId w:val="10"/>
        </w:numPr>
        <w:rPr/>
      </w:pPr>
      <w:r>
        <w:rPr/>
        <w:t>Zařazení tanečních, gymnastických a akrobatických prvků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Kompozice může obsahovat prvky a motivy společenských či folklorních tanců, jestliže odpovídají charakteru hudby. Gymnastické a akrobatické prvky mohou být součástí sestavy, pokud jsou prováděny bez narušení plynulosti sestavy, nejsou-li prováděny samoúčelně, nýbrž ve spojení s prvkem s náčiním, s tvary a obrazci.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okud gymnastické a akrobatické prvky provádí jen několik soutěžících ve skupině či sóloformaci, nesmí být ostatní členové ve statickém, vyčkávacím postaven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Pro akrobatické prvky (přemety, salta , stojky, rozštěpy ) platí omezení u sestav baton.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Zvedání soutěžících v sestavě baton je povoleno jako prvek závěrečného obrazce na konci sestavy</w:t>
      </w:r>
    </w:p>
    <w:p>
      <w:pPr>
        <w:pStyle w:val="Odstavecspsmenem"/>
        <w:numPr>
          <w:ilvl w:val="0"/>
          <w:numId w:val="10"/>
        </w:numPr>
        <w:rPr/>
      </w:pPr>
      <w:r>
        <w:rPr/>
        <w:t>Měření času při ukončení sestav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Měření času končí, jakmile soutěžící zaujmou závěrečnou pozici a skončí hudba k soutěžní sestavě. Nesoulad mezi koncem hudby a ukončením sestavy se považuje za choreografickou chybu </w:t>
      </w:r>
    </w:p>
    <w:p>
      <w:pPr>
        <w:pStyle w:val="Slovanseznam"/>
        <w:widowControl w:val="false"/>
        <w:numPr>
          <w:ilvl w:val="0"/>
          <w:numId w:val="0"/>
        </w:numPr>
        <w:ind w:left="0" w:hanging="0"/>
        <w:rPr/>
      </w:pPr>
      <w:r>
        <w:rPr/>
        <w:t>Odchod z pódia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Odchod z pódia (soutěžní plochy) musí být bez hudebního (zvukového) doprovodu. Penalizace za odchod s hudebním  (zvukovým) doprovodem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Odchod musí být krátký, rychlý a jednoduchý; slouží jen k opuštění soutěžní plochy. Nesmí být další „malou choreografií“.</w:t>
      </w:r>
    </w:p>
    <w:p>
      <w:pPr>
        <w:pStyle w:val="Heading1"/>
        <w:keepNext w:val="true"/>
        <w:widowControl w:val="false"/>
        <w:spacing w:before="240" w:after="0"/>
        <w:rPr/>
      </w:pPr>
      <w:r>
        <w:rPr/>
        <w:t>Principy hodnocení: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lasti a kritéria hodnocení jsou nastaveny tak, aby rozhodčí nemohl opomenout hodnotit a bodovat podstatné atributy předváděné soutěžní sestavy. </w:t>
      </w:r>
    </w:p>
    <w:p>
      <w:pPr>
        <w:pStyle w:val="Normal"/>
        <w:widowControl w:val="false"/>
        <w:jc w:val="both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Rozhodující pro počet bodů nebude to, jestli soutěžící předvádí sestavu v klasickém nebo moderním stylu.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Pro hodnocení a bodování je hlavní to, jak je sestava komponována a jak je předvedena.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Bodové hodnocení musí být podloženo pozorovanými chybami, nedostatky a klady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ři pochybnostech se rozhoduje ve prospěch soutěžících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ýchozí známkou ve všech třech oblastech pro všechny soutěžící je známka 10,00 bodů, a to nezávisle na pořadí ve startovní listině.</w:t>
      </w:r>
    </w:p>
    <w:p>
      <w:pPr>
        <w:pStyle w:val="Heading1"/>
        <w:keepNext w:val="true"/>
        <w:widowControl w:val="false"/>
        <w:spacing w:before="240" w:after="0"/>
        <w:rPr/>
      </w:pPr>
      <w:r>
        <w:rPr>
          <w:sz w:val="24"/>
          <w:szCs w:val="24"/>
        </w:rPr>
        <w:t>Charakteristika kritérií  oblasti A</w:t>
      </w:r>
    </w:p>
    <w:p>
      <w:pPr>
        <w:pStyle w:val="Heading1"/>
        <w:spacing w:before="0" w:after="0"/>
        <w:rPr/>
      </w:pPr>
      <w:r>
        <w:rPr/>
        <w:t>Choreogragie a kompozice</w:t>
      </w:r>
    </w:p>
    <w:p>
      <w:pPr>
        <w:pStyle w:val="Normal"/>
        <w:widowControl w:val="false"/>
        <w:rPr/>
      </w:pPr>
      <w:r>
        <w:rPr>
          <w:sz w:val="18"/>
          <w:szCs w:val="18"/>
        </w:rPr>
        <w:t>Rozhodčí při hodnocení náročnosti a  skupinového provedení  choreografie rozlišuje také v závislosti na velikosti skupiny. Jen velikost skupiny není důvodem pro nízké nebo vysoké hodnocen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 </w:t>
      </w:r>
    </w:p>
    <w:p>
      <w:pPr>
        <w:pStyle w:val="Odstavecsslem"/>
        <w:numPr>
          <w:ilvl w:val="0"/>
          <w:numId w:val="30"/>
        </w:numPr>
        <w:rPr/>
      </w:pPr>
      <w:r>
        <w:rPr/>
        <w:t xml:space="preserve">Pestrost a rozmanitost </w:t>
      </w:r>
    </w:p>
    <w:p>
      <w:pPr>
        <w:pStyle w:val="Odstavecspsmenem"/>
        <w:numPr>
          <w:ilvl w:val="0"/>
          <w:numId w:val="31"/>
        </w:numPr>
        <w:rPr/>
      </w:pPr>
      <w:r>
        <w:rPr/>
        <w:t>Rozmanitost v prvcích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Rozhodčí hodnotí: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ýběr a pestrost prvků, obrazců a tvarů (kruhy,čtverce, řady, zástupy, diagonály, apod.)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změny tvarů a obrazců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yužití tanečních, gymnastických a  akrobatických prvků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rovádění prvků, tvarů a obrazců všemi soutěžícími stejně, nebo rozdílně v podskupinách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originalitu </w:t>
      </w:r>
    </w:p>
    <w:p>
      <w:pPr>
        <w:pStyle w:val="Odstavecspsmenem"/>
        <w:numPr>
          <w:ilvl w:val="0"/>
          <w:numId w:val="10"/>
        </w:numPr>
        <w:rPr/>
      </w:pPr>
      <w:r>
        <w:rPr/>
        <w:t>Rozmanitost ve využití prostoru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horeograficky má být sestava komponována tak, aby byla využita celá soutěžní plocha. </w:t>
      </w:r>
    </w:p>
    <w:p>
      <w:pPr>
        <w:pStyle w:val="Normal"/>
        <w:rPr/>
      </w:pPr>
      <w:r>
        <w:rPr/>
        <w:t xml:space="preserve">Rozhodčí hodnotí využití: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různých směrů (vpřed, vzad, šikmo, stranou)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různých drah (přímka, oblouk, vlnovka, spirála, lomená čára)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pohybujících se obrazců </w:t>
      </w:r>
    </w:p>
    <w:p>
      <w:pPr>
        <w:pStyle w:val="Odstavecsslem"/>
        <w:numPr>
          <w:ilvl w:val="0"/>
          <w:numId w:val="11"/>
        </w:numPr>
        <w:rPr/>
      </w:pPr>
      <w:r>
        <w:rPr/>
        <w:t>Rozmanitost v tempu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Monotónní, neměnné tempo je choreografi-ckým nedostatkem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outěžící nemají zůstat příliš dlouho (více než jeden hudební motiv) ve stejné formaci, tvaru, obrazci.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Rozhodčí hodnotí: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členění sestavy podle hudebních frází, četnost variací po určitém počtu taktů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yjádření charakteru hudby, proměnlivost dynamiky a tempa sestavy v závislosti na hudbě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rozmanitost tempa, tj. střídání rychlých a pomalých částí</w:t>
      </w:r>
    </w:p>
    <w:p>
      <w:pPr>
        <w:pStyle w:val="Normal"/>
        <w:widowControl w:val="false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Odstavecsslem"/>
        <w:numPr>
          <w:ilvl w:val="0"/>
          <w:numId w:val="11"/>
        </w:numPr>
        <w:rPr>
          <w:sz w:val="20"/>
          <w:szCs w:val="20"/>
        </w:rPr>
      </w:pPr>
      <w:r>
        <w:rPr/>
        <w:t>Celkový dojem, výraz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Rozhodčí hodnotí: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hodnost hudby k věkové kategorii, disciplíně a tématu SHOW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ůsobení věkového složení skupin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dodržení struktury defilé (start – pochod - závěrečná pozice)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dodržení struktury pódiové sestavy (nástup – zastavení – sestava – zastavení - odchod)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úroveň spolupráce soutěžících na jednotném uceleném výkonu, na skupinovém proveden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stejnou technickou dokonalost a pohybovou vyspělost u všech členek- sestava jako celek má být provedena lehce, obtížnost a úsilí nejsou zřejmé, skladba se zdá být prováděná lehce a s radost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>
          <w:bCs/>
        </w:rPr>
        <w:t xml:space="preserve">kontakt s publikem - </w:t>
      </w:r>
      <w:r>
        <w:rPr/>
        <w:t>výraz má zůstat v oblasti sportu, bez přehrávání a afektovanosti, bez použití divadelních projevů, mimiky, pantomimy, apod., u hodnocení výrazu se estetický projev odlišuje od pouhého vizuálního efekt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>
          <w:bCs/>
        </w:rPr>
        <w:t xml:space="preserve">kostým a make-up - </w:t>
      </w:r>
      <w:r>
        <w:rPr/>
        <w:t>vhodnost k věkové kategorii, k charakteru hudby náčiní, disciplíny a tématu SHOW - u skupin BAT nemohou být použity kalhotové kostýmy s výjimkou specifické originální choreografie, kde jsou nutné pro vyjádření témat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věková vyváženost nebo naopak nesourodost skupiny či sóloformace 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Heading1"/>
        <w:keepNext w:val="true"/>
        <w:widowControl w:val="false"/>
        <w:spacing w:before="0" w:after="0"/>
        <w:rPr>
          <w:bCs w:val="false"/>
          <w:kern w:val="2"/>
          <w:sz w:val="24"/>
          <w:szCs w:val="24"/>
        </w:rPr>
      </w:pPr>
      <w:r>
        <w:rPr>
          <w:bCs w:val="false"/>
          <w:kern w:val="2"/>
          <w:sz w:val="24"/>
          <w:szCs w:val="24"/>
        </w:rPr>
        <w:t>Základní chyby v choreografii a jejím předveden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znam je otevřený pro zpřesňování a doplňová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pakované a hromadné chyby se mohou zahrnout jako další penalizace po skončení sestavy.</w:t>
      </w:r>
    </w:p>
    <w:p>
      <w:pPr>
        <w:pStyle w:val="Normal"/>
        <w:widowControl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 </w:t>
      </w:r>
    </w:p>
    <w:p>
      <w:pPr>
        <w:pStyle w:val="Odstavecspsmenem"/>
        <w:numPr>
          <w:ilvl w:val="0"/>
          <w:numId w:val="32"/>
        </w:numPr>
        <w:rPr/>
      </w:pPr>
      <w:r>
        <w:rPr/>
        <w:t>Chyby v kompozici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malá pestrost a rozmanitost prvků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málo  změn tvarů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monotónní, neměnné tempo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ízké využití prostoru (směrů, drah)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jednostranný twirling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jednostranné taneční pojet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adměrnost akrobatických prvků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epovolená akrobacie u skupin BAT (přemet, salto, stojka, kotoul, rozštěp -</w:t>
        <w:br/>
        <w:t>mohou však být součástí závěrečné figury)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epovolená vysoká (trojstupňová)pyramida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nepovolené kalhoty u skupin BAT (nevztahuje se na specifické a originální choreografie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zakázané  rekvizity u BAT, POM, MIX (maskot, prapor, tabulky, transparenty, apod.)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samoúčelná  dekorace a kulisy u SHOW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adbytečnost a neúčelnost rekvizit u SHOW</w:t>
      </w:r>
    </w:p>
    <w:p>
      <w:pPr>
        <w:pStyle w:val="Odstavecspsmenem"/>
        <w:numPr>
          <w:ilvl w:val="0"/>
          <w:numId w:val="10"/>
        </w:numPr>
        <w:rPr/>
      </w:pPr>
      <w:r>
        <w:rPr>
          <w:sz w:val="8"/>
          <w:szCs w:val="8"/>
        </w:rPr>
        <w:t> </w:t>
      </w:r>
      <w:r>
        <w:rPr/>
        <w:t>Chyby v hudebním doprovod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evhodnost hudby k věku a disciplíně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esourodý mix hudby, neharmonická série  špatných přechodů a návazností hudebních motivů a  jednotlivých zvuků (klaksony, bubnování, klapání, pískání, ječivé hlasové projevy, apod.)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konec  hudby nerespektuje zřejmé ukončení hudební fráze, násilné přerušení a ukončení nebo závěr hudby tzv. „do ztracena“</w:t>
      </w:r>
    </w:p>
    <w:p>
      <w:pPr>
        <w:pStyle w:val="Odstavecspsmenem"/>
        <w:numPr>
          <w:ilvl w:val="0"/>
          <w:numId w:val="10"/>
        </w:numPr>
        <w:rPr/>
      </w:pPr>
      <w:r>
        <w:rPr>
          <w:sz w:val="8"/>
          <w:szCs w:val="8"/>
        </w:rPr>
        <w:t> </w:t>
      </w:r>
      <w:r>
        <w:rPr/>
        <w:t>Ztráta charakteru defilé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dlouhá choreografie na místě během sestav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dlouhá choreografie za cílem defilé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dlouhé skoky, poskoky k dohnání čas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dlouhé couvání, zpětný krok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esené figury u BAT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adměrnost dlouho nesených figur u POM</w:t>
      </w:r>
    </w:p>
    <w:p>
      <w:pPr>
        <w:pStyle w:val="Odstavecspsmenem"/>
        <w:numPr>
          <w:ilvl w:val="0"/>
          <w:numId w:val="10"/>
        </w:numPr>
        <w:rPr/>
      </w:pPr>
      <w:r>
        <w:rPr/>
        <w:t>Ztráta charakteru pódiové sestav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ástup s hudbo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chybí zahajovací pozice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chybí závěrečná pozice, odchod pokračuje hned po skončení vlastní choreografie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odchod s hudbo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odchod není rychlý. další choreografie při odchod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zařazení akrobatických prvků u skupin BAT</w:t>
      </w:r>
    </w:p>
    <w:p>
      <w:pPr>
        <w:pStyle w:val="Odstavecspsmenem"/>
        <w:numPr>
          <w:ilvl w:val="0"/>
          <w:numId w:val="10"/>
        </w:numPr>
        <w:rPr/>
      </w:pPr>
      <w:r>
        <w:rPr/>
        <w:t>Chyby v předveden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evyrovnanost a nepřesnost řád, zástupů, kruhů, diagonál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ejistota pyramidy (dvojstupňová)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esoulad konce hudby a konce sestav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eprojití cílem defilé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rovedení části sestavy mimo soutěžní prostor (podskupina)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zdlouhavé nebo nekoordinované střídání náčiní u SHOW  skupin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nepovolená pomoc osob, které nejsou členy skupiny SHOW v přípravě dekorace, rekvizit a náčiní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slabé a špatné pohybové vyjádření hudebně zvukového doprovodu předváděné sestav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řerušení sestavy soutěžícími -  viz též kapitola Průběh soutěže, bod Opakování soutěžní sestav</w:t>
      </w:r>
    </w:p>
    <w:p>
      <w:pPr>
        <w:pStyle w:val="Heading1"/>
        <w:keepNext w:val="true"/>
        <w:widowControl w:val="false"/>
        <w:spacing w:before="0" w:after="0"/>
        <w:rPr/>
      </w:pPr>
      <w:r>
        <w:rPr>
          <w:bCs w:val="false"/>
          <w:kern w:val="2"/>
          <w:sz w:val="24"/>
          <w:szCs w:val="24"/>
        </w:rPr>
        <w:t>Bonifikace za choreografii a její předvedení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Rozhodčí může přiznat bonifikaci za každé kritérium samostatně: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originální choreografické, hudební a kostýmní zpracování témat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ysoká přesnost, vyrovnanost tvarů a změn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ůsobivý kontakt s publikem, výborný celkový dojem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Kapitola"/>
        <w:numPr>
          <w:ilvl w:val="0"/>
          <w:numId w:val="0"/>
        </w:numPr>
        <w:spacing w:before="0" w:after="0"/>
        <w:ind w:left="0" w:hanging="0"/>
        <w:rPr>
          <w:caps/>
          <w:sz w:val="24"/>
          <w:szCs w:val="24"/>
        </w:rPr>
      </w:pPr>
      <w:r>
        <w:rPr>
          <w:sz w:val="24"/>
          <w:szCs w:val="24"/>
        </w:rPr>
        <w:t xml:space="preserve">Charakteristika kritérií oblasti B </w:t>
      </w:r>
    </w:p>
    <w:p>
      <w:pPr>
        <w:pStyle w:val="Heading1"/>
        <w:spacing w:before="0" w:after="0"/>
        <w:rPr/>
      </w:pPr>
      <w:r>
        <w:rPr/>
        <w:t>Pohybová technika 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Rozhodčí při hodnocení rytmické koordinace a synchronnosti rozlišuje obtížnost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skupinového provedení také v závislosti na velikosti skupiny. Jen velikost skupiny není důvodem pro nízké nebo vysoké hodnocení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8"/>
          <w:szCs w:val="8"/>
        </w:rPr>
        <w:t> </w:t>
      </w:r>
      <w:r>
        <w:rPr/>
        <w:t>Technika těla a kroku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toj a držení těla, a rytmický krok jsou jedním z hlavních znaků estetického působení mažoretkového sportu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 jeho hodnotě rozhodují a hodnotí se zejména tyto faktory: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>
          <w:b/>
          <w:bCs/>
        </w:rPr>
        <w:t xml:space="preserve">držení trupu - </w:t>
      </w:r>
      <w:r>
        <w:rPr/>
        <w:t xml:space="preserve">za chybu se považují ohnutá záda, ramena dopředu, pohyb v předklonu, topornost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>
          <w:b/>
          <w:bCs/>
        </w:rPr>
        <w:t xml:space="preserve">držení a pohyby paží - </w:t>
      </w:r>
      <w:r>
        <w:rPr/>
        <w:t>za chybu se považuje pohyb paží mimo rytmus, držení prstů v pěst, „bezvládné“ paže při pohybu a obratech, předpažení nad rovinu ramen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>
          <w:b/>
          <w:bCs/>
        </w:rPr>
        <w:t xml:space="preserve">držení a pohyby hlavy - </w:t>
      </w:r>
      <w:r>
        <w:rPr/>
        <w:t>za chybu se považuje nepřirozené držení hlavy (záklon, úklon, předklon s pohledem dolů na nohy)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>
          <w:b/>
          <w:bCs/>
        </w:rPr>
        <w:t xml:space="preserve">rytmus kroku - </w:t>
      </w:r>
      <w:r>
        <w:rPr/>
        <w:t>krok je vázán na rytmus hudby, zejména při pochodovém defilé je nedodržení rytmu (pochod na pravou nohu) považováno za chybné provedení</w:t>
      </w:r>
    </w:p>
    <w:p>
      <w:pPr>
        <w:pStyle w:val="Odstavecsbodem"/>
        <w:numPr>
          <w:ilvl w:val="0"/>
          <w:numId w:val="12"/>
        </w:numPr>
        <w:ind w:left="227" w:hanging="227"/>
        <w:rPr>
          <w:color w:val="FF0000"/>
        </w:rPr>
      </w:pPr>
      <w:r>
        <w:rPr>
          <w:b/>
          <w:bCs/>
        </w:rPr>
        <w:t xml:space="preserve">provedení nášlapu - </w:t>
      </w:r>
      <w:r>
        <w:rPr/>
        <w:t>nášlap má být přes špičku nebo  bříško, za chybné provedení se považuje nášlap přes patu, pokud nejde o taneční prvek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 </w:t>
      </w:r>
      <w:r>
        <w:rPr>
          <w:b/>
          <w:bCs/>
        </w:rPr>
        <w:t xml:space="preserve">postavení chodidel - </w:t>
      </w:r>
      <w:r>
        <w:rPr/>
        <w:t>chodidla mají být rovnoběžná, za chybné provedení se  považují špičky do sebe nebo od sebe při pochodování</w:t>
      </w:r>
      <w:r>
        <w:rPr>
          <w:color w:val="FF0000"/>
        </w:rPr>
        <w:t xml:space="preserve">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>
          <w:b/>
          <w:bCs/>
        </w:rPr>
        <w:t xml:space="preserve">zvedání kolen - </w:t>
      </w:r>
      <w:r>
        <w:rPr/>
        <w:t>respektují se různé národní školy (styly a pojetí), rozhodující pak není výška zvedání kolen nebo zvedání pat (zanožování), zvedání kolen má být oboustranně vyvážené, chybné je vysoké zvedání levé a pouhé přinožení pravé (kulhání), nerovnoměrné zvedání, akcentování jedné noh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>
          <w:b/>
          <w:bCs/>
        </w:rPr>
        <w:t xml:space="preserve">rytmus tanečních prvků - </w:t>
      </w:r>
      <w:r>
        <w:rPr/>
        <w:t>provedení musí odpovídat charakteru tance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>
          <w:b/>
          <w:bCs/>
        </w:rPr>
        <w:t xml:space="preserve">gymnastické prvky - </w:t>
      </w:r>
      <w:r>
        <w:rPr/>
        <w:t>přesnost, rozsah a jistota provedení, spojení s prvkem s náčiním nebo se změnou tvaru, obrazce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>
          <w:b/>
          <w:bCs/>
        </w:rPr>
        <w:t xml:space="preserve">akrobatické prvky - </w:t>
      </w:r>
      <w:r>
        <w:rPr/>
        <w:t>přesnost, rozsah a jistota provedení, spojení s prvkem s náčiním nebo se změnou tvaru, obrazce</w:t>
      </w:r>
    </w:p>
    <w:p>
      <w:pPr>
        <w:pStyle w:val="Odstavecsslem"/>
        <w:numPr>
          <w:ilvl w:val="0"/>
          <w:numId w:val="11"/>
        </w:numPr>
        <w:jc w:val="left"/>
        <w:rPr>
          <w:sz w:val="20"/>
          <w:szCs w:val="20"/>
        </w:rPr>
      </w:pPr>
      <w:r>
        <w:rPr/>
        <w:t>Rytmická koordinace a synchronnost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vedení sestavy všemi soutěžícími má být spojeno s hudbou tak, aby charakter pohybů těla a náčiní měl velmi přesnou vazbu na charakter a rytmické složky hudebního doprovodu. </w:t>
      </w:r>
    </w:p>
    <w:p>
      <w:pPr>
        <w:pStyle w:val="Normal"/>
        <w:widowControl w:val="false"/>
        <w:jc w:val="both"/>
        <w:rPr>
          <w:sz w:val="8"/>
          <w:szCs w:val="8"/>
        </w:rPr>
      </w:pPr>
      <w:r>
        <w:rPr>
          <w:sz w:val="20"/>
          <w:szCs w:val="20"/>
        </w:rPr>
        <w:t xml:space="preserve">Rytmickou koordinací je dokonalý soulad pohybu všech soutěžících s hudbou, synchronní provedení, skupinové taktové cítění a pohyb v rytmu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zhodčí hodnotí: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ohybové vyjádření hudb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řesnost, zřetelnost a plynulost změn tvarů a obrazců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kompaktnost pohybujících se obrazců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přesnost a návaznost pohybů u řetězových akcí v rychlém sledu a stop akcí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stejná návaznost pohybu při práci s náčiním, při výměnách náčiní</w:t>
      </w:r>
    </w:p>
    <w:p>
      <w:pPr>
        <w:pStyle w:val="Heading1"/>
        <w:keepNext w:val="true"/>
        <w:widowControl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widowControl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Základní chyby v pohybové tech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znam je otevřený pro zpřesňování a doplňování.</w:t>
      </w:r>
    </w:p>
    <w:p>
      <w:pPr>
        <w:pStyle w:val="Normal"/>
        <w:rPr/>
      </w:pPr>
      <w:r>
        <w:rPr>
          <w:sz w:val="20"/>
          <w:szCs w:val="20"/>
        </w:rPr>
        <w:t>Opakované a hromadné chyby se mohou zahrnout jako další penalizace po skončení sestavy.</w:t>
      </w:r>
    </w:p>
    <w:p>
      <w:pPr>
        <w:pStyle w:val="Normal"/>
        <w:widowControl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 </w:t>
      </w:r>
    </w:p>
    <w:p>
      <w:pPr>
        <w:pStyle w:val="Odstavecspsmenem"/>
        <w:numPr>
          <w:ilvl w:val="0"/>
          <w:numId w:val="33"/>
        </w:numPr>
        <w:rPr/>
      </w:pPr>
      <w:r>
        <w:rPr/>
        <w:t>Chyby v technice těla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špatné držení trupu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špatné držení a pohyby paž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špatné držení a pohyby hlav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špatná technika kroku</w:t>
      </w:r>
    </w:p>
    <w:p>
      <w:pPr>
        <w:pStyle w:val="Odstavecspsmenem"/>
        <w:numPr>
          <w:ilvl w:val="0"/>
          <w:numId w:val="10"/>
        </w:numPr>
        <w:rPr/>
      </w:pPr>
      <w:r>
        <w:rPr/>
        <w:t>Chyby v provedení gymnastických prvků - skoky, poskoky, obraty, piruety,  roznožk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obrat končí úkrokem, poskokem (osa těla při obratu není ve vertikále)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ztráta rovnováhy s podporou ruky či oporou o náčin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 </w:t>
      </w:r>
    </w:p>
    <w:p>
      <w:pPr>
        <w:pStyle w:val="Odstavecspsmenem"/>
        <w:numPr>
          <w:ilvl w:val="0"/>
          <w:numId w:val="10"/>
        </w:numPr>
        <w:rPr/>
      </w:pPr>
      <w:r>
        <w:rPr/>
        <w:t xml:space="preserve">Chyby v provedení akrobatických prvků - salto, přemet, stojka, kotoul, rozštěp, most)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špatné držení trupu, paží, nohou, hlavy během prvk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chyby při doskoku, ztráta rovnováhy, nadbytečný pohyb s přemístěním (odskok, poskok, úkrok, přepad)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ád soutěžíc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nedokončený rozštěp, špatné vstávání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dlouhé vstávání z „mostu“</w:t>
      </w:r>
    </w:p>
    <w:p>
      <w:pPr>
        <w:pStyle w:val="Odstavecspsmenem"/>
        <w:numPr>
          <w:ilvl w:val="0"/>
          <w:numId w:val="10"/>
        </w:numPr>
        <w:rPr/>
      </w:pPr>
      <w:r>
        <w:rPr/>
        <w:t>Chyby v koordinaci a synchronizaci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ztráta rytmu - kroku, pohybu paž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epřesné provedení tanečních prvků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epřesnost u řetězových akcí v rychlém sled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epřesné, nestejné zastavení pohybu u stop akce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ekompaktní a nepřesné pohybující se obrazce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rozdílný konec pohybu a hudb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chybí skupinové taktové cítění a pohyb v rytmu,  nesoulad pohybu všech soutěžících s hudbou</w:t>
      </w:r>
    </w:p>
    <w:p>
      <w:pPr>
        <w:pStyle w:val="Heading1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  <w:t>Bonifikace za pohybovou techniku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Rozhodčí může přiznat bonifikaci za každé kritérium samostatně:</w:t>
      </w:r>
    </w:p>
    <w:p>
      <w:pPr>
        <w:pStyle w:val="Normal"/>
        <w:widowControl w:val="false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dokonalá synchronizace a návaznost pohybů u všech soutěžících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ohybová  elegance u všech soutěžících</w:t>
      </w:r>
      <w:r>
        <w:rPr>
          <w:sz w:val="20"/>
          <w:szCs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rPr>
          <w:b/>
          <w:b/>
          <w:caps/>
          <w:sz w:val="26"/>
          <w:szCs w:val="26"/>
        </w:rPr>
      </w:pPr>
      <w:r>
        <w:rPr>
          <w:b/>
          <w:sz w:val="24"/>
          <w:szCs w:val="24"/>
        </w:rPr>
        <w:t xml:space="preserve">Charakteristika kritérií oblasti C </w:t>
      </w:r>
    </w:p>
    <w:p>
      <w:pPr>
        <w:pStyle w:val="Heading1"/>
        <w:spacing w:before="0" w:after="0"/>
        <w:rPr/>
      </w:pPr>
      <w:r>
        <w:rPr/>
        <w:t>Práce s náčiním </w:t>
      </w:r>
    </w:p>
    <w:p>
      <w:pPr>
        <w:pStyle w:val="Normal"/>
        <w:widowControl w:val="false"/>
        <w:rPr/>
      </w:pPr>
      <w:r>
        <w:rPr>
          <w:sz w:val="20"/>
          <w:szCs w:val="20"/>
        </w:rPr>
        <w:t>Práce s náčiním určuje charakter mažoretkového sportu a jeho estetiku. Hodnotí se s ohledem na věkovou kategorii a velikost skupiny zejména v kritériích: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yhazování a chytání, výměny náčin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součinnost a postavení soutěžících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četnost pádů a jistota provedení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Zatímco kadetky nemusí provést úplný repertoár prvků s batonem (vysoké vyhazování s přetáčením, daleké výměny náčiní), pro juniorky a seniorky je stanoveno, že pro nejvyšší hodnocení musí předvést prvky všech druhů. Jen velikost skupiny není důvodem pro nízké nebo vysoké hodnocení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ložený dodatek A - Savez mažoretkinje i pom-pon timove Hrvatske</w:t>
        <w:br/>
        <w:t>Úroveň I. - III. pro CAD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Úroveň IV. pro JUN, úroveň V. pro SEN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TWIRLING CATEGORISATION</w:t>
      </w:r>
    </w:p>
    <w:p>
      <w:pPr>
        <w:pStyle w:val="Odstavecseseznamem"/>
        <w:numPr>
          <w:ilvl w:val="0"/>
          <w:numId w:val="14"/>
        </w:numPr>
        <w:spacing w:lineRule="auto" w:line="276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LEVEL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Figures named „dead baton“;  where baton is moved in different directions without rotation</w:t>
      </w:r>
    </w:p>
    <w:p>
      <w:pPr>
        <w:pStyle w:val="Odstavecseseznamem"/>
        <w:numPr>
          <w:ilvl w:val="0"/>
          <w:numId w:val="14"/>
        </w:numPr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LEV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cludes basic rotations like: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Horizontal rotation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ertical rotation with one hand („eight“)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And all variations of these rotations , in different directions, with right or left hand</w:t>
      </w:r>
    </w:p>
    <w:p>
      <w:pPr>
        <w:pStyle w:val="Odstavecseseznamem"/>
        <w:numPr>
          <w:ilvl w:val="0"/>
          <w:numId w:val="14"/>
        </w:numPr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LEV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cludes simple rotations like: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ertical rotation with both hands („sun“), in all body positions (in front of the body, behind the head,  above a head,  next to the body...)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ertical rotation with drawing a circle in front of the body - with one hand („star“) .  It can be simple, fast, with turns, in all directions..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Figures of low and simple floating of the baton with easy throw and easy catch (in one moment baton is not in contact with any part of the body)</w:t>
      </w:r>
    </w:p>
    <w:p>
      <w:pPr>
        <w:pStyle w:val="Odstavecseseznamem"/>
        <w:numPr>
          <w:ilvl w:val="0"/>
          <w:numId w:val="14"/>
        </w:numPr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LEVEL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Twirling between fingers vertically or horizontally, in front of the body, above the head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Rolling around upper leg, lower leg, ankle, neck, back, wrists, waist..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Figures of high and hard floating of the baton with easy throw and easy catch (example: floating of the horizontal rotation or lanse)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Figures of low and hard floating with hard throw or catch ( underneath leg, behind back)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Figures of simple and easy exchange of the batons between majorettes</w:t>
      </w:r>
    </w:p>
    <w:p>
      <w:pPr>
        <w:pStyle w:val="Odstavecseseznamem"/>
        <w:numPr>
          <w:ilvl w:val="0"/>
          <w:numId w:val="14"/>
        </w:numPr>
        <w:spacing w:lineRule="auto" w:line="276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LEV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cludes very hard figures and rotations like: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Rotation on palm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Figures of very high and long floating with very hard throw and catch (ex: throwing underneath the leg with one turn, throwing from horizontal rotation with one turn)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„</w:t>
      </w:r>
      <w:r>
        <w:rPr/>
        <w:t>flip“ = constant support of low floating rotation over the thumb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Twirling with two batons – doing figure of at least third level with one baton when other is thrown high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Rolls around elbows and palms both hands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Roll elbow-palm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Roll </w:t>
      </w:r>
      <w:r>
        <w:rPr>
          <w:szCs w:val="18"/>
        </w:rPr>
        <w:t>palm</w:t>
      </w:r>
      <w:r>
        <w:rPr/>
        <w:t>-elbow-palm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Roll over elbows and shoulders with 180° turn and catching behind the back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ery high throwing with multiple turns;  piruetes</w:t>
      </w:r>
    </w:p>
    <w:p>
      <w:pPr>
        <w:pStyle w:val="Normal"/>
        <w:widowControl w:val="false"/>
        <w:jc w:val="both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------- Konec dodatku A ----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ložený dodatek B - Povinné prvky - Magyar Majorette Szövetség</w:t>
      </w:r>
    </w:p>
    <w:p>
      <w:pPr>
        <w:pStyle w:val="Normal"/>
        <w:widowControl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In equipment BAT and discipline stage choreography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For Cadets 3 elements</w:t>
        <w:br/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2 x simple, low throw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1 x short distance exchange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  <w:t>For Juniors 4 elements</w:t>
      </w:r>
    </w:p>
    <w:p>
      <w:pPr>
        <w:pStyle w:val="Odstavecsbodem"/>
        <w:numPr>
          <w:ilvl w:val="0"/>
          <w:numId w:val="15"/>
        </w:numPr>
        <w:rPr/>
      </w:pPr>
      <w:r>
        <w:rPr/>
        <w:t>2 x high throw without turn</w:t>
      </w:r>
    </w:p>
    <w:p>
      <w:pPr>
        <w:pStyle w:val="Odstavecsbodem"/>
        <w:numPr>
          <w:ilvl w:val="0"/>
          <w:numId w:val="15"/>
        </w:numPr>
        <w:rPr/>
      </w:pPr>
      <w:r>
        <w:rPr/>
        <w:t>1 x high throw with spin (360)</w:t>
      </w:r>
    </w:p>
    <w:p>
      <w:pPr>
        <w:pStyle w:val="Odstavecsbodem"/>
        <w:numPr>
          <w:ilvl w:val="0"/>
          <w:numId w:val="15"/>
        </w:numPr>
        <w:rPr/>
      </w:pPr>
      <w:r>
        <w:rPr/>
        <w:t>1 x long distance exchange by throwing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  <w:t>For Juniors 6 elements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tavecsbodem"/>
        <w:numPr>
          <w:ilvl w:val="0"/>
          <w:numId w:val="15"/>
        </w:numPr>
        <w:rPr/>
      </w:pPr>
      <w:r>
        <w:rPr/>
        <w:t>2 x high throw without turn</w:t>
      </w:r>
    </w:p>
    <w:p>
      <w:pPr>
        <w:pStyle w:val="Odstavecsbodem"/>
        <w:numPr>
          <w:ilvl w:val="0"/>
          <w:numId w:val="15"/>
        </w:numPr>
        <w:rPr/>
      </w:pPr>
      <w:r>
        <w:rPr/>
        <w:t>2 x high throw  with spin (360)</w:t>
      </w:r>
    </w:p>
    <w:p>
      <w:pPr>
        <w:pStyle w:val="Odstavecsbodem"/>
        <w:numPr>
          <w:ilvl w:val="0"/>
          <w:numId w:val="15"/>
        </w:numPr>
        <w:rPr/>
      </w:pPr>
      <w:r>
        <w:rPr/>
        <w:t>2 x long distance exchange by throwing</w:t>
      </w:r>
    </w:p>
    <w:p>
      <w:pPr>
        <w:pStyle w:val="Odstavecsbod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------- Konec dodatku B ----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Odstavecsslem"/>
        <w:numPr>
          <w:ilvl w:val="0"/>
          <w:numId w:val="34"/>
        </w:numPr>
        <w:rPr/>
      </w:pPr>
      <w:r>
        <w:rPr/>
        <w:t>Výběr, pestrost a obtížnost prvků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Rozhodčí hodnotí, v jakém rozsahu kompozice sestavy obsahuje:</w:t>
      </w:r>
    </w:p>
    <w:p>
      <w:pPr>
        <w:pStyle w:val="Odstavecspsmenem"/>
        <w:numPr>
          <w:ilvl w:val="0"/>
          <w:numId w:val="35"/>
        </w:numPr>
        <w:rPr/>
      </w:pPr>
      <w:r>
        <w:rPr/>
        <w:t>Točení, specifické točení, ostatní manipulace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základní točení, kroužky, kmihy, švihy, osm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ťukání, klouzání, posouvání a obtáčení kolem částí těla , podsouvání a držení pod kolenem, aj.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oloha a zapojení rukou, v připažení, v upažení, ve vzpažení, obouručně s předáním hůlky do druhé ruky</w:t>
        <w:br/>
        <w:t>užití pravé a levé ruk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užití ostatních částí těla, obtáčení, kutálení kolem pasu, přes lýtko, kolem krku</w:t>
      </w:r>
    </w:p>
    <w:p>
      <w:pPr>
        <w:pStyle w:val="Odstavecspsmenem"/>
        <w:numPr>
          <w:ilvl w:val="0"/>
          <w:numId w:val="10"/>
        </w:numPr>
        <w:rPr/>
      </w:pPr>
      <w:r>
        <w:rPr/>
        <w:t>Vyhazování a chytání, výměny náčin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hození jedné hůlky nebo 2 hůlek , hození bez přetáčení, prosté vyhozen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svislé (vertikální) přetáčení , vodorovné (horizontální) přetáčení , synchronizované přetáčení (považuje se virtuozitu), u přetáčení se bere v úvahu také rychlost rotace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rovedení souběžně nebo postupně, přes podskupinu, mezi dvěma mažoretkami, mezi podskupinami, při změnách tvaru nebo obrazce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výměna položením na zem, výměna podáním, předáním, výměna hozením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vzdálenost soutěžících při výměně, krátká vzdálenost do 2 m, velká vzdálenost nad 2 m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ýška vyhození a způsob chytání, vyhození nízké do 2 m, vysoké nad 2 m, chytání před tělem, za tělem, pod nohou, apod., chytání je možno provádět za hlavici nebo tělo hůlk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rovedení s vícenásobnou otočkou, piruetou či jiným prvkem během vyhození a letu náčiní, chycení po otočce, piruetě, či jiném prvku</w:t>
      </w:r>
    </w:p>
    <w:p>
      <w:pPr>
        <w:pStyle w:val="Odstavecspsmenem"/>
        <w:numPr>
          <w:ilvl w:val="0"/>
          <w:numId w:val="10"/>
        </w:numPr>
        <w:rPr/>
      </w:pPr>
      <w:r>
        <w:rPr/>
        <w:t>Součinnost a postavení soutěžících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čelem k sobě, bokem k sobě, zády k sobě, současné provedení celou skupinou nebo sóloformací, provedení v rychlém sledu nebo při změně tvaru, během pohybujícího se obrazce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zapojení spojovacích a doprovodných prvků - kompozice sestavy nemá být jen pouhým sledem osamocených prvků s náčiním, při jejichž provádění soutěžící jen čekají na náčin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prvky s náčiním mají být choreograficky doplněny o pohybové, taneční či gymnastické prvky na začátku, na konci nebo v průběhu </w:t>
      </w:r>
    </w:p>
    <w:p>
      <w:pPr>
        <w:pStyle w:val="Odstavecsslem"/>
        <w:numPr>
          <w:ilvl w:val="0"/>
          <w:numId w:val="11"/>
        </w:numPr>
        <w:rPr/>
      </w:pPr>
      <w:r>
        <w:rPr/>
        <w:t>Jistota provedení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Rozhodčí hodnotí:</w:t>
      </w:r>
    </w:p>
    <w:p>
      <w:pPr>
        <w:pStyle w:val="Odstavecspsmenem"/>
        <w:numPr>
          <w:ilvl w:val="0"/>
          <w:numId w:val="36"/>
        </w:numPr>
        <w:rPr/>
      </w:pPr>
      <w:r>
        <w:rPr/>
        <w:t> </w:t>
      </w:r>
      <w:r>
        <w:rPr/>
        <w:t>Vliv pádu náčiní na další provedení sestav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arušení skupinového či individuálního proveden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použití pomocných pohybových prvků (úkrok, podřep, předklon, kroky, vybočení z tvaru, apod.),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áčiní bylo bezprostředně po pádu zvednuto, nebo bylo zvednuto později, nebo zůstalo nezvednuté do konce sestavy</w:t>
      </w:r>
    </w:p>
    <w:p>
      <w:pPr>
        <w:pStyle w:val="Odstavecspsmenem"/>
        <w:numPr>
          <w:ilvl w:val="0"/>
          <w:numId w:val="10"/>
        </w:numPr>
        <w:rPr/>
      </w:pPr>
      <w:r>
        <w:rPr/>
        <w:t>Četnost pádů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ád ojedinělý nebo opakovaný, individuální nebo hromadný, chyby dělá jednotlivkyně, podskupina nebo celá skupina</w:t>
      </w:r>
    </w:p>
    <w:p>
      <w:pPr>
        <w:pStyle w:val="Odstavecspsmenem"/>
        <w:numPr>
          <w:ilvl w:val="0"/>
          <w:numId w:val="10"/>
        </w:numPr>
        <w:rPr/>
      </w:pPr>
      <w:r>
        <w:rPr/>
        <w:t>Okolnosti pád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technické nezvládnutí prvk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mimořádná technická obtížnost prováděného prvk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klimatické vlivy (vítr, déšť, zima, slunce) nebo technické parametry prostředí (kluzká plocha, osvětlení)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možnost zvednout náčiní při pádu na zvýšeném pódiu </w:t>
      </w:r>
    </w:p>
    <w:p>
      <w:pPr>
        <w:pStyle w:val="Odstavecspsmenem"/>
        <w:numPr>
          <w:ilvl w:val="0"/>
          <w:numId w:val="10"/>
        </w:numPr>
        <w:rPr/>
      </w:pPr>
      <w:r>
        <w:rPr/>
        <w:t>Uchopení s cizí pomocí</w:t>
      </w:r>
    </w:p>
    <w:p>
      <w:pPr>
        <w:pStyle w:val="Normal"/>
        <w:rPr/>
      </w:pPr>
      <w:r>
        <w:rPr/>
        <w:t>Ztracené náčiní zůstane na soutěžní ploše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může je podat jiná soutěžící či jiné soutěžící ve spolupráci; jiné soutěžící musí být členkami skupiny, která právě předvádí soutěžní sestavu</w:t>
      </w:r>
    </w:p>
    <w:p>
      <w:pPr>
        <w:pStyle w:val="Normal"/>
        <w:rPr/>
      </w:pPr>
      <w:r>
        <w:rPr/>
        <w:t xml:space="preserve">Ztracené náčiní opustí soutěžní plochu na zemi nebo na pódiu 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může je podat jiná soutěžící či jiné soutěžící ve spolupráci - členky skupiny, která právě předvádí soutěžní sestav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může je podat asistentka, určená pořadatelem, a to tak, že je položí na okraj pódia v místě nález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odávající nesmí s náčiním mávat, kutálet je po ploše, obíhat s ním pódium, či jinak rušit zorné pole porot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toleruje se, jestliže náčiní nahodile podá divák </w:t>
      </w:r>
    </w:p>
    <w:p>
      <w:pPr>
        <w:pStyle w:val="Odstavecspsmenem"/>
        <w:numPr>
          <w:ilvl w:val="0"/>
          <w:numId w:val="10"/>
        </w:numPr>
        <w:rPr/>
      </w:pPr>
      <w:r>
        <w:rPr/>
        <w:t>Kontakt s náčiním během sestav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během sestavy je dovoleno, aby jedna nebo více soutěžících mělo 2 či více náčiní na úkor svých partnerek, pokud je tato situace dočasná a pokud soutěžící s tímto náčiním opravdu manipulují a ne pouze drž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během sestavy je možno položit náčiní na zem bez srážek za pád náčiní, pokud je to součástí kompozice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ři dlouhém ležení náčiní na zemi (je bez typického pohybu déle než jeden hudební motiv) se uplatní srážka</w:t>
      </w:r>
    </w:p>
    <w:p>
      <w:pPr>
        <w:pStyle w:val="Odstavecspsmenem"/>
        <w:numPr>
          <w:ilvl w:val="0"/>
          <w:numId w:val="10"/>
        </w:numPr>
        <w:rPr/>
      </w:pPr>
      <w:r>
        <w:rPr/>
        <w:t>Kontakt s náčiním v závěru sestav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soutěžící musí sestavu zakončit tak, že náčiní drží nebo jsou s ním v kontaktu některou částí těla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je povoleno, aby jedno náčiní drželo či s ním bylo v kontaktu několik soutěžících, nebo aby jedna soutěžící držela nebo byla v kontaktu s několika kusy náčiní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rPr/>
      </w:pPr>
      <w:r>
        <w:rPr>
          <w:sz w:val="20"/>
          <w:szCs w:val="20"/>
        </w:rPr>
        <w:t> </w:t>
      </w:r>
      <w:r>
        <w:rPr>
          <w:b/>
          <w:sz w:val="24"/>
          <w:szCs w:val="24"/>
        </w:rPr>
        <w:t>Základní chyby práce s náčiní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znam je otevřený pro zpřesňování a doplňován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akované a hromadné chyby se mohou zahrnout jako další penalizace po skončení sestavy.</w:t>
      </w:r>
    </w:p>
    <w:p>
      <w:pPr>
        <w:pStyle w:val="Normal"/>
        <w:widowControl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 </w:t>
      </w:r>
    </w:p>
    <w:p>
      <w:pPr>
        <w:pStyle w:val="Odstavecspsmenem"/>
        <w:numPr>
          <w:ilvl w:val="0"/>
          <w:numId w:val="37"/>
        </w:numPr>
        <w:rPr/>
      </w:pPr>
      <w:r>
        <w:rPr/>
        <w:t>Chyby v proveden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chytání s úkrokem, podřepem, předklonem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chytání s přesunem a narušení tvaru - kroky, doběhnutí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estejná návaznost pohybu při manipulaci a výměnách náčin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nesprávná poloha rukou při manipulaci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ztráta kontaktu s náčiním - dlouhé ležení náčiní na zemi u BAT, POM, MIX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chaotické a nekoordinované střídání náčiní u SHOW</w:t>
      </w:r>
    </w:p>
    <w:p>
      <w:pPr>
        <w:pStyle w:val="Odstavecspsmenem"/>
        <w:numPr>
          <w:ilvl w:val="0"/>
          <w:numId w:val="10"/>
        </w:numPr>
        <w:rPr/>
      </w:pPr>
      <w:r>
        <w:rPr/>
        <w:t>Nedostatečná obtížnost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ízká pestrost a rozmanitost prvků manipulace, monotónní náčin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eúplný repertoár točení a manipulac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samoúčelné, málo využité náčiní u SHOW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chybí vyhození s otočkou nebo jinými   doprovodnými a spojovacími prvk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chybí vysoké vyhození baton u defilé nebo pódia JUN  a SEN, provedené všemi nebo podskupinami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chybí daleká výměna baton u pódia JUN a SEN, provedené všemi nebo podskupinami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20"/>
          <w:szCs w:val="20"/>
        </w:rPr>
        <w:t> </w:t>
      </w:r>
    </w:p>
    <w:p>
      <w:pPr>
        <w:pStyle w:val="Heading1"/>
        <w:keepNext w:val="true"/>
        <w:widowControl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Bonifikace za práci s náčiním</w:t>
      </w:r>
    </w:p>
    <w:p>
      <w:pPr>
        <w:pStyle w:val="Normal"/>
        <w:rPr/>
      </w:pPr>
      <w:r>
        <w:rPr>
          <w:sz w:val="20"/>
          <w:szCs w:val="20"/>
        </w:rPr>
        <w:t>Udělují se pouze tehdy, jestliže jsou prvky provedeny bez chyb nebo téměř bez chyb, provedené všemi nebo podskupinami. Rozhodčí může přiznat bonifikaci za každé kritérium samostatně:</w:t>
      </w:r>
    </w:p>
    <w:p>
      <w:pPr>
        <w:pStyle w:val="Normal"/>
        <w:widowControl w:val="false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originální, nový prvek, nové proveden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obtáčení kolem pasu, pod kolenem, kolem krku apod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rovedení s vícenásobnou otočkou,aj. doprovodným či spojovacím prvkem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synchronizované provedení. dokonalá součinnost soutěžících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bezchybné vysoké vyhození baton u KAD, provedené všemi nebo podskupinami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bezchybná daleká výměna baton u KAD, provedená všemi nebo podskupinami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nápadité a efektní ztvárnění tématu SHOW </w:t>
      </w:r>
    </w:p>
    <w:p>
      <w:pPr>
        <w:pStyle w:val="Normal"/>
        <w:widowControl w:val="false"/>
        <w:ind w:left="-211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/>
          <w:b/>
        </w:rPr>
      </w:pPr>
      <w:r>
        <w:rPr>
          <w:b/>
          <w:sz w:val="20"/>
          <w:szCs w:val="20"/>
        </w:rPr>
        <w:t> </w:t>
      </w:r>
      <w:r>
        <w:rPr>
          <w:b/>
        </w:rPr>
        <w:t xml:space="preserve">Charakteristika kritérií oblasti D </w:t>
      </w:r>
    </w:p>
    <w:p>
      <w:pPr>
        <w:pStyle w:val="Heading1"/>
        <w:spacing w:before="0" w:after="0"/>
        <w:rPr/>
      </w:pPr>
      <w:r>
        <w:rPr/>
        <w:t>TECHNICKÉ HODNOCENÍ </w:t>
      </w:r>
    </w:p>
    <w:p>
      <w:pPr>
        <w:pStyle w:val="Odstavecspsmenem"/>
        <w:numPr>
          <w:ilvl w:val="0"/>
          <w:numId w:val="38"/>
        </w:numPr>
        <w:rPr/>
      </w:pPr>
      <w:r>
        <w:rPr/>
        <w:t xml:space="preserve">Nedodržení času </w:t>
      </w:r>
    </w:p>
    <w:p>
      <w:pPr>
        <w:pStyle w:val="Normal"/>
        <w:rPr/>
      </w:pPr>
      <w:r>
        <w:rPr>
          <w:sz w:val="20"/>
          <w:szCs w:val="20"/>
        </w:rPr>
        <w:t xml:space="preserve">Za každou vteřinu nad limit srážka  -0,05 bodu 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u defilé nad 3:00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u pódiové sestavy skupin nad 3:00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u pódiové sestavy sóloformací nad 1:30</w:t>
      </w:r>
    </w:p>
    <w:p>
      <w:pPr>
        <w:pStyle w:val="Odstavecspsmenem"/>
        <w:numPr>
          <w:ilvl w:val="0"/>
          <w:numId w:val="10"/>
        </w:numPr>
        <w:rPr/>
      </w:pPr>
      <w:r>
        <w:rPr/>
        <w:t>Pády náčiní</w:t>
      </w:r>
    </w:p>
    <w:p>
      <w:pPr>
        <w:pStyle w:val="Normal"/>
        <w:rPr>
          <w:b/>
          <w:b/>
        </w:rPr>
      </w:pPr>
      <w:r>
        <w:rPr>
          <w:b/>
        </w:rPr>
        <w:t>Penalizuje se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každý jednotlivý pád náčin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arušení tvaru při zvedání náčiní (hodnotí se v oblasti A - Choreografie)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ezvednutí náčiní do konce sestavy, pokud nejde o pád před koncem sestavy</w:t>
      </w:r>
      <w:r>
        <w:rPr>
          <w:sz w:val="8"/>
          <w:szCs w:val="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Nepenalizuje se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ztracené náčiní opustí soutěžní prostor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řešlap trasy defilé při zvedání náčin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řešlap plochy pódia při zvedání náčin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odání náčiní  jinou soutěžící nebo nesoutěžící osobou</w:t>
      </w:r>
    </w:p>
    <w:p>
      <w:pPr>
        <w:pStyle w:val="Normal"/>
        <w:widowControl w:val="false"/>
        <w:ind w:left="-70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psmenem"/>
        <w:numPr>
          <w:ilvl w:val="0"/>
          <w:numId w:val="10"/>
        </w:numPr>
        <w:rPr/>
      </w:pPr>
      <w:r>
        <w:rPr/>
        <w:t>Srážky za chybný průběh soutěže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epřipravenost k soutěži po ohlášení hlasatelem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ředčasný nástup  plochu pódia před ohlášením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epřipravenost hudb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technicky nekvalitní přepis hudb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přerušení sestavy soutěžícími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epovolený nosič hudby, MC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epovolená komunikace soutěžících - píšťalka, hlasité počítání, apod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epovolená komunikace vedoucích - pokyny soutěžícím během sestavy</w:t>
      </w:r>
    </w:p>
    <w:p>
      <w:pPr>
        <w:pStyle w:val="Odstavecspsmenem"/>
        <w:numPr>
          <w:ilvl w:val="0"/>
          <w:numId w:val="10"/>
        </w:numPr>
        <w:rPr/>
      </w:pPr>
      <w:r>
        <w:rPr/>
        <w:t xml:space="preserve">Ocenění vysoké obuvi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jen u defilé skupin BAT kategorie SEN + 0,10</w:t>
      </w:r>
    </w:p>
    <w:p>
      <w:pPr>
        <w:pStyle w:val="Heading1"/>
        <w:spacing w:before="240" w:after="0"/>
        <w:rPr/>
      </w:pPr>
      <w:r>
        <w:rPr/>
        <w:t>Porota a rozhodčí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Porota je navržena a jmenována pořadatelem, organizátorem ve složení: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3 - 5 bodových rozhodčích 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technický rozhodčí - časoměřič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sekretář soutěže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sčitatel, operátor PC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omezní ( liniový ) rozhodčí</w:t>
      </w:r>
    </w:p>
    <w:p>
      <w:pPr>
        <w:pStyle w:val="Normal"/>
        <w:widowControl w:val="false"/>
        <w:rPr/>
      </w:pPr>
      <w:r>
        <w:rPr>
          <w:b/>
          <w:sz w:val="16"/>
          <w:szCs w:val="16"/>
        </w:rPr>
        <w:t> </w:t>
      </w:r>
      <w:r>
        <w:rPr>
          <w:b/>
          <w:sz w:val="20"/>
          <w:szCs w:val="20"/>
        </w:rPr>
        <w:t>Mistrovství Evropy a Grand Prix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ro mistrovství Evropy a Grand Prix jsou bodoví rozhodčí z členských zemí IMA. Pro jednotlivé kategorie a disciplíny se mohou střídat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Technický rozhodčí, sekretář soutěže, sčítatel a pomezní rozhodčí mohou být z pořadatelské země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sz w:val="8"/>
          <w:szCs w:val="8"/>
        </w:rPr>
        <w:t> </w:t>
      </w:r>
      <w:r>
        <w:rPr>
          <w:b/>
          <w:sz w:val="20"/>
          <w:szCs w:val="20"/>
        </w:rPr>
        <w:t>Národní mistrovství a soutěže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Porota pro národní mistrovství a soutěže je navržena a jmenována pořadatelem, organizátorem. </w:t>
      </w:r>
    </w:p>
    <w:p>
      <w:pPr>
        <w:pStyle w:val="Odstavecsbodem"/>
        <w:numPr>
          <w:ilvl w:val="0"/>
          <w:numId w:val="12"/>
        </w:numPr>
        <w:ind w:left="227" w:hanging="227"/>
        <w:rPr>
          <w:sz w:val="8"/>
          <w:szCs w:val="8"/>
        </w:rPr>
      </w:pPr>
      <w:r>
        <w:rPr/>
        <w:t>Porota může mít mezinárodní složení z rozhodčích zemí IMA.</w:t>
        <w:br/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cence rozhodčích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>
          <w:sz w:val="8"/>
          <w:szCs w:val="8"/>
        </w:rPr>
        <w:t> </w:t>
      </w:r>
      <w:r>
        <w:rPr/>
        <w:t>Rozhodčí získá licenci IMA po úspěšném absolvování školení a testů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Školení a testy mohou být organizovány na národní úrovni nebo pro celou IMA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ýsledky národního školení a testů jsou uznány pro celou IMA, pokud je doporučí prezident národní asociace.</w:t>
      </w:r>
    </w:p>
    <w:p>
      <w:pPr>
        <w:pStyle w:val="Normal"/>
        <w:widowControl w:val="false"/>
        <w:jc w:val="both"/>
        <w:rPr/>
      </w:pPr>
      <w:r>
        <w:rPr>
          <w:sz w:val="8"/>
          <w:szCs w:val="8"/>
        </w:rPr>
        <w:t> </w:t>
      </w:r>
      <w:r>
        <w:rPr>
          <w:b/>
          <w:sz w:val="20"/>
          <w:szCs w:val="20"/>
        </w:rPr>
        <w:t>Umístění porot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orota je umístěna u boční strany trasy pochodového defilé, nebo před čelem plochy pro pódiové sestavy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Jednotliví rozhodčí mohou mít stanoviště podél trasy defilé nebo kolem plochy pódiových sestav.</w:t>
      </w:r>
    </w:p>
    <w:p>
      <w:pPr>
        <w:pStyle w:val="Heading1"/>
        <w:spacing w:before="0" w:after="0"/>
        <w:rPr/>
      </w:pPr>
      <w:r>
        <w:rPr/>
        <w:t>Systém práce rozhodčích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Každý bodový rozhodčí hodnotí 3 oblasti: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A - Choreografie, kompozice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B - Pohybová technika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C - Práce s náčiním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 každé oblasti uděluje bodový rozhodčí 1 známku, tj. celkem 3 známky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Technický rozhodčí uděluje penalizace, které se odpočítají od celkové známky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Hodnocení a známka, kterou rozhodčí udělí, musí být podložena pozorovanými: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chybami a nedostatky (srážky)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klady (bonifikace)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  průběhu hodnocení mohou rozhodčí vzájemně konzultovat  úroveň, provedení a originalitu jednotlivých prvků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>
          <w:rFonts w:eastAsia="Arial"/>
        </w:rPr>
        <w:t xml:space="preserve"> </w:t>
      </w:r>
      <w:r>
        <w:rPr/>
        <w:t xml:space="preserve">Při pochybnostech rozhodují ve prospěch soutěžících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Rozhodčí pracuje ve dvou fázích</w:t>
      </w:r>
    </w:p>
    <w:p>
      <w:pPr>
        <w:pStyle w:val="Odstavecsslem"/>
        <w:numPr>
          <w:ilvl w:val="0"/>
          <w:numId w:val="39"/>
        </w:numPr>
        <w:rPr/>
      </w:pPr>
      <w:r>
        <w:rPr/>
        <w:t>průběžně během sestav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zapisuje chyby a nedostatky pozorované v průběhu sestav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každá chyba či nedostatek znamená srážku minus 0,10 bod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může použít grafický znak „/“ nebo zvolit vlastní formu</w:t>
      </w:r>
    </w:p>
    <w:p>
      <w:pPr>
        <w:pStyle w:val="Odstavecsslem"/>
        <w:numPr>
          <w:ilvl w:val="0"/>
          <w:numId w:val="11"/>
        </w:numPr>
        <w:rPr/>
      </w:pPr>
      <w:r>
        <w:rPr/>
        <w:t>po skončení sestav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může udělit další srážky za opakované, hromadné chyb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může přidělit  bonifikace za každé kritérium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každá bonifikace znamená bonus plus 0,10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ro zápis bonifikací může použít grafický znak „+“ nebo zvlit vlastní form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z  rozdílu srážek a bonifikací určí výslednou srážku, kterou předává ke zpracování (např. 5 srážek - 1 bonus = počet srážek 4)</w:t>
      </w:r>
    </w:p>
    <w:p>
      <w:pPr>
        <w:pStyle w:val="Normal"/>
        <w:rPr/>
      </w:pPr>
      <w:r>
        <w:rPr>
          <w:sz w:val="20"/>
          <w:szCs w:val="20"/>
        </w:rPr>
        <w:t>Při vyplňování bodovacích formulářů mohou rozhodčí použít jednu z metod zápisu: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zapíše bodové vyjádření počtu srážek, například. –0,40 a počítač z toho vypočítá známku 9,60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ebo od výchozí známky 10,00 bodů odpočítá bodovou  srážku –0,40  a zapíše výslednou známku 9,60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o metodě se rozhodne před soutěží</w:t>
      </w:r>
    </w:p>
    <w:p>
      <w:pPr>
        <w:pStyle w:val="Heading1"/>
        <w:spacing w:before="0" w:after="0"/>
        <w:rPr/>
      </w:pPr>
      <w:r>
        <w:rPr/>
        <w:t>Výpočet výsledků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odování a výsledky se zpracují aplikačním software na počítači. </w:t>
      </w:r>
    </w:p>
    <w:p>
      <w:pPr>
        <w:pStyle w:val="Normal"/>
        <w:widowControl w:val="false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rota 5 rozhodčích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určí se minimální a maximální známky v každé oblasti ( A, B, C )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 každé oblasti se minimální a maximální známky eliminují (škrtnou a nenahrazují se)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celkové body jsou součtem všech zbývajících známek - u 5 rozhodčích z původních 15 zůstává 9 známek </w:t>
      </w:r>
    </w:p>
    <w:p>
      <w:pPr>
        <w:pStyle w:val="Normal"/>
        <w:widowControl w:val="false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8"/>
          <w:szCs w:val="8"/>
        </w:rPr>
        <w:br/>
      </w:r>
      <w:r>
        <w:rPr>
          <w:b/>
          <w:sz w:val="20"/>
          <w:szCs w:val="20"/>
        </w:rPr>
        <w:t>Porota 3 - 4 rozhodčí na národních soutěžích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e všech známkách ze všech tří oblastí se zjistí minimální a maximální hodnota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minimální a  známka se eliminují, škrtnou, a nenahrazují se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celkové body jsou součtem všech zbývajících známek - u 4 rozhodčích se ze 12 známek započítá 10, u 3 rozhodčích se z 9 známek započítá 7</w:t>
      </w:r>
    </w:p>
    <w:p>
      <w:pPr>
        <w:pStyle w:val="Pomlkaseznam"/>
        <w:widowControl w:val="false"/>
        <w:ind w:left="283" w:hanging="0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kové body</w:t>
      </w:r>
    </w:p>
    <w:p>
      <w:pPr>
        <w:pStyle w:val="Pomlkaseznam"/>
        <w:widowControl w:val="false"/>
        <w:ind w:left="0" w:hanging="0"/>
        <w:rPr/>
      </w:pPr>
      <w:r>
        <w:rPr/>
        <w:t>Celkové body jsou součtem všech zbývajících známek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ýsledek 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Celkové body minus penalizační body, udělené technickým rozhodčím.</w:t>
      </w:r>
    </w:p>
    <w:p>
      <w:pPr>
        <w:pStyle w:val="Normal"/>
        <w:widowControl w:val="false"/>
        <w:jc w:val="both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Ceny na mistrovství Evropy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V každé kategorii, náčiní (a disciplíně u sóloformací) se udělují ceny za: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1. místo, mistryně Evropy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2. místo, vicemistryně Evrop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3. místo, 2.vicemistryně Evropy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V případě rovnosti výsledků se cena uděluje všem, které stejného počtu bodů dosáhly. 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Průběh soutěže</w:t>
      </w:r>
    </w:p>
    <w:p>
      <w:pPr>
        <w:pStyle w:val="Slovanseznam"/>
        <w:widowControl w:val="false"/>
        <w:numPr>
          <w:ilvl w:val="0"/>
          <w:numId w:val="7"/>
        </w:numPr>
        <w:rPr/>
      </w:pPr>
      <w:r>
        <w:rPr/>
        <w:t>Startovní listiny, pořad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Startovní pořadí se zpracuje buď ručním losováním nebo generátorem náhodných čísel v aplikačním programu počítače (software)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ro soutěž skupin se nejprve losuje pořadí pro pochodové defilé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Pro pódiové sestavy se startovní listina musí zpracovat v obráceném pořadí </w:t>
      </w:r>
    </w:p>
    <w:p>
      <w:pPr>
        <w:pStyle w:val="Slovanseznam"/>
        <w:widowControl w:val="false"/>
        <w:numPr>
          <w:ilvl w:val="0"/>
          <w:numId w:val="7"/>
        </w:numPr>
        <w:rPr/>
      </w:pPr>
      <w:r>
        <w:rPr/>
        <w:t>Chování soutěžících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Soutěžící musí být připraveny k zahájení soutěžního vystoupení v pořadí podle startovní listiny a pokynů pořadatele, hlasatele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epřipravenost a opožděný nástup může být podle okolností penalizováno a znamená ztrátu startovního pořad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Soutěžícím kategorie juniorky a seniorky není povoleno dorozumívat se během soutěžního vystoupení hlasitě slovně nebo jinými zvukovými signály (píšťalka,apod.)</w:t>
      </w:r>
    </w:p>
    <w:p>
      <w:pPr>
        <w:pStyle w:val="Slovanseznam"/>
        <w:widowControl w:val="false"/>
        <w:numPr>
          <w:ilvl w:val="0"/>
          <w:numId w:val="7"/>
        </w:numPr>
        <w:rPr/>
      </w:pPr>
      <w:r>
        <w:rPr/>
        <w:t>Chování vedoucích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Během soutěžní sestavy nesmí vedoucí nebo jejich asistenti řídit či dávat pokyny soutěžícím z vymezené trasy pochodového defilé a z ochranného prostoru pódiové sestavy, ani z prostoru pro diváky.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 průběhu soutěžního programu, tj. během soutěžních vystoupení, v přestávkách mezi soutěžními vystoupeními a po skončení jednotlivých soutěžních vystoupení nesmí vedoucí nebo asistenti komunikovat s porotci a členy týmu, který zpracovává výsledky; nepovolená komunikace se penalizuje</w:t>
      </w:r>
    </w:p>
    <w:p>
      <w:pPr>
        <w:pStyle w:val="Slovanseznam"/>
        <w:widowControl w:val="false"/>
        <w:numPr>
          <w:ilvl w:val="0"/>
          <w:numId w:val="7"/>
        </w:numPr>
        <w:rPr/>
      </w:pPr>
      <w:r>
        <w:rPr/>
        <w:t>Narušení soutěže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Za narušení soutěže a nesportovní chování ze strany soutěžících, vedoucích, jejich zástupců či asistentů, nebo doprovodu, se považují zejména tyto formy: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 </w:t>
      </w:r>
      <w:r>
        <w:rPr/>
        <w:t xml:space="preserve">slovní či fyzické napadení, výhružky rozhodčím, členům štábu zpracování výsledků nebo pořadatelům, aj. 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znevažování, dehonestace soutěže, výsledků a hodnocení, rozhodčích a dalších složek nebo funkcionářů soutěže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a to buď na místě soutěže nebo v médiích včetně internet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 takovém případě může pořadatel  přistoupit k diskvalifikaci všech soutěžících daného účastníka (klubu, oddílu) a anulování výsledků, a to i dodatečně.</w:t>
      </w:r>
    </w:p>
    <w:p>
      <w:pPr>
        <w:pStyle w:val="Slovanseznam"/>
        <w:widowControl w:val="false"/>
        <w:numPr>
          <w:ilvl w:val="0"/>
          <w:numId w:val="7"/>
        </w:numPr>
        <w:rPr/>
      </w:pPr>
      <w:r>
        <w:rPr/>
        <w:t>Chování porotců, rozhodčích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 průběhu soutěžního programu, tj. během soutěžních vystoupení, v přestávkách mezi soutěžními vystoupeními a po skončení jednotlivých soutěžních vystoupení nesmí porotce komunikovat s vedoucími, choreografy, asistenty a soutěžícími</w:t>
      </w:r>
    </w:p>
    <w:p>
      <w:pPr>
        <w:pStyle w:val="Odstavecsslem"/>
        <w:widowControl w:val="false"/>
        <w:numPr>
          <w:ilvl w:val="0"/>
          <w:numId w:val="7"/>
        </w:numPr>
        <w:spacing w:before="0" w:after="60"/>
        <w:rPr/>
      </w:pPr>
      <w:r>
        <w:rPr>
          <w:szCs w:val="22"/>
        </w:rPr>
        <w:t> </w:t>
      </w:r>
      <w:r>
        <w:rPr>
          <w:szCs w:val="22"/>
          <w:lang w:val="zh-CN" w:eastAsia="zh-CN"/>
        </w:rPr>
        <w:t>Zdravotní indispozice p</w:t>
      </w:r>
      <w:r>
        <w:rPr>
          <w:szCs w:val="22"/>
          <w:lang w:eastAsia="zh-CN"/>
        </w:rPr>
        <w:t>řed soutěží</w:t>
      </w:r>
    </w:p>
    <w:p>
      <w:pPr>
        <w:pStyle w:val="Odstavecsbodem"/>
        <w:numPr>
          <w:ilvl w:val="0"/>
          <w:numId w:val="12"/>
        </w:numPr>
        <w:ind w:left="227" w:hanging="227"/>
        <w:rPr>
          <w:lang w:eastAsia="zh-CN"/>
        </w:rPr>
      </w:pPr>
      <w:r>
        <w:rPr>
          <w:lang w:eastAsia="zh-CN"/>
        </w:rPr>
        <w:t>N</w:t>
      </w:r>
      <w:r>
        <w:rPr>
          <w:lang w:val="zh-CN" w:eastAsia="zh-CN"/>
        </w:rPr>
        <w:t>áhlá zdravotní indispozice jednotlivých sout</w:t>
      </w:r>
      <w:r>
        <w:rPr>
          <w:lang w:eastAsia="zh-CN"/>
        </w:rPr>
        <w:t>ěžících před zahájením soutěžního vystoupení není důvodem ke změně startovního pořadí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>
          <w:lang w:eastAsia="zh-CN"/>
        </w:rPr>
        <w:t>Pořadatel může podle okolností přerušit soutěž na 5 minut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>
          <w:lang w:eastAsia="zh-CN"/>
        </w:rPr>
        <w:t>Po uplynutí této doby vedoucí buď ponechá příslušné místo v sestavě neobsazené nebo je obsadí náhradnicí, případně soutěžní vystoupení zruší</w:t>
      </w:r>
    </w:p>
    <w:p>
      <w:pPr>
        <w:pStyle w:val="Odstavecsslem"/>
        <w:widowControl w:val="false"/>
        <w:numPr>
          <w:ilvl w:val="0"/>
          <w:numId w:val="7"/>
        </w:numPr>
        <w:spacing w:before="0" w:after="60"/>
        <w:jc w:val="left"/>
        <w:rPr/>
      </w:pPr>
      <w:r>
        <w:rPr>
          <w:szCs w:val="22"/>
          <w:lang w:val="zh-CN" w:eastAsia="zh-CN"/>
        </w:rPr>
        <w:t>Zdravotní indispozice b</w:t>
      </w:r>
      <w:r>
        <w:rPr>
          <w:szCs w:val="22"/>
          <w:lang w:eastAsia="zh-CN"/>
        </w:rPr>
        <w:t>ěhem soutěže</w:t>
      </w:r>
    </w:p>
    <w:p>
      <w:pPr>
        <w:pStyle w:val="Odstavecsbodem"/>
        <w:numPr>
          <w:ilvl w:val="0"/>
          <w:numId w:val="12"/>
        </w:numPr>
        <w:ind w:left="227" w:hanging="227"/>
        <w:rPr>
          <w:lang w:eastAsia="zh-CN"/>
        </w:rPr>
      </w:pPr>
      <w:r>
        <w:rPr>
          <w:lang w:eastAsia="zh-CN"/>
        </w:rPr>
        <w:t>N</w:t>
      </w:r>
      <w:r>
        <w:rPr>
          <w:lang w:val="zh-CN" w:eastAsia="zh-CN"/>
        </w:rPr>
        <w:t>áhlá zdravotní indispozice jednotlivých sout</w:t>
      </w:r>
      <w:r>
        <w:rPr>
          <w:lang w:eastAsia="zh-CN"/>
        </w:rPr>
        <w:t>ěžících v průběhu soutěžního vystoupení  není důvodem k opakování sestavy.</w:t>
      </w:r>
    </w:p>
    <w:p>
      <w:pPr>
        <w:pStyle w:val="Odstavecsslem"/>
        <w:widowControl w:val="false"/>
        <w:numPr>
          <w:ilvl w:val="0"/>
          <w:numId w:val="7"/>
        </w:numPr>
        <w:rPr/>
      </w:pPr>
      <w:r>
        <w:rPr>
          <w:szCs w:val="22"/>
          <w:lang w:val="zh-CN" w:eastAsia="zh-CN"/>
        </w:rPr>
        <w:t>Opu</w:t>
      </w:r>
      <w:r>
        <w:rPr>
          <w:szCs w:val="22"/>
          <w:lang w:eastAsia="zh-CN"/>
        </w:rPr>
        <w:t xml:space="preserve">štění soutěžního prostoru 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>
          <w:lang w:eastAsia="zh-CN"/>
        </w:rPr>
        <w:t>P</w:t>
      </w:r>
      <w:r>
        <w:rPr>
          <w:lang w:val="zh-CN" w:eastAsia="zh-CN"/>
        </w:rPr>
        <w:t>okud jednotlivé sout</w:t>
      </w:r>
      <w:r>
        <w:rPr>
          <w:lang w:eastAsia="zh-CN"/>
        </w:rPr>
        <w:t>ěžící ze skupiny nebo sóloformace přeruší vystoupení a opustí soutěžní prostor před koncem sestavy, je hodnocení anulováno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>
          <w:lang w:eastAsia="zh-CN"/>
        </w:rPr>
        <w:t>Taková skupina nebo sóloformace nemá nárok na opakování sestavy</w:t>
      </w:r>
    </w:p>
    <w:p>
      <w:pPr>
        <w:pStyle w:val="Odstavecsslem"/>
        <w:widowControl w:val="false"/>
        <w:numPr>
          <w:ilvl w:val="0"/>
          <w:numId w:val="7"/>
        </w:numPr>
        <w:spacing w:before="0" w:after="60"/>
        <w:rPr/>
      </w:pPr>
      <w:r>
        <w:rPr>
          <w:szCs w:val="22"/>
          <w:lang w:val="zh-CN" w:eastAsia="zh-CN"/>
        </w:rPr>
        <w:t>P</w:t>
      </w:r>
      <w:r>
        <w:rPr>
          <w:szCs w:val="22"/>
          <w:lang w:eastAsia="zh-CN"/>
        </w:rPr>
        <w:t>řevleky kostýmů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>
          <w:lang w:eastAsia="zh-CN"/>
        </w:rPr>
        <w:t>P</w:t>
      </w:r>
      <w:r>
        <w:rPr>
          <w:lang w:val="zh-CN" w:eastAsia="zh-CN"/>
        </w:rPr>
        <w:t>ot</w:t>
      </w:r>
      <w:r>
        <w:rPr>
          <w:lang w:eastAsia="zh-CN"/>
        </w:rPr>
        <w:t>řeba převleku mezi soutěžním vystoupením není důvodem ke změně startovního pořadí</w:t>
      </w:r>
    </w:p>
    <w:p>
      <w:pPr>
        <w:pStyle w:val="Odstavecsbodem"/>
        <w:numPr>
          <w:ilvl w:val="0"/>
          <w:numId w:val="12"/>
        </w:numPr>
        <w:ind w:left="227" w:hanging="227"/>
        <w:rPr>
          <w:lang w:eastAsia="zh-CN"/>
        </w:rPr>
      </w:pPr>
      <w:r>
        <w:rPr>
          <w:lang w:eastAsia="zh-CN"/>
        </w:rPr>
        <w:t>Pořadatel může upravit sled disciplín u sóloformací, případně může přerušit soutěž na 5 minut.</w:t>
      </w:r>
    </w:p>
    <w:p>
      <w:pPr>
        <w:pStyle w:val="Slovanseznam"/>
        <w:widowControl w:val="false"/>
        <w:numPr>
          <w:ilvl w:val="0"/>
          <w:numId w:val="7"/>
        </w:numPr>
        <w:rPr/>
      </w:pPr>
      <w:r>
        <w:rPr/>
        <w:t>Opakování  soutěžních sestav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Skupina nebo sóloformace, která musela své soutěžní vystoupení přerušit v důsledku okolností, které nemohla ovlivnit (výpadek el. proudu, porucha zvukové techniky, nepřízeň počasí, vstoupení cizích osob do soutěžního prostoru, apod.) má právo na nové soutěžní vystoupen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Skupina nebo sóloformace, která přeruší své vystoupení bez vlivu výše uvedených okolností, nemá právo na opakování</w:t>
      </w:r>
    </w:p>
    <w:p>
      <w:pPr>
        <w:pStyle w:val="Slovanseznam"/>
        <w:widowControl w:val="false"/>
        <w:numPr>
          <w:ilvl w:val="0"/>
          <w:numId w:val="7"/>
        </w:numPr>
        <w:rPr/>
      </w:pPr>
      <w:r>
        <w:rPr/>
        <w:t>Průběžné ohlašování bodů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Podle organizačně technických podmínek může pořadatel umožnit průběžné ohlašování nebo zobrazení bodů, a to zpravidla po soutěžním vystoupení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Ohlášené body nelze měnit, s výjimkou hlasatelského nebo zapisovatelského omylu a uznaného protestu</w:t>
      </w:r>
    </w:p>
    <w:p>
      <w:pPr>
        <w:pStyle w:val="Slovanseznam"/>
        <w:widowControl w:val="false"/>
        <w:numPr>
          <w:ilvl w:val="0"/>
          <w:numId w:val="7"/>
        </w:numPr>
        <w:rPr/>
      </w:pPr>
      <w:r>
        <w:rPr/>
        <w:t>Protesty, námitk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rotesty proti hodnocení, známkám a výroku poroty nejsou  přípustné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Ostatní protesty jsou možné nejpozději do 5 minut po soutěžním vystoupení toho soutěžícího, proti němuž směřují. Pokud je protest podán po této lhůtě, je zamítnut. Ostatní protesty lze podat proti: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nedodržení věkového limitu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jinému složení skupiny při defilé a při pódiové sestavě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nepovolenému použití rekvizit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nepovolené komunikaci soutěžících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nepovolené komunikaci vedoucích s porotci</w:t>
      </w:r>
    </w:p>
    <w:p>
      <w:pPr>
        <w:pStyle w:val="Odstavecspomlkou"/>
        <w:numPr>
          <w:ilvl w:val="0"/>
          <w:numId w:val="13"/>
        </w:numPr>
        <w:ind w:left="454" w:hanging="227"/>
        <w:rPr/>
      </w:pPr>
      <w:r>
        <w:rPr/>
        <w:t>nepovolené komunikaci vedoucích se soutěžícími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rotesty podává vedoucí skupiny či sóloformace nebo jeho pověřený zástupce vedoucímu soutěže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odání a výsledek projednání protestu se veřejně vyhlašuje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rotesty vyřizuje vedoucí soutěže, pověřený pořadatelem, který věc konzultuje s porotci a technickým rozhodčím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Jestliže je protest oprávněný, nařídí vedoucí soutěže příslušnou jednorázovou penalizaci, která se sráží z celkového bodového hodnocení soutěžícího, v jehož neprospěch byl protest uznán</w:t>
      </w:r>
    </w:p>
    <w:p>
      <w:pPr>
        <w:pStyle w:val="Heading1"/>
        <w:spacing w:before="0" w:after="0"/>
        <w:rPr/>
      </w:pPr>
      <w:r>
        <w:rPr/>
        <w:t>Hudba k soutěžním sestavám</w:t>
      </w:r>
    </w:p>
    <w:p>
      <w:pPr>
        <w:pStyle w:val="Normal"/>
        <w:rPr>
          <w:b/>
          <w:b/>
        </w:rPr>
      </w:pPr>
      <w:r>
        <w:rPr>
          <w:b/>
        </w:rPr>
        <w:t>Společná ustanovení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šechny sestavy musí být provedeny celé s hudebním doprovodem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Interpretace skladeb může být buď orchestrální nebo s vokálním doprovodem, tzv. zpívané skladb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hodnost hudby k věkové kategorii a disciplíně se hodnotí v kritériu „celkový dojem“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Mohou být použity ucelené hudební skladby nebo jejich části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 případě hudebního mixu musí být jednotlivé hudební motivy (části) správně hudebně a technicky propojené; špatně provedená návaznost (technicky špatný přechod z jednoho motivu do druhého) je předmětem bodové srážky</w:t>
      </w:r>
    </w:p>
    <w:p>
      <w:pPr>
        <w:pStyle w:val="Slovanseznam"/>
        <w:widowControl w:val="false"/>
        <w:numPr>
          <w:ilvl w:val="0"/>
          <w:numId w:val="0"/>
        </w:numPr>
        <w:ind w:left="0" w:hanging="0"/>
        <w:rPr/>
      </w:pPr>
      <w:r>
        <w:rPr/>
        <w:t>Audionosiče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Používá se hudba reprodukovaná z nosičů, dodaných soutěžícími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Hudba na nosiči MC není povolena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oužití živé hudby (vlastního orchestru) je možné jen se souhlasem pořadatele - při pochodovém defilé však orchestr nemůže pochodovat současně se skupinou, musí stát na místě </w:t>
      </w:r>
    </w:p>
    <w:p>
      <w:pPr>
        <w:pStyle w:val="Normal"/>
        <w:rPr>
          <w:b/>
          <w:b/>
        </w:rPr>
      </w:pPr>
      <w:r>
        <w:rPr>
          <w:b/>
        </w:rPr>
        <w:t xml:space="preserve">Hudba k defilé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Skladba v sudém taktu (2/4 nebo 4/4) se zdůrazněným pravidelným rytmem, v orchestrálním provedení (dechový orchestr, symfonický orchestr, apod.), může být i tzv. zpívaná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ro klasický styl se za základní hudební doprovod považuje pochod, polka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Pro moderní styl může být použita i hudba jiného rytmu, vždy však musí odpovídat pochodové charakteristice disciplín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ahrávky skupin stylu techno, heavy-metal, hip-hop a stylů příbuzných nejsou pro defilé baton povoleny</w:t>
      </w:r>
    </w:p>
    <w:p>
      <w:pPr>
        <w:pStyle w:val="Normal"/>
        <w:rPr>
          <w:b/>
          <w:b/>
        </w:rPr>
      </w:pPr>
      <w:r>
        <w:rPr>
          <w:b/>
        </w:rPr>
        <w:t xml:space="preserve">Hudba k pódiové sestavě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 xml:space="preserve">Takt a rytmus hudby nejsou normativně předepsány, musí však umožnit, aby v choreografii byla zařazena pasáž (úsek) tzv. klasického kroku mažoretek 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Hudba stylu heavy metal, techno, funky, hip-hop nebo hudba v podobných stylech je přípustná, pokud byla  nově aranžována a nahrána orchestrem - vhodnost  této hudby vzhledem k choreografii a věku soutěžících posuzují rozhodčí.</w:t>
      </w:r>
    </w:p>
    <w:p>
      <w:pPr>
        <w:pStyle w:val="Odstavecsbodem"/>
        <w:numPr>
          <w:ilvl w:val="0"/>
          <w:numId w:val="0"/>
        </w:numPr>
        <w:ind w:left="227" w:hanging="0"/>
        <w:rPr/>
      </w:pPr>
      <w:r>
        <w:rPr/>
      </w:r>
    </w:p>
    <w:p>
      <w:pPr>
        <w:pStyle w:val="Heading1"/>
        <w:spacing w:before="0" w:after="0"/>
        <w:rPr/>
      </w:pPr>
      <w:r>
        <w:rPr/>
        <w:t>Kostýmy, úbor soutěžících</w:t>
      </w:r>
    </w:p>
    <w:p>
      <w:pPr>
        <w:pStyle w:val="Slovanseznam"/>
        <w:widowControl w:val="false"/>
        <w:numPr>
          <w:ilvl w:val="0"/>
          <w:numId w:val="9"/>
        </w:numPr>
        <w:rPr/>
      </w:pPr>
      <w:r>
        <w:rPr/>
        <w:t>Obecně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Kostým soutěžících, účes a líčení mají být korektní ve vztahu k náčiní, věkové kategorii a charakteru hudb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a živůtku (halence) nejsou povoleny průhledné materiály (krajka, skin nylon, apod.) bez podkladu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Barevná škála a kombinace barev je libovolná, může se lišit u podskupin, u vedoucí mažoretky (kapitánky) nebo u jednotlivých mažoretek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U stylových kreací může porotce hodnotit estetické působení a vhodnost kostýmu, účesů a líčení pro věkovou kategorii a hudbu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U SHOW má kostým vyjadřovat téma choreografie.</w:t>
      </w:r>
    </w:p>
    <w:p>
      <w:pPr>
        <w:pStyle w:val="Slovanseznam"/>
        <w:widowControl w:val="false"/>
        <w:numPr>
          <w:ilvl w:val="0"/>
          <w:numId w:val="9"/>
        </w:numPr>
        <w:rPr/>
      </w:pPr>
      <w:r>
        <w:rPr/>
        <w:t>Kostým v sekci baton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Musí obsahovat některé prvky tradičního mažoretkového oblečení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Je povolena individuální modifikace, různé motivy lidové, prvky národních krojů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Nemůže mít výlučně (pouze) formu kombinézy, body, gymnastického trikotu, plavek, a nemůže míit charakter kostýmu pro sekci pom-pom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K vyjádření specifického originálního tématu a charakteru hudby může být u BAT použit libovolný kostým - vždy však musí vzniknout harmonická kompozice hudby, kostýmu a choreografie. Vhodnost a estetické působení hodnotí rozhodčí v kritériu celkový dojem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Vysoké boty nejsou povinné. Obuv však musí  mít pevný podpatek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U pochodového defilé BAT kategorie SEN se oceňuje použití vysoké obuvi (Oblast D - Technické hodnocení)</w:t>
      </w:r>
    </w:p>
    <w:p>
      <w:pPr>
        <w:pStyle w:val="Odstavecsslem"/>
        <w:numPr>
          <w:ilvl w:val="0"/>
          <w:numId w:val="11"/>
        </w:numPr>
        <w:rPr/>
      </w:pPr>
      <w:r>
        <w:rPr/>
        <w:t>Kostým v sekci pom-pom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Charakter disciplín s pom-pom předpokládá užití libovolného kostýmu, úbory typu show, disco dance, apod.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Úbor může, ale nemusí obsahovat prvky tradičního mažoretkového oblečení</w:t>
      </w:r>
    </w:p>
    <w:p>
      <w:pPr>
        <w:pStyle w:val="Odstavecsslem"/>
        <w:numPr>
          <w:ilvl w:val="0"/>
          <w:numId w:val="11"/>
        </w:numPr>
        <w:rPr/>
      </w:pPr>
      <w:r>
        <w:rPr/>
        <w:t>Účesy a líčení</w:t>
      </w:r>
    </w:p>
    <w:p>
      <w:pPr>
        <w:pStyle w:val="Odstavecsbodem"/>
        <w:numPr>
          <w:ilvl w:val="0"/>
          <w:numId w:val="12"/>
        </w:numPr>
        <w:ind w:left="227" w:hanging="227"/>
        <w:rPr>
          <w:b/>
          <w:b/>
          <w:bCs/>
        </w:rPr>
      </w:pPr>
      <w:r>
        <w:rPr/>
        <w:t>Musí odpovídat věku soutěžících a charakteru sestavy</w:t>
      </w:r>
    </w:p>
    <w:p>
      <w:pPr>
        <w:pStyle w:val="Odstavecsbodem"/>
        <w:numPr>
          <w:ilvl w:val="0"/>
          <w:numId w:val="12"/>
        </w:numPr>
        <w:ind w:left="227" w:hanging="227"/>
        <w:rPr/>
      </w:pPr>
      <w:r>
        <w:rPr/>
        <w:t>Jednotné účesy a líčení přispívají k estetickému působení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 xml:space="preserve">IMA - Pravidla mažoretkového sportu                                                             </w:t>
    </w: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5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0"/>
    <w:lvlOverride w:ilvl="0">
      <w:startOverride w:val="1"/>
    </w:lvlOverride>
  </w:num>
  <w:num w:numId="34">
    <w:abstractNumId w:val="11"/>
    <w:lvlOverride w:ilvl="0">
      <w:startOverride w:val="1"/>
    </w:lvlOverride>
  </w:num>
  <w:num w:numId="35">
    <w:abstractNumId w:val="10"/>
    <w:lvlOverride w:ilvl="0">
      <w:startOverride w:val="1"/>
    </w:lvlOverride>
  </w:num>
  <w:num w:numId="36">
    <w:abstractNumId w:val="10"/>
    <w:lvlOverride w:ilvl="0">
      <w:startOverride w:val="1"/>
    </w:lvlOverride>
  </w:num>
  <w:num w:numId="37">
    <w:abstractNumId w:val="10"/>
    <w:lvlOverride w:ilvl="0">
      <w:startOverride w:val="1"/>
    </w:lvlOverride>
  </w:num>
  <w:num w:numId="38">
    <w:abstractNumId w:val="10"/>
    <w:lvlOverride w:ilvl="0">
      <w:startOverride w:val="1"/>
    </w:lvlOverride>
  </w:num>
  <w:num w:numId="3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kern w:val="2"/>
      <w:sz w:val="22"/>
      <w:szCs w:val="22"/>
      <w:lang w:val="cs-CZ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28"/>
      <w:szCs w:val="28"/>
      <w:lang w:val="cs-CZ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Times New Roman" w:cs="Arial"/>
      <w:color w:val="000000"/>
      <w:kern w:val="2"/>
      <w:sz w:val="22"/>
      <w:szCs w:val="22"/>
      <w:lang w:val="cs-CZ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tabs>
        <w:tab w:val="clear" w:pos="709"/>
        <w:tab w:val="left" w:pos="43" w:leader="none"/>
      </w:tabs>
      <w:bidi w:val="0"/>
      <w:outlineLvl w:val="2"/>
    </w:pPr>
    <w:rPr>
      <w:rFonts w:ascii="Arial" w:hAnsi="Arial" w:eastAsia="Times New Roman" w:cs="Arial"/>
      <w:b/>
      <w:bCs/>
      <w:color w:val="000000"/>
      <w:kern w:val="2"/>
      <w:sz w:val="22"/>
      <w:szCs w:val="22"/>
      <w:lang w:val="cs-CZ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jc w:val="center"/>
      <w:outlineLvl w:val="4"/>
    </w:pPr>
    <w:rPr>
      <w:rFonts w:ascii="Arial" w:hAnsi="Arial" w:eastAsia="Times New Roman" w:cs="Arial"/>
      <w:b/>
      <w:bCs/>
      <w:color w:val="000000"/>
      <w:kern w:val="2"/>
      <w:sz w:val="28"/>
      <w:szCs w:val="28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eastAsia="Times New Roman"/>
      <w:b/>
      <w:bCs/>
      <w:color w:val="000000"/>
      <w:kern w:val="2"/>
      <w:sz w:val="28"/>
      <w:szCs w:val="28"/>
      <w:lang w:val="cs-CZ" w:bidi="ar-SA"/>
    </w:rPr>
  </w:style>
  <w:style w:type="character" w:styleId="Nadpis2Char">
    <w:name w:val="Nadpis 2 Char"/>
    <w:basedOn w:val="Standardnpsmoodstavce"/>
    <w:qFormat/>
    <w:rPr>
      <w:rFonts w:eastAsia="Times New Roman"/>
      <w:color w:val="000000"/>
      <w:kern w:val="2"/>
      <w:sz w:val="22"/>
      <w:szCs w:val="22"/>
      <w:lang w:val="cs-CZ" w:bidi="ar-SA"/>
    </w:rPr>
  </w:style>
  <w:style w:type="character" w:styleId="Nadpis3Char">
    <w:name w:val="Nadpis 3 Char"/>
    <w:basedOn w:val="Standardnpsmoodstavce"/>
    <w:qFormat/>
    <w:rPr>
      <w:rFonts w:eastAsia="Times New Roman"/>
      <w:b/>
      <w:bCs/>
      <w:color w:val="000000"/>
      <w:kern w:val="2"/>
      <w:sz w:val="22"/>
      <w:szCs w:val="22"/>
      <w:lang w:val="cs-CZ" w:bidi="ar-SA"/>
    </w:rPr>
  </w:style>
  <w:style w:type="character" w:styleId="Nadpis5Char">
    <w:name w:val="Nadpis 5 Char"/>
    <w:basedOn w:val="Standardnpsmoodstavce"/>
    <w:qFormat/>
    <w:rPr>
      <w:rFonts w:eastAsia="Times New Roman"/>
      <w:b/>
      <w:bCs/>
      <w:color w:val="000000"/>
      <w:kern w:val="2"/>
      <w:sz w:val="28"/>
      <w:szCs w:val="28"/>
      <w:lang w:val="cs-CZ" w:bidi="ar-SA"/>
    </w:rPr>
  </w:style>
  <w:style w:type="character" w:styleId="ZkladntextChar">
    <w:name w:val="Základní text Char"/>
    <w:basedOn w:val="Standardnpsmoodstavce"/>
    <w:qFormat/>
    <w:rPr>
      <w:rFonts w:eastAsia="Times New Roman"/>
      <w:color w:val="000000"/>
      <w:kern w:val="2"/>
      <w:sz w:val="22"/>
      <w:szCs w:val="22"/>
      <w:lang w:val="cs-CZ" w:bidi="ar-SA"/>
    </w:rPr>
  </w:style>
  <w:style w:type="character" w:styleId="Zkladntext2Char">
    <w:name w:val="Základní text 2 Char"/>
    <w:basedOn w:val="Standardnpsmoodstavce"/>
    <w:qFormat/>
    <w:rPr>
      <w:rFonts w:eastAsia="Times New Roman"/>
      <w:color w:val="000000"/>
      <w:kern w:val="2"/>
      <w:sz w:val="22"/>
      <w:szCs w:val="22"/>
      <w:lang w:val="cs-CZ" w:bidi="ar-SA"/>
    </w:rPr>
  </w:style>
  <w:style w:type="character" w:styleId="ZhlavChar">
    <w:name w:val="Záhlaví Char"/>
    <w:basedOn w:val="Standardnpsmoodstavce"/>
    <w:qFormat/>
    <w:rPr>
      <w:rFonts w:eastAsia="Times New Roman"/>
      <w:color w:val="000000"/>
      <w:kern w:val="2"/>
      <w:sz w:val="22"/>
      <w:szCs w:val="22"/>
      <w:lang w:val="cs-CZ" w:bidi="ar-SA"/>
    </w:rPr>
  </w:style>
  <w:style w:type="character" w:styleId="ZpatChar">
    <w:name w:val="Zápatí Char"/>
    <w:basedOn w:val="Standardnpsmoodstavce"/>
    <w:qFormat/>
    <w:rPr>
      <w:rFonts w:eastAsia="Times New Roman"/>
      <w:color w:val="000000"/>
      <w:kern w:val="2"/>
      <w:sz w:val="22"/>
      <w:szCs w:val="22"/>
      <w:lang w:val="cs-CZ" w:bidi="ar-SA"/>
    </w:rPr>
  </w:style>
  <w:style w:type="character" w:styleId="Zkladntext3Char">
    <w:name w:val="Základní text 3 Char"/>
    <w:basedOn w:val="Standardnpsmoodstavce"/>
    <w:qFormat/>
    <w:rPr>
      <w:rFonts w:eastAsia="Times New Roman"/>
      <w:b/>
      <w:bCs/>
      <w:color w:val="000000"/>
      <w:kern w:val="2"/>
      <w:sz w:val="22"/>
      <w:szCs w:val="22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Arial" w:hAnsi="Arial" w:eastAsia="Times New Roman" w:cs="Arial"/>
      <w:color w:val="000000"/>
      <w:kern w:val="2"/>
      <w:sz w:val="22"/>
      <w:szCs w:val="22"/>
      <w:lang w:val="cs-CZ" w:bidi="ar-SA" w:eastAsia="zh-CN"/>
    </w:rPr>
  </w:style>
  <w:style w:type="paragraph" w:styleId="List">
    <w:name w:val="List"/>
    <w:pPr>
      <w:widowControl/>
      <w:bidi w:val="0"/>
      <w:ind w:left="283" w:hanging="283"/>
    </w:pPr>
    <w:rPr>
      <w:rFonts w:ascii="Arial" w:hAnsi="Arial" w:eastAsia="Times New Roman" w:cs="Arial"/>
      <w:color w:val="000000"/>
      <w:kern w:val="2"/>
      <w:sz w:val="22"/>
      <w:szCs w:val="22"/>
      <w:lang w:val="cs-CZ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bodem">
    <w:name w:val="Odstavec s bodem"/>
    <w:basedOn w:val="Normal"/>
    <w:qFormat/>
    <w:pPr>
      <w:widowControl w:val="false"/>
      <w:numPr>
        <w:ilvl w:val="0"/>
        <w:numId w:val="12"/>
      </w:numPr>
      <w:spacing w:before="0" w:after="20"/>
      <w:ind w:left="227" w:hanging="227"/>
    </w:pPr>
    <w:rPr>
      <w:sz w:val="16"/>
      <w:szCs w:val="16"/>
    </w:rPr>
  </w:style>
  <w:style w:type="paragraph" w:styleId="Zkladntext2">
    <w:name w:val="Základní text 2"/>
    <w:qFormat/>
    <w:pPr>
      <w:widowControl/>
      <w:bidi w:val="0"/>
    </w:pPr>
    <w:rPr>
      <w:rFonts w:ascii="Arial" w:hAnsi="Arial" w:eastAsia="Times New Roman" w:cs="Arial"/>
      <w:color w:val="000000"/>
      <w:kern w:val="2"/>
      <w:sz w:val="22"/>
      <w:szCs w:val="22"/>
      <w:lang w:val="cs-CZ" w:bidi="ar-SA" w:eastAsia="zh-CN"/>
    </w:rPr>
  </w:style>
  <w:style w:type="paragraph" w:styleId="Pomlkaseznam">
    <w:name w:val="Pomlčka_seznam"/>
    <w:qFormat/>
    <w:pPr>
      <w:widowControl/>
      <w:tabs>
        <w:tab w:val="clear" w:pos="709"/>
        <w:tab w:val="left" w:pos="-31680" w:leader="none"/>
      </w:tabs>
      <w:bidi w:val="0"/>
      <w:ind w:left="283" w:hanging="283"/>
    </w:pPr>
    <w:rPr>
      <w:rFonts w:ascii="Arial" w:hAnsi="Arial" w:eastAsia="Times New Roman" w:cs="Arial"/>
      <w:color w:val="000000"/>
      <w:kern w:val="2"/>
      <w:sz w:val="18"/>
      <w:szCs w:val="18"/>
      <w:lang w:val="cs-CZ" w:bidi="ar-SA" w:eastAsia="zh-CN"/>
    </w:rPr>
  </w:style>
  <w:style w:type="paragraph" w:styleId="Seznamsodrkami5">
    <w:name w:val="Seznam s odrážkami 5"/>
    <w:qFormat/>
    <w:pPr>
      <w:widowControl/>
      <w:numPr>
        <w:ilvl w:val="0"/>
        <w:numId w:val="4"/>
      </w:numPr>
      <w:tabs>
        <w:tab w:val="clear" w:pos="709"/>
        <w:tab w:val="left" w:pos="75" w:leader="none"/>
      </w:tabs>
      <w:bidi w:val="0"/>
      <w:ind w:left="1428" w:hanging="0"/>
    </w:pPr>
    <w:rPr>
      <w:rFonts w:ascii="Arial" w:hAnsi="Arial" w:eastAsia="Times New Roman" w:cs="Arial"/>
      <w:color w:val="000000"/>
      <w:kern w:val="2"/>
      <w:sz w:val="22"/>
      <w:szCs w:val="22"/>
      <w:lang w:val="cs-CZ" w:bidi="ar-SA" w:eastAsia="zh-CN"/>
    </w:rPr>
  </w:style>
  <w:style w:type="paragraph" w:styleId="Seznamsodrkami">
    <w:name w:val="Seznam s odrážkami"/>
    <w:qFormat/>
    <w:pPr>
      <w:widowControl/>
      <w:numPr>
        <w:ilvl w:val="0"/>
        <w:numId w:val="6"/>
      </w:numPr>
      <w:tabs>
        <w:tab w:val="clear" w:pos="709"/>
        <w:tab w:val="left" w:pos="-31680" w:leader="none"/>
      </w:tabs>
      <w:bidi w:val="0"/>
    </w:pPr>
    <w:rPr>
      <w:rFonts w:ascii="Arial" w:hAnsi="Arial" w:eastAsia="Times New Roman" w:cs="Arial"/>
      <w:color w:val="000000"/>
      <w:kern w:val="2"/>
      <w:sz w:val="18"/>
      <w:szCs w:val="18"/>
      <w:lang w:val="cs-CZ" w:bidi="ar-SA" w:eastAsia="zh-CN"/>
    </w:rPr>
  </w:style>
  <w:style w:type="paragraph" w:styleId="Bodyseznam">
    <w:name w:val="Body_seznam"/>
    <w:qFormat/>
    <w:pPr>
      <w:widowControl/>
      <w:tabs>
        <w:tab w:val="clear" w:pos="709"/>
        <w:tab w:val="left" w:pos="226" w:leader="none"/>
      </w:tabs>
      <w:bidi w:val="0"/>
      <w:ind w:left="584" w:hanging="227"/>
    </w:pPr>
    <w:rPr>
      <w:rFonts w:ascii="Arial" w:hAnsi="Arial" w:eastAsia="Times New Roman" w:cs="Arial"/>
      <w:color w:val="000000"/>
      <w:kern w:val="2"/>
      <w:sz w:val="18"/>
      <w:szCs w:val="18"/>
      <w:lang w:val="cs-CZ" w:bidi="ar-SA" w:eastAsia="zh-CN"/>
    </w:rPr>
  </w:style>
  <w:style w:type="paragraph" w:styleId="Slaseznam">
    <w:name w:val="Čísla_seznam"/>
    <w:qFormat/>
    <w:pPr>
      <w:widowControl/>
      <w:tabs>
        <w:tab w:val="clear" w:pos="709"/>
        <w:tab w:val="left" w:pos="-31680" w:leader="none"/>
      </w:tabs>
      <w:bidi w:val="0"/>
      <w:spacing w:before="60" w:after="60"/>
      <w:ind w:left="340" w:hanging="340"/>
    </w:pPr>
    <w:rPr>
      <w:rFonts w:ascii="Arial" w:hAnsi="Arial" w:eastAsia="Times New Roman" w:cs="Arial"/>
      <w:color w:val="000000"/>
      <w:kern w:val="2"/>
      <w:sz w:val="18"/>
      <w:szCs w:val="18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</w:pPr>
    <w:rPr>
      <w:rFonts w:ascii="Arial" w:hAnsi="Arial" w:eastAsia="Times New Roman" w:cs="Arial"/>
      <w:color w:val="000000"/>
      <w:kern w:val="2"/>
      <w:sz w:val="22"/>
      <w:szCs w:val="22"/>
      <w:lang w:val="cs-CZ" w:bidi="ar-SA" w:eastAsia="zh-CN"/>
    </w:rPr>
  </w:style>
  <w:style w:type="paragraph" w:styleId="Footer">
    <w:name w:val="Footer"/>
    <w:pPr>
      <w:widowControl/>
      <w:bidi w:val="0"/>
    </w:pPr>
    <w:rPr>
      <w:rFonts w:ascii="Arial" w:hAnsi="Arial" w:eastAsia="Times New Roman" w:cs="Arial"/>
      <w:color w:val="000000"/>
      <w:kern w:val="2"/>
      <w:sz w:val="22"/>
      <w:szCs w:val="22"/>
      <w:lang w:val="cs-CZ" w:bidi="ar-SA" w:eastAsia="zh-CN"/>
    </w:rPr>
  </w:style>
  <w:style w:type="paragraph" w:styleId="Slovanseznam">
    <w:name w:val="Číslovaný seznam"/>
    <w:qFormat/>
    <w:pPr>
      <w:widowControl/>
      <w:numPr>
        <w:ilvl w:val="0"/>
        <w:numId w:val="5"/>
      </w:numPr>
      <w:tabs>
        <w:tab w:val="clear" w:pos="709"/>
        <w:tab w:val="left" w:pos="-31680" w:leader="none"/>
      </w:tabs>
      <w:bidi w:val="0"/>
    </w:pPr>
    <w:rPr>
      <w:rFonts w:ascii="Arial" w:hAnsi="Arial" w:eastAsia="Times New Roman" w:cs="Arial"/>
      <w:b/>
      <w:bCs/>
      <w:color w:val="000000"/>
      <w:kern w:val="2"/>
      <w:sz w:val="22"/>
      <w:szCs w:val="22"/>
      <w:lang w:val="cs-CZ" w:bidi="ar-SA" w:eastAsia="zh-CN"/>
    </w:rPr>
  </w:style>
  <w:style w:type="paragraph" w:styleId="Slovanseznam2">
    <w:name w:val="Číslovaný seznam 2"/>
    <w:qFormat/>
    <w:pPr>
      <w:widowControl/>
      <w:numPr>
        <w:ilvl w:val="0"/>
        <w:numId w:val="3"/>
      </w:numPr>
      <w:tabs>
        <w:tab w:val="clear" w:pos="709"/>
        <w:tab w:val="left" w:pos="-31680" w:leader="none"/>
      </w:tabs>
      <w:bidi w:val="0"/>
      <w:spacing w:before="20" w:after="20"/>
    </w:pPr>
    <w:rPr>
      <w:rFonts w:ascii="Arial" w:hAnsi="Arial" w:eastAsia="Times New Roman" w:cs="Arial"/>
      <w:color w:val="000000"/>
      <w:kern w:val="2"/>
      <w:sz w:val="28"/>
      <w:szCs w:val="28"/>
      <w:lang w:val="cs-CZ" w:bidi="ar-SA" w:eastAsia="zh-CN"/>
    </w:rPr>
  </w:style>
  <w:style w:type="paragraph" w:styleId="Slovanseznam5">
    <w:name w:val="Číslovaný seznam 5"/>
    <w:qFormat/>
    <w:pPr>
      <w:widowControl/>
      <w:numPr>
        <w:ilvl w:val="0"/>
        <w:numId w:val="2"/>
      </w:numPr>
      <w:tabs>
        <w:tab w:val="clear" w:pos="709"/>
        <w:tab w:val="left" w:pos="-31680" w:leader="none"/>
      </w:tabs>
      <w:bidi w:val="0"/>
      <w:ind w:left="357" w:hanging="357"/>
    </w:pPr>
    <w:rPr>
      <w:rFonts w:ascii="Arial" w:hAnsi="Arial" w:eastAsia="Times New Roman" w:cs="Arial"/>
      <w:color w:val="000000"/>
      <w:kern w:val="2"/>
      <w:sz w:val="28"/>
      <w:szCs w:val="28"/>
      <w:lang w:val="cs-CZ" w:bidi="ar-SA" w:eastAsia="zh-CN"/>
    </w:rPr>
  </w:style>
  <w:style w:type="paragraph" w:styleId="Zkladntext3">
    <w:name w:val="Základní text 3"/>
    <w:qFormat/>
    <w:pPr>
      <w:widowControl/>
      <w:bidi w:val="0"/>
    </w:pPr>
    <w:rPr>
      <w:rFonts w:ascii="Arial" w:hAnsi="Arial" w:eastAsia="Times New Roman" w:cs="Arial"/>
      <w:b/>
      <w:bCs/>
      <w:color w:val="000000"/>
      <w:kern w:val="2"/>
      <w:sz w:val="22"/>
      <w:szCs w:val="22"/>
      <w:lang w:val="cs-CZ" w:bidi="ar-SA" w:eastAsia="zh-CN"/>
    </w:rPr>
  </w:style>
  <w:style w:type="paragraph" w:styleId="Odstavecsslem">
    <w:name w:val="Odstavec s číslem"/>
    <w:next w:val="Normal"/>
    <w:qFormat/>
    <w:pPr>
      <w:widowControl/>
      <w:numPr>
        <w:ilvl w:val="0"/>
        <w:numId w:val="11"/>
      </w:numPr>
      <w:bidi w:val="0"/>
      <w:spacing w:before="60" w:after="60"/>
      <w:jc w:val="both"/>
    </w:pPr>
    <w:rPr>
      <w:rFonts w:ascii="Arial" w:hAnsi="Arial" w:eastAsia="Times New Roman" w:cs="Arial"/>
      <w:b/>
      <w:bCs/>
      <w:color w:val="000000"/>
      <w:kern w:val="2"/>
      <w:sz w:val="22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Kapitola">
    <w:name w:val="Kapitola"/>
    <w:basedOn w:val="Normal"/>
    <w:next w:val="Normal"/>
    <w:qFormat/>
    <w:pPr>
      <w:keepNext w:val="true"/>
      <w:widowControl w:val="false"/>
      <w:numPr>
        <w:ilvl w:val="0"/>
        <w:numId w:val="8"/>
      </w:numPr>
      <w:spacing w:before="60" w:after="60"/>
      <w:ind w:left="567" w:hanging="170"/>
    </w:pPr>
    <w:rPr>
      <w:b/>
      <w:sz w:val="28"/>
    </w:rPr>
  </w:style>
  <w:style w:type="paragraph" w:styleId="Odstavecspomlkou">
    <w:name w:val="Odstavec s pomlčkou"/>
    <w:basedOn w:val="Odstavecsbodem"/>
    <w:qFormat/>
    <w:pPr>
      <w:numPr>
        <w:ilvl w:val="0"/>
        <w:numId w:val="13"/>
      </w:numPr>
      <w:ind w:left="454" w:hanging="227"/>
    </w:pPr>
    <w:rPr/>
  </w:style>
  <w:style w:type="paragraph" w:styleId="Odstavecspsmenem">
    <w:name w:val="Odstavec s písmenem"/>
    <w:basedOn w:val="Normal"/>
    <w:next w:val="Normal"/>
    <w:qFormat/>
    <w:pPr>
      <w:numPr>
        <w:ilvl w:val="0"/>
        <w:numId w:val="10"/>
      </w:numPr>
      <w:spacing w:before="60" w:after="6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8:26:00Z</dcterms:created>
  <dc:creator>Jiří Necid</dc:creator>
  <dc:description/>
  <cp:keywords/>
  <dc:language>en-US</dc:language>
  <cp:lastModifiedBy>Jiří</cp:lastModifiedBy>
  <cp:lastPrinted>2009-10-13T12:37:00Z</cp:lastPrinted>
  <dcterms:modified xsi:type="dcterms:W3CDTF">2010-11-10T03:15:00Z</dcterms:modified>
  <cp:revision>11</cp:revision>
  <dc:subject/>
  <dc:title/>
</cp:coreProperties>
</file>