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Times New Roman"/>
          <w:sz w:val="28"/>
          <w:szCs w:val="28"/>
          <w:lang w:val="hu-HU"/>
        </w:rPr>
      </w:pPr>
      <w:r>
        <w:rPr>
          <w:rFonts w:cs="Times New Roman"/>
          <w:b/>
          <w:sz w:val="28"/>
          <w:szCs w:val="28"/>
          <w:lang w:val="hu-HU"/>
        </w:rPr>
        <w:t>A mazsorett sport szabályai</w:t>
      </w:r>
    </w:p>
    <w:p>
      <w:pPr>
        <w:pStyle w:val="Normal"/>
        <w:widowControl w:val="false"/>
        <w:rPr>
          <w:rFonts w:cs="Times New Roman"/>
          <w:sz w:val="17"/>
          <w:szCs w:val="24"/>
          <w:lang w:val="hu-HU"/>
        </w:rPr>
      </w:pPr>
      <w:r>
        <w:rPr>
          <w:rFonts w:cs="Times New Roman"/>
          <w:sz w:val="17"/>
          <w:szCs w:val="24"/>
          <w:lang w:val="hu-HU"/>
        </w:rPr>
        <w:t>Magyar változat</w:t>
      </w:r>
    </w:p>
    <w:p>
      <w:pPr>
        <w:pStyle w:val="Normal"/>
        <w:widowControl w:val="false"/>
        <w:rPr>
          <w:rFonts w:cs="Times New Roman"/>
          <w:sz w:val="17"/>
          <w:szCs w:val="24"/>
          <w:lang w:val="hu-HU"/>
        </w:rPr>
      </w:pPr>
      <w:r>
        <w:rPr>
          <w:rFonts w:cs="Times New Roman"/>
          <w:sz w:val="17"/>
          <w:szCs w:val="24"/>
          <w:lang w:val="hu-HU"/>
        </w:rPr>
      </w:r>
    </w:p>
    <w:p>
      <w:pPr>
        <w:pStyle w:val="Normal"/>
        <w:widowControl w:val="false"/>
        <w:rPr>
          <w:rFonts w:cs="Times New Roman"/>
          <w:b/>
          <w:b/>
          <w:sz w:val="17"/>
          <w:szCs w:val="24"/>
          <w:lang w:val="hu-HU"/>
        </w:rPr>
      </w:pPr>
      <w:r>
        <w:rPr>
          <w:rFonts w:cs="Times New Roman"/>
          <w:b/>
          <w:sz w:val="17"/>
          <w:szCs w:val="24"/>
          <w:lang w:val="hu-HU"/>
        </w:rPr>
        <w:t>Az IMA szemináriumon jóváhagyott alap változat.</w:t>
      </w:r>
    </w:p>
    <w:p>
      <w:pPr>
        <w:pStyle w:val="Normal"/>
        <w:widowControl w:val="false"/>
        <w:rPr>
          <w:rFonts w:cs="Times New Roman"/>
          <w:sz w:val="17"/>
          <w:szCs w:val="24"/>
          <w:lang w:val="hu-HU"/>
        </w:rPr>
      </w:pPr>
      <w:r>
        <w:rPr>
          <w:rFonts w:cs="Times New Roman"/>
          <w:sz w:val="17"/>
          <w:szCs w:val="24"/>
          <w:lang w:val="hu-HU"/>
        </w:rPr>
        <w:t>Lengyelország, Opole, 2004. 9. 10-12., és Cseh Köztársaság, Valtice, 2004. 10. 30-31.</w:t>
      </w:r>
    </w:p>
    <w:p>
      <w:pPr>
        <w:pStyle w:val="Normal"/>
        <w:widowControl w:val="false"/>
        <w:rPr>
          <w:rFonts w:cs="Times New Roman"/>
          <w:b/>
          <w:b/>
          <w:sz w:val="17"/>
          <w:szCs w:val="24"/>
          <w:lang w:val="hu-HU"/>
        </w:rPr>
      </w:pPr>
      <w:r>
        <w:rPr>
          <w:rFonts w:cs="Times New Roman"/>
          <w:b/>
          <w:sz w:val="17"/>
          <w:szCs w:val="24"/>
          <w:lang w:val="hu-HU"/>
        </w:rPr>
        <w:t xml:space="preserve">A módosítás az IMA kongresszusán volt jóváhagyva:  </w:t>
      </w:r>
    </w:p>
    <w:p>
      <w:pPr>
        <w:pStyle w:val="Normal"/>
        <w:widowControl w:val="false"/>
        <w:rPr/>
      </w:pPr>
      <w:r>
        <w:rPr>
          <w:rFonts w:cs="Times New Roman"/>
          <w:sz w:val="17"/>
          <w:szCs w:val="24"/>
          <w:lang w:val="hu-HU"/>
        </w:rPr>
        <w:t>Lengyelország, Opole, 2005. 9. 8., Szlovákia, Nováky, 2005. 10. 15., Szlovákia, Žilina (Zsolna) 2007. 3. 31., Lengyelország, Opole, 2008. 8. 28. új sportágak, pontozási rendszer, Lengyelország, Opole, 2010. 8. 27.- kategóriák,</w:t>
      </w:r>
    </w:p>
    <w:p>
      <w:pPr>
        <w:pStyle w:val="Normal"/>
        <w:widowControl w:val="false"/>
        <w:rPr/>
      </w:pPr>
      <w:r>
        <w:rPr>
          <w:rFonts w:cs="Times New Roman"/>
          <w:sz w:val="17"/>
          <w:szCs w:val="24"/>
          <w:lang w:val="hu-HU"/>
        </w:rPr>
        <w:t xml:space="preserve">Magyarország, Mezőberény, 2009. 10. 24. – komplett aktualizálás. </w:t>
      </w:r>
    </w:p>
    <w:p>
      <w:pPr>
        <w:pStyle w:val="Normal"/>
        <w:widowControl w:val="false"/>
        <w:rPr>
          <w:rFonts w:cs="Times New Roman"/>
          <w:sz w:val="17"/>
          <w:szCs w:val="24"/>
          <w:lang w:val="hu-HU"/>
        </w:rPr>
      </w:pPr>
      <w:r>
        <w:rPr>
          <w:rFonts w:cs="Times New Roman"/>
          <w:sz w:val="17"/>
          <w:szCs w:val="24"/>
          <w:lang w:val="hu-HU"/>
        </w:rPr>
        <w:t xml:space="preserve">Érvényessége 2010.-től. </w:t>
      </w:r>
    </w:p>
    <w:p>
      <w:pPr>
        <w:pStyle w:val="Normal"/>
        <w:widowControl w:val="false"/>
        <w:rPr>
          <w:rFonts w:cs="Times New Roman"/>
          <w:sz w:val="17"/>
          <w:szCs w:val="24"/>
          <w:lang w:val="hu-HU"/>
        </w:rPr>
      </w:pPr>
      <w:r>
        <w:rPr>
          <w:rFonts w:cs="Times New Roman"/>
          <w:sz w:val="17"/>
          <w:szCs w:val="24"/>
          <w:lang w:val="hu-HU"/>
        </w:rPr>
      </w:r>
    </w:p>
    <w:p>
      <w:pPr>
        <w:pStyle w:val="Heading1"/>
        <w:keepNext w:val="true"/>
        <w:widowControl w:val="false"/>
        <w:spacing w:before="0" w:after="6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Verseny szekciók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BATON szekció - mazsorettek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POM -POM szekció - cheerleaderek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/>
      </w:pPr>
      <w:r>
        <w:rPr>
          <w:rFonts w:cs="Times New Roman"/>
          <w:szCs w:val="24"/>
          <w:lang w:val="hu-HU"/>
        </w:rPr>
        <w:t>SHOW MAJORETTES csoportok szekciója</w:t>
      </w:r>
    </w:p>
    <w:p>
      <w:pPr>
        <w:pStyle w:val="Slovanseznam2"/>
        <w:widowControl w:val="false"/>
        <w:numPr>
          <w:ilvl w:val="0"/>
          <w:numId w:val="3"/>
        </w:numPr>
        <w:tabs>
          <w:tab w:val="left" w:pos="-31680" w:leader="none"/>
          <w:tab w:val="left" w:pos="360" w:leader="none"/>
        </w:tabs>
        <w:ind w:left="360" w:hanging="3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MIX mini formációk szekciója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Verseny eszközök</w:t>
      </w:r>
    </w:p>
    <w:p>
      <w:pPr>
        <w:pStyle w:val="Odstavecsslem"/>
        <w:rPr/>
      </w:pPr>
      <w:r>
        <w:rPr/>
        <w:t>BATON szekció - rövidítve BA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 vagy két bot mazsorettenkén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BAT versenyszámhoz semmilyen más kiegészítő eszköz (kendő, stb.) nincs engedélyezv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</w:r>
    </w:p>
    <w:p>
      <w:pPr>
        <w:pStyle w:val="Odstavecsslem"/>
        <w:rPr/>
      </w:pPr>
      <w:r>
        <w:rPr/>
        <w:t>POM - POM  szekció - rövidítve POM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en versenyző számára két alap darab pom-pom.</w:t>
      </w:r>
    </w:p>
    <w:p>
      <w:pPr>
        <w:pStyle w:val="Odstavecsbodem"/>
        <w:numPr>
          <w:ilvl w:val="0"/>
          <w:numId w:val="17"/>
        </w:numPr>
        <w:ind w:left="227" w:hanging="227"/>
        <w:rPr>
          <w:rFonts w:cs="Times New Roman"/>
          <w:szCs w:val="24"/>
        </w:rPr>
      </w:pPr>
      <w:r>
        <w:rPr/>
        <w:t xml:space="preserve">A </w:t>
      </w:r>
      <w:r>
        <w:rPr>
          <w:szCs w:val="24"/>
        </w:rPr>
        <w:t>versenyfellépés</w:t>
      </w:r>
      <w:r>
        <w:rPr/>
        <w:t xml:space="preserve"> folyamán engedélyezett két kiegészítő, más színű pom-pom-ra való csere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iegészítő eszközt azonban nem lehet a versenyterületen vagy mellette odakészíteni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POM verseny-összeállításhoz semmilyen más kiegészítő eszköz nincs engedélyezve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</w:r>
    </w:p>
    <w:p>
      <w:pPr>
        <w:pStyle w:val="Odstavecsslem"/>
        <w:rPr/>
      </w:pPr>
      <w:r>
        <w:rPr/>
        <w:t>SHOW MAJORETTES szekció - rövidítve SHOW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Csak színpadi koreográfia csoportok részére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koreográfiának olyan címet kell adni, amely kifejezi a témát (mini történetet). A cím nélküli koreográfiáért, mint hibáért, pontot vonnak le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témát olyan elemekkel kell kifejezni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mint: zene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kosztüm és arckikészítés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koreográfia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eszközök, dekoráció és ennek részlete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Hibának és elégtelenségnek minősül, </w:t>
      </w:r>
    </w:p>
    <w:p>
      <w:pPr>
        <w:pStyle w:val="Styl1"/>
        <w:rPr/>
      </w:pPr>
      <w:r>
        <w:rPr/>
        <w:t xml:space="preserve">ha ezek az elemek nem felelnek meg a korosztálynak, </w:t>
      </w:r>
    </w:p>
    <w:p>
      <w:pPr>
        <w:pStyle w:val="Styl1"/>
        <w:rPr/>
      </w:pPr>
      <w:r>
        <w:rPr/>
        <w:t xml:space="preserve">nincsenek összhangban a témával, </w:t>
      </w:r>
    </w:p>
    <w:p>
      <w:pPr>
        <w:pStyle w:val="Styl1"/>
        <w:rPr/>
      </w:pPr>
      <w:r>
        <w:rPr/>
        <w:t>valamint a dekoráció, kellékek és eszközök öncélúsága és feleslegessége.</w:t>
      </w:r>
    </w:p>
    <w:p>
      <w:pPr>
        <w:pStyle w:val="Odstavecsbodem"/>
        <w:numPr>
          <w:ilvl w:val="0"/>
          <w:numId w:val="0"/>
        </w:numPr>
        <w:ind w:left="227" w:hanging="227"/>
        <w:rPr/>
      </w:pPr>
      <w:r>
        <w:rPr/>
      </w:r>
    </w:p>
    <w:p>
      <w:pPr>
        <w:pStyle w:val="Odstavecspsmenem"/>
        <w:numPr>
          <w:ilvl w:val="0"/>
          <w:numId w:val="9"/>
        </w:numPr>
        <w:rPr/>
      </w:pPr>
      <w:r>
        <w:rPr/>
        <w:t>A SHOW eszköze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szközöknek minősülnek azok a tárgyak, amelyekkel a versenyzők a téma mozgással történő kifejezése folyamán dolgoznak. Bármilyen eszközt alkalmazni lehet, a BAT és POM alábbi pontosítása mellett: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ezeket az eszközöket nem lehet egyetlen eszközként, külön vagy kombinációban együtt (ez már a MIX mini szekcióba nyúlik bele)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ezeket az eszközöket nem szabad fő eszközként, minden esetben más eszközökhöz csak kiegészítőként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BAT vagy POM eszközöket rövid ideig lehet használni, ez az időszak nem haladhatja meg a más eszközökre szánt idő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eállítást minden esetben eszközzel kell végrehajtani, nem lehet csak táncos koreográfia, eszközök nélkü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ök száma nincs meghatározva, de az eszközök mennyisége és színessége, a témával és koreográfiával való összhangja értékelve van - a fölösleges eszközök, amelyekkel csak rövid ideig dolgoznak, mint elégtelenség lehetnek pontozva.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psmenem"/>
        <w:numPr>
          <w:ilvl w:val="0"/>
          <w:numId w:val="9"/>
        </w:numPr>
        <w:rPr/>
      </w:pPr>
      <w:r>
        <w:rPr/>
        <w:t>Díszítés, kulisszák, kellékek a SHOW eset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ekoráció a versenyterület feldíszítése és felszerelése, ami az adott témát fejezi ki, és igazodik a mini történethez, történéshez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ulisszák a dekoráció részét képezik, mint a versenyterületen a környezet kiegészítésre szolgáló elemek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kellékek segédeszközök és kiegészítők, amelyekre például az éppen nem használt eszközöket lehet letenne, elrejteni, vagy amelyek a téma kiegészítésére szolgálnak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ekorációt és részleteit nem lehet öncélúan, statikusan alkalmazni, a történetben minden esetben feladatot kell teljesíteniük.  A fellépés előtt csak a versenyterületen belül lehet ezeket elhelyezni.  A dekoráció és részeinek behozatalában, elhelyezésében és elvitelében nem segíthetnek olyan személyek, akik nem tagjai a versenyző csapatnak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hatás szempontjából mint jobb, az a kompozíciós összeállítás lesz értékelve, amelynek bemutatásához a versenyzők minden szükséges eszközzel felszerelve vonulnak fel, és nincs szükségük további időre, hogy a kellékeket elhelyezzék, előkészítsék (kettős felvonulás a színpadra).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slem"/>
        <w:rPr/>
      </w:pPr>
      <w:r>
        <w:rPr/>
        <w:t>MIX szekció - rövidítve MIX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 összeállításban kombinálni kell a BAT és POM eszközöket.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>
          <w:rFonts w:eastAsia="Arial"/>
        </w:rPr>
        <w:t xml:space="preserve"> </w:t>
      </w:r>
      <w:r>
        <w:rPr/>
        <w:t>BAT and POM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BAT and FLAG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POM and FLAG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Csak színpadi koreográfia mini formációk részére (4 - 7 tag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öket csak kiegyensúlyozott BAT arányban lehet alkalmazni:  POM vagy POM: BAT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tagok száma 4 - 2:2 arányban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tagok száma 5 - 3:2 vagy 2:3 arányban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tagok száma 6 - 3:3 arányban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tagok száma 7 - 4:3 vagy 3:4 arány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két eszközzel folyamatosan kell dolgozni, a mini formáció tagjai között az eszközök cseréje megengedett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>
          <w:sz w:val="22"/>
          <w:szCs w:val="22"/>
        </w:rPr>
      </w:pPr>
      <w:r>
        <w:rPr/>
        <w:t xml:space="preserve">Balanced ratio of BAT:FLAG or POM:FLAG </w:t>
      </w:r>
      <w:r>
        <w:rPr>
          <w:szCs w:val="16"/>
        </w:rPr>
        <w:t>isn't given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 xml:space="preserve">In combination BAT and FLAG or POM and FLAG they may start boys. Girls however must be most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ökkel való kontaktus értékelése a C szakaszban -  Az eszközökkel való bánásmód - van leírva</w:t>
      </w:r>
    </w:p>
    <w:p>
      <w:pPr>
        <w:pStyle w:val="Odstavecsslem"/>
        <w:rPr/>
      </w:pPr>
      <w:r>
        <w:rPr/>
        <w:t>További kellékek -  minden szekció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További kellékek alatt talizmánokat, lobogókat, transzparenseket, a versenyzők nevével, a város, ország, szponzor nevével ellátott táblákat, esetleg további tárgyakat értünk, amelyek nem részei a verseny fellépésnek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Ezeket a kellékeket nem szabad a díszmenet útvonalába, a színpadi összeállítás versenyterületére és ennek védősávjába tenni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Csak a nézők számára fenntartott területen alkalmazhatók.  Ilyen esetben azonban nem zavarhatják a verseny fellépést és nem korlátozhatják a bírákat a kilátásban. Ilyen esetben az értékelt fellépés pontozásában büntetést érvényesítenek.</w:t>
      </w:r>
    </w:p>
    <w:p>
      <w:pPr>
        <w:pStyle w:val="Heading1"/>
        <w:keepNext w:val="true"/>
        <w:widowControl w:val="false"/>
        <w:rPr>
          <w:rFonts w:cs="Times New Roman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verseny részvevői</w:t>
      </w:r>
    </w:p>
    <w:p>
      <w:pPr>
        <w:pStyle w:val="Odstavecsslem"/>
        <w:numPr>
          <w:ilvl w:val="0"/>
          <w:numId w:val="13"/>
        </w:numPr>
        <w:rPr/>
      </w:pPr>
      <w:r>
        <w:rPr/>
        <w:t>Csoporto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8 - 25 tag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baton csoportban csak lányok lehetne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pom-pom és show csoportban, amennyiben több mint 12 tagja van, 1/6 arányban fiúk is lehetnek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slem"/>
        <w:numPr>
          <w:ilvl w:val="0"/>
          <w:numId w:val="21"/>
        </w:numPr>
        <w:rPr/>
      </w:pPr>
      <w:r>
        <w:rPr/>
        <w:t>Egyéni fellépése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szóló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duó vagy trió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i 4 - 7 személy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éni fellépések esetében csak lányok versenyezhetnek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Korcsoportok</w:t>
      </w:r>
    </w:p>
    <w:p>
      <w:pPr>
        <w:pStyle w:val="Odstavecsslem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 xml:space="preserve">kadétek -  kor 8 - 11 év </w:t>
      </w:r>
    </w:p>
    <w:p>
      <w:pPr>
        <w:pStyle w:val="Odstavecsslem"/>
        <w:rPr>
          <w:b w:val="false"/>
          <w:b w:val="false"/>
        </w:rPr>
      </w:pPr>
      <w:r>
        <w:rPr>
          <w:b w:val="false"/>
        </w:rPr>
        <w:t>juniorok - kor 12 14 év</w:t>
      </w:r>
    </w:p>
    <w:p>
      <w:pPr>
        <w:pStyle w:val="Odstavecsslem"/>
        <w:rPr>
          <w:b w:val="false"/>
          <w:b w:val="false"/>
        </w:rPr>
      </w:pPr>
      <w:r>
        <w:rPr>
          <w:b w:val="false"/>
        </w:rPr>
        <w:t>szeniorok - kor 15 és több év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orcsoport szempontjából a verseny évében betöltött életkor a meghatározó.</w:t>
      </w:r>
    </w:p>
    <w:p>
      <w:pPr>
        <w:pStyle w:val="Odstavecspsmenem"/>
        <w:numPr>
          <w:ilvl w:val="0"/>
          <w:numId w:val="24"/>
        </w:numPr>
        <w:rPr/>
      </w:pPr>
      <w:r>
        <w:rPr/>
        <w:t>Korhatárok egyéni fellépés eset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egyéni fellépések (szóló, duó-trió és mini)  esetében minden versenyző az adott kor kategóriába kell hogy tartozzon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 mazsorett minden versenyszámban, vagyis szólóban, duó-trióban, miniben, BAT vagy POM eszközökkel csak egyszer indulhat. Pl. a BAT eszközökkel indulhat a párosban, de ugyanazzal az eszközzel trióban már nem versenyezhet.</w:t>
      </w:r>
    </w:p>
    <w:p>
      <w:pPr>
        <w:pStyle w:val="Normal"/>
        <w:widowControl w:val="false"/>
        <w:rPr>
          <w:rFonts w:cs="Times New Roman"/>
          <w:b/>
          <w:b/>
          <w:szCs w:val="24"/>
          <w:lang w:val="hu-HU"/>
        </w:rPr>
      </w:pPr>
      <w:r>
        <w:rPr>
          <w:rFonts w:cs="Times New Roman"/>
          <w:b/>
          <w:szCs w:val="24"/>
          <w:lang w:val="hu-HU"/>
        </w:rPr>
      </w:r>
    </w:p>
    <w:p>
      <w:pPr>
        <w:pStyle w:val="Odstavecspsmenem"/>
        <w:numPr>
          <w:ilvl w:val="0"/>
          <w:numId w:val="9"/>
        </w:numPr>
        <w:rPr/>
      </w:pPr>
      <w:r>
        <w:rPr/>
        <w:t>Korhatárok csoportok eset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nagy csoportok esetében minden mazsorett kora az adott korhatárnak kell, hogy megfeleljen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mennyiben ezt nem lehet betartani, a kadétek és a juniorok kategóriájában megengedett az idősebb mazsorettek besorolása, az egy csoport létszámának 20%-ig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idősebb mazsorettek létszám határa a csoportokban: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8 -12 tagú csoportban 2 idősebb mazsorett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13 - 17 tagú csoportban 3 idősebb mazsorett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18 - 22 tagú csoportban 4 idősebb mazsorett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23 - 25 tagú csoportban 5 idősebb mazsore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csoportban az idősebb mazsorettek csak 1 évvel lehetnek idősebbek 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kadétoknál 12 év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junioroknál 15 év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mennyiben az idősebbek létszáma meghaladja a megadott számot: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csoport a legidősebb tagok korának megfelelő kategóriában regisztrál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 xml:space="preserve">a csoport módosítja a mazsorettek számát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fiatalabb korú mazsorettek száma a csoportban nincs korlátozva.  A mazsorettek egy kategóriával lehetnek fiatalabbak 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 xml:space="preserve">a kadétokban 6 évtől 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juniorokban 8 11 év,</w:t>
      </w:r>
    </w:p>
    <w:p>
      <w:pPr>
        <w:pStyle w:val="Ostavecspomlkou"/>
        <w:numPr>
          <w:ilvl w:val="0"/>
          <w:numId w:val="16"/>
        </w:numPr>
        <w:ind w:left="454" w:hanging="227"/>
        <w:rPr/>
      </w:pPr>
      <w:r>
        <w:rPr/>
        <w:t>a szeniorokban 12 - 14 év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csoport korösszetétele a kompaktság és az összhatás értékelésében mutatkozhat meg.</w:t>
      </w:r>
    </w:p>
    <w:p>
      <w:pPr>
        <w:pStyle w:val="Heading1"/>
        <w:keepNext w:val="true"/>
        <w:widowControl w:val="false"/>
        <w:spacing w:before="0" w:after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 w:val="false"/>
          <w:bCs w:val="false"/>
          <w:szCs w:val="24"/>
          <w:lang w:val="hu-HU"/>
        </w:rPr>
      </w:r>
    </w:p>
    <w:p>
      <w:pPr>
        <w:pStyle w:val="Heading1"/>
        <w:keepNext w:val="true"/>
        <w:widowControl w:val="false"/>
        <w:spacing w:before="0" w:after="60"/>
        <w:rPr>
          <w:rFonts w:cs="Times New Roman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Versenyszámok</w:t>
      </w:r>
    </w:p>
    <w:p>
      <w:pPr>
        <w:pStyle w:val="Odstavecsslem"/>
        <w:numPr>
          <w:ilvl w:val="0"/>
          <w:numId w:val="11"/>
        </w:numPr>
        <w:rPr>
          <w:lang w:val="hu-HU"/>
        </w:rPr>
      </w:pPr>
      <w:r>
        <w:rPr>
          <w:lang w:val="hu-HU"/>
        </w:rPr>
        <w:t>Csoportok:</w:t>
      </w:r>
    </w:p>
    <w:p>
      <w:pPr>
        <w:pStyle w:val="Odstavecspsmenem"/>
        <w:numPr>
          <w:ilvl w:val="0"/>
          <w:numId w:val="25"/>
        </w:numPr>
        <w:rPr/>
      </w:pPr>
      <w:r>
        <w:rPr/>
        <w:t>BAT és POM díszmene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útvonal hossza: 100 m, szélessége 6 m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útvonalon maximálisan 4 kanyar lehet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édősáv az oldalsó vonalakkal párhuzamosan 2 m, és a célvonal mögött elegendő helyet biztosít a díszmenet lezárásához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Időtartam: max. 3 perc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psmenem"/>
        <w:numPr>
          <w:ilvl w:val="0"/>
          <w:numId w:val="9"/>
        </w:numPr>
        <w:rPr/>
      </w:pPr>
      <w:r>
        <w:rPr/>
        <w:t>BAT, POM, SHOW színpadi összeállítá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terület 12 x 12 méter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rFonts w:eastAsia="Arial"/>
        </w:rPr>
        <w:t xml:space="preserve"> </w:t>
      </w:r>
      <w:r>
        <w:rPr/>
        <w:t>A védősáv 2 m, a versenyterület mindegyik oldalán, amennyiben nem kiemelt színpadról van szó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Időtartam: minimum 2,30 és maximálisan 3,00 perc (a felvonulási és levonulási időn kívül)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psmenem"/>
        <w:numPr>
          <w:ilvl w:val="0"/>
          <w:numId w:val="9"/>
        </w:numPr>
        <w:rPr/>
      </w:pPr>
      <w:r>
        <w:rPr/>
        <w:t>A díszmenet + színpad kombinációja a BAT és POM csoportokná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en BAT és POM csapatnak be kell mutatnia díszmenetet és színpadi összeállítást i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íszmenetet és a színpadi összeállítást ugyanazoknak a versenyzőknek kell bemutatniu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Szervezési és műszaki okok miatt egy versenyszámot törölni lehet, ilyen esetben az eredmény a végrehajtott versenyfellépésre számít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slem"/>
        <w:numPr>
          <w:ilvl w:val="0"/>
          <w:numId w:val="22"/>
        </w:numPr>
        <w:rPr/>
      </w:pPr>
      <w:r>
        <w:rPr>
          <w:lang w:val="hu-HU"/>
        </w:rPr>
        <w:t>Szóló, duó-trió, mini, BAT, POM, MIX:</w:t>
      </w:r>
    </w:p>
    <w:p>
      <w:pPr>
        <w:pStyle w:val="Odstavecspsmenem"/>
        <w:numPr>
          <w:ilvl w:val="0"/>
          <w:numId w:val="9"/>
        </w:numPr>
        <w:rPr/>
      </w:pPr>
      <w:r>
        <w:rPr/>
        <w:t xml:space="preserve">Színpadi összeállítás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Versenyterület 12 x 12 m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édősáv 2 m, a versenyterület mindegyik oldalán, amennyiben nem kiemelt színpadról van szó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Időtartam: minimum 1,15 és maximálisan 1,30 perc (a felvonulási és levonulási időn kívül)</w:t>
      </w:r>
      <w:r>
        <w:rPr>
          <w:sz w:val="20"/>
        </w:rPr>
        <w:t> 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</w:r>
    </w:p>
    <w:p>
      <w:pPr>
        <w:pStyle w:val="Normal"/>
        <w:widowControl w:val="false"/>
        <w:spacing w:before="0" w:after="240"/>
        <w:rPr>
          <w:rFonts w:cs="Times New Roman"/>
          <w:sz w:val="28"/>
          <w:szCs w:val="24"/>
          <w:lang w:val="hu-HU"/>
        </w:rPr>
      </w:pPr>
      <w:r>
        <w:rPr>
          <w:rFonts w:cs="Times New Roman"/>
          <w:b/>
          <w:sz w:val="28"/>
          <w:szCs w:val="24"/>
          <w:lang w:val="hu-HU"/>
        </w:rPr>
        <w:t>Díszmenet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verseny-összeállítás szerkezete</w:t>
      </w:r>
    </w:p>
    <w:p>
      <w:pPr>
        <w:pStyle w:val="Odstavecsslem"/>
        <w:numPr>
          <w:ilvl w:val="0"/>
          <w:numId w:val="18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felállás és start</w:t>
      </w:r>
    </w:p>
    <w:p>
      <w:pPr>
        <w:pStyle w:val="Odstavecsslem"/>
        <w:numPr>
          <w:ilvl w:val="0"/>
          <w:numId w:val="18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menet</w:t>
      </w:r>
    </w:p>
    <w:p>
      <w:pPr>
        <w:pStyle w:val="Odstavecsslem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átmenet a célvonalon</w:t>
      </w:r>
    </w:p>
    <w:p>
      <w:pPr>
        <w:pStyle w:val="Odstavecsslem"/>
        <w:widowControl w:val="false"/>
        <w:numPr>
          <w:ilvl w:val="0"/>
          <w:numId w:val="18"/>
        </w:numPr>
        <w:rPr>
          <w:rFonts w:cs="Times New Roman"/>
          <w:b w:val="false"/>
          <w:b w:val="false"/>
          <w:szCs w:val="24"/>
          <w:lang w:val="hu-HU"/>
        </w:rPr>
      </w:pPr>
      <w:r>
        <w:rPr>
          <w:rFonts w:cs="Times New Roman"/>
          <w:b w:val="false"/>
          <w:szCs w:val="24"/>
          <w:lang w:val="hu-HU"/>
        </w:rPr>
        <w:t>záró pozíció, stop figura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díszmenet (menettánc) kezdete</w:t>
      </w:r>
    </w:p>
    <w:p>
      <w:pPr>
        <w:pStyle w:val="Odstavecspsmenem"/>
        <w:numPr>
          <w:ilvl w:val="0"/>
          <w:numId w:val="26"/>
        </w:numPr>
        <w:rPr/>
      </w:pPr>
      <w:r>
        <w:rPr/>
        <w:t>A csoport feláll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induló csoport a start vonal előtt felkészülve áll. A következő csoport nem állhat közvetlenül mögöttük, és a versenyfellépést bemelegítéssel nem zavarhatja.</w:t>
      </w:r>
    </w:p>
    <w:p>
      <w:pPr>
        <w:pStyle w:val="Odstavecspsmenem"/>
        <w:numPr>
          <w:ilvl w:val="0"/>
          <w:numId w:val="9"/>
        </w:numPr>
        <w:rPr/>
      </w:pPr>
      <w:r>
        <w:rPr/>
        <w:t>Az idő mér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íszmenet időtartamát a reprodukált kísérőzene indításától kell mérni. A mérés indítása előtt nem szabad a startvonalat átlépni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Menetelés - a díszmenet kivitelezése</w:t>
      </w:r>
    </w:p>
    <w:p>
      <w:pPr>
        <w:pStyle w:val="Odstavecspsmenem"/>
        <w:numPr>
          <w:ilvl w:val="0"/>
          <w:numId w:val="27"/>
        </w:numPr>
        <w:rPr/>
      </w:pPr>
      <w:r>
        <w:rPr/>
        <w:t>A díszmenet fő jellemző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enetelés végrehajtása, többségben a lépések vannak Menetelés és előre haladás (defilé) - alapelem,  vagyis menetelő lépés (lépések, egymást követő lépések), mindig a menetelés irányában megtév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ozgás technikája és a lépés technikája a zenének megfelelő kell hogy legyen és helyesen kell hogy kifejezze a versenyszám jellegét. A tánclépés elemek nem szabad hogy dominánsak legyenek. A botos díszmenetnél - BAT nem engedélyezettek a gimnasztikai elemek - forgások, szaltók.</w:t>
      </w:r>
    </w:p>
    <w:p>
      <w:pPr>
        <w:pStyle w:val="Odstavecspsmenem"/>
        <w:numPr>
          <w:ilvl w:val="0"/>
          <w:numId w:val="9"/>
        </w:numPr>
        <w:rPr/>
      </w:pPr>
      <w:r>
        <w:rPr/>
        <w:t>A tempó egyenletesség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íszmenetnek az egész verseny útvonalon kiegyensúlyozott tempója kell hogy legyen, nem alkalmazhatók hosszú szökdelések az "idő utoléréséhez". Megállni és a koreográfiát helyben bemutatni nincs megengedve.  Rövid megállás vagy ellenirányú mozdulat csak az alakzat vagy a kép változása érdekében engedélyezett</w:t>
      </w:r>
    </w:p>
    <w:p>
      <w:pPr>
        <w:pStyle w:val="Odstavecspsmenem"/>
        <w:numPr>
          <w:ilvl w:val="0"/>
          <w:numId w:val="9"/>
        </w:numPr>
        <w:rPr/>
      </w:pPr>
      <w:r>
        <w:rPr/>
        <w:t>A lépés technikáj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lépéseket a zene ritmusában és ütemében kell megtenni. A térdek emelésénél el vannak ismerve a különböző nemzeti iskolák (stílus és felfogás), a térdek emelésénél vagy a sarkak emelésénél (hátra lendítés) nem a magasság a meghatározó, a térdek emelése mindkét irányban kiegyensúlyozott kell hogy legyen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lépés folyamán a térd mindig enyhén laza kell hogy legyen, a bokát és a lábfejeket úgy kell irányítani, hogy a lépés puha és folyamatos legyen. A talpakat párhuzamosan kell rakni, a talajfogás spiccel vagy a talppal történik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díszmenetelés befejezése</w:t>
      </w:r>
    </w:p>
    <w:p>
      <w:pPr>
        <w:pStyle w:val="Odstavecspsmenem"/>
        <w:numPr>
          <w:ilvl w:val="0"/>
          <w:numId w:val="28"/>
        </w:numPr>
        <w:rPr/>
      </w:pPr>
      <w:r>
        <w:rPr/>
        <w:t>Az útvonal megtétel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csoportnak az egész verseny útvonalon át kell haladnia és a célvonalon áthaladva kell elhagynia. Hibás koreográfiának vagy helytelen kivitelezésnek minősül, ha az egész csoport, vagy némely versenyző az útvonalon marad. </w:t>
      </w:r>
    </w:p>
    <w:p>
      <w:pPr>
        <w:pStyle w:val="Odstavecspsmenem"/>
        <w:numPr>
          <w:ilvl w:val="0"/>
          <w:numId w:val="9"/>
        </w:numPr>
        <w:rPr/>
      </w:pPr>
      <w:r>
        <w:rPr/>
        <w:t>Az idő mér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idő mérése abban a pillanatban ér véget, amikor a csoport a célvonal mögött megáll, a versenyzők a záró pozícióba beállnak és a versenyszámot kísérő zeneszám véget ér.  Meghatározó pillanat a záró pozíció leállítása</w:t>
      </w:r>
    </w:p>
    <w:p>
      <w:pPr>
        <w:pStyle w:val="Odstavecspsmenem"/>
        <w:numPr>
          <w:ilvl w:val="0"/>
          <w:numId w:val="9"/>
        </w:numPr>
        <w:rPr/>
      </w:pPr>
      <w:r>
        <w:rPr/>
        <w:t> </w:t>
      </w:r>
      <w:r>
        <w:rPr/>
        <w:t>A verseny összeállítás befejez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verseny díszmenet akkor ér véget, amikor a csoport megáll a célvonal mögött, és visszafordul a közönség és a bírák felé. Koreográfiai hibának minősül, ha a zene befejezése és a menetelés befejezése nincs összhangban. </w:t>
      </w:r>
    </w:p>
    <w:p>
      <w:pPr>
        <w:pStyle w:val="Heading1"/>
        <w:keepNext w:val="true"/>
        <w:widowControl w:val="false"/>
        <w:rPr>
          <w:rFonts w:cs="Times New Roman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Színpadi összeállítás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versenyfellépés szerkezete</w:t>
      </w:r>
    </w:p>
    <w:p>
      <w:pPr>
        <w:pStyle w:val="Slovanseznam2"/>
        <w:widowControl w:val="false"/>
        <w:numPr>
          <w:ilvl w:val="0"/>
          <w:numId w:val="8"/>
        </w:numPr>
        <w:spacing w:before="0" w:after="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felvonulás zene nélkül, a moderátor bejelentése után</w:t>
      </w:r>
    </w:p>
    <w:p>
      <w:pPr>
        <w:pStyle w:val="Slovanseznam2"/>
        <w:widowControl w:val="false"/>
        <w:numPr>
          <w:ilvl w:val="0"/>
          <w:numId w:val="8"/>
        </w:numPr>
        <w:spacing w:before="0" w:after="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megállás, kezdő pozíció  (stop figura)</w:t>
      </w:r>
    </w:p>
    <w:p>
      <w:pPr>
        <w:pStyle w:val="Slovanseznam2"/>
        <w:widowControl w:val="false"/>
        <w:numPr>
          <w:ilvl w:val="0"/>
          <w:numId w:val="8"/>
        </w:numPr>
        <w:spacing w:before="0" w:after="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versenyszám</w:t>
      </w:r>
    </w:p>
    <w:p>
      <w:pPr>
        <w:pStyle w:val="Slovanseznam2"/>
        <w:widowControl w:val="false"/>
        <w:numPr>
          <w:ilvl w:val="0"/>
          <w:numId w:val="8"/>
        </w:numPr>
        <w:spacing w:before="0" w:after="0"/>
        <w:rPr/>
      </w:pPr>
      <w:r>
        <w:rPr>
          <w:rFonts w:cs="Times New Roman"/>
          <w:szCs w:val="24"/>
          <w:lang w:val="hu-HU"/>
        </w:rPr>
        <w:t>megállás, a zene vége, záró pozíció (stop figura)</w:t>
      </w:r>
    </w:p>
    <w:p>
      <w:pPr>
        <w:pStyle w:val="Slovanseznam2"/>
        <w:widowControl w:val="false"/>
        <w:numPr>
          <w:ilvl w:val="0"/>
          <w:numId w:val="8"/>
        </w:numPr>
        <w:spacing w:before="0" w:after="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levonulás zene nélkül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Felvonulás a színpadi összeállításhoz</w:t>
      </w:r>
    </w:p>
    <w:p>
      <w:pPr>
        <w:pStyle w:val="Odstavecspsmenem"/>
        <w:numPr>
          <w:ilvl w:val="0"/>
          <w:numId w:val="29"/>
        </w:numPr>
        <w:rPr/>
      </w:pPr>
      <w:r>
        <w:rPr/>
        <w:t>A felvonulás jelleg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k a versenyterületre a moderátor bejelentése után vonulhatnak fel. A korai felvonulás büntetése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felvonulás zenei (hangi) kíséret nélkül történik. Minden esetben rövid, gyors és egyszerű; csak a versenyfellépés kezdő pozícióinak elfoglalására szolgál, nem lehet további "kis koreográfia". A felvonulás a versenyzők megállásával ér véget, láthatóan el van különítve a versenyszámtól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Köszöntésnek minősül az összeállítás előtt az alap- várakozó pozíció elfoglalása, katonai tisztelgés, vagy táncos meghajlás, a fej meghajtása, a kar mozdulat is.</w:t>
      </w:r>
    </w:p>
    <w:p>
      <w:pPr>
        <w:pStyle w:val="Odstavecspsmenem"/>
        <w:numPr>
          <w:ilvl w:val="0"/>
          <w:numId w:val="9"/>
        </w:numPr>
        <w:rPr/>
      </w:pPr>
      <w:r>
        <w:rPr/>
        <w:t>Az idő mérése a fellépés megkezdésekor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színpadi fellépés időtartama  a felvonulás időtartama nélkül van mérve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idő mérése a reprodukált kísérőzene indításától kezdődik. </w:t>
      </w:r>
    </w:p>
    <w:p>
      <w:pPr>
        <w:pStyle w:val="Slovanseznam"/>
        <w:widowControl w:val="false"/>
        <w:numPr>
          <w:ilvl w:val="0"/>
          <w:numId w:val="0"/>
        </w:numPr>
        <w:spacing w:before="240" w:after="0"/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színpadi összeállítás végrehajtása</w:t>
      </w:r>
    </w:p>
    <w:p>
      <w:pPr>
        <w:pStyle w:val="Odstavecspsmenem"/>
        <w:numPr>
          <w:ilvl w:val="0"/>
          <w:numId w:val="30"/>
        </w:numPr>
        <w:rPr/>
      </w:pPr>
      <w:r>
        <w:rPr/>
        <w:t> </w:t>
      </w:r>
      <w:r>
        <w:rPr/>
        <w:t>Jellemzé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baton eszközökkel való fellépés koreográfiai kompozíciójába klasszikus mazsorett lépések ütemét is be kell sorolni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fellépés kísérőzenéje az összeállítás végével kell hogy véget érjen, nem folytatódhat szünet nélkül, mint a kivonulás kísérete.  Az összeállítás végének és a kísérőzene végének tökéletesen egyeznie kell. Koreográfiai hibának minősül, ha a zene befejezése és a versenyszám befejezése nincs összhangban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-összeállítás a záró pozíció elfoglalásával ér véget, mozgásban és zeneileg is érzékelhetően el van különítve a levonulástól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áró pozíció része lehet a katonai tisztelgés, táncos meghajlás, fej hajtás, kar mozdulata, stb.</w:t>
      </w:r>
    </w:p>
    <w:p>
      <w:pPr>
        <w:pStyle w:val="Odstavecspsmenem"/>
        <w:numPr>
          <w:ilvl w:val="0"/>
          <w:numId w:val="9"/>
        </w:numPr>
        <w:rPr/>
      </w:pPr>
      <w:r>
        <w:rPr/>
        <w:t>Táncos, gimnasztikai  és akrobatikus elemek besorol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kompozíció tartalmazhat társasági és népi tánc elemeket, amennyiben ezek megfelelnek a zene jellegének.  Gimnasztikai és akrobatikus elemek részei lehetnek az összeállításnak, amennyiben véghezvitelük nem zavarja meg az összeállítás folyamatosságát, nem öncélúan vannak elvégezve, hanem a szerszámmal végrehajtott elemmel, idomokkal és ábrákkal  kapcsolatban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mennyiben a gimnasztikai és akrobatikus elemeket a csoportból vagy szóló formációkban csak néhány versenyző végzi, a csoport többi tagja nem maradhat sztatikus, várakozó pozícióban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akrobatikus elemekre (forgások, szaltók, kézállások, terpeszek) a baton összeállítás esetében vonatkozik korlátozás.  A versenyzők emelése a baton összeállításban mint a záró ábra eleme, az összeállítás végén engedélyezett. </w:t>
      </w:r>
    </w:p>
    <w:p>
      <w:pPr>
        <w:pStyle w:val="Odstavecspsmenem"/>
        <w:numPr>
          <w:ilvl w:val="0"/>
          <w:numId w:val="9"/>
        </w:numPr>
        <w:rPr/>
      </w:pPr>
      <w:r>
        <w:rPr/>
        <w:t>Az idő mérése a fellépés befejezésekor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idő mérése abban a pillanatban ér véget, amikor a versenyzők elfoglalják a záró pozíciót  és a versenyszámot kísérő zeneszám véget ér.  Koreográfiai hibának minősül, ha a zene befejezése és a versenyszám befejezése nincs összhangban. 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Levonulás a színpadró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színpadról (versenyterületről) a levonulás zenei (hangi) kíséret nélkül történik. A zenei (hangi) kísérettel történő levonulás büntetve van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levonulás rövid, gyors és egyszerű; csak a versenyterület elhagyására szolgál.  Nem lehet további "kis koreográfia".</w:t>
      </w:r>
    </w:p>
    <w:p>
      <w:pPr>
        <w:pStyle w:val="Heading1"/>
        <w:keepNext w:val="true"/>
        <w:widowControl w:val="false"/>
        <w:spacing w:before="240" w:after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z értékelés alapelvei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0"/>
          <w:szCs w:val="24"/>
          <w:lang w:val="hu-HU"/>
        </w:rPr>
        <w:t xml:space="preserve">Az értékelés területei és kritériumai úgy vannak beállítva, hogy a bírák ne hagyhassák ki a bemutatott verseny-összeállítás lényeges vonásainak értékelését és pontozását.  </w:t>
      </w:r>
    </w:p>
    <w:p>
      <w:pPr>
        <w:pStyle w:val="Normal"/>
        <w:widowControl w:val="false"/>
        <w:jc w:val="both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pontszámok szempontjából nem lesz meghatározó az, hogy a versenyzők a versenyszámot klasszikus vagy modern stílusban adják elő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pontozás és értékelése szempontjából az összeállítás kompozíciója és kivitelezése az, ami fontos. 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pontértékek észlelt  hibákkal, elégtelenségekkel és pozitívumokkal kell hogy alátámasztva legyenek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Kételyek esetében a versenyző javára kell dönteni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 a három értékelési területen, minden versenyző részére, a kiinduló pontszám 10,00 pont, s ez  a startlapon feltüntetett sorrendtől függetlenül.</w:t>
      </w:r>
    </w:p>
    <w:p>
      <w:pPr>
        <w:pStyle w:val="Heading1"/>
        <w:keepNext w:val="true"/>
        <w:widowControl w:val="false"/>
        <w:spacing w:before="240" w:after="20"/>
        <w:rPr>
          <w:rFonts w:cs="Times New Roman"/>
          <w:b w:val="false"/>
          <w:b w:val="false"/>
          <w:bCs w:val="false"/>
          <w:sz w:val="24"/>
          <w:szCs w:val="24"/>
          <w:lang w:val="hu-HU"/>
        </w:rPr>
      </w:pPr>
      <w:r>
        <w:rPr>
          <w:rFonts w:cs="Times New Roman"/>
          <w:bCs w:val="false"/>
          <w:sz w:val="24"/>
          <w:szCs w:val="24"/>
          <w:lang w:val="hu-HU"/>
        </w:rPr>
        <w:t>A kritériumok jellemzői az A területen</w:t>
      </w:r>
    </w:p>
    <w:p>
      <w:pPr>
        <w:pStyle w:val="Heading1"/>
        <w:keepNext w:val="true"/>
        <w:widowControl w:val="false"/>
        <w:spacing w:before="20" w:after="20"/>
        <w:rPr>
          <w:rFonts w:cs="Times New Roman"/>
          <w:b w:val="false"/>
          <w:b w:val="false"/>
          <w:bCs w:val="false"/>
          <w:caps/>
          <w:sz w:val="26"/>
          <w:szCs w:val="24"/>
          <w:lang w:val="hu-HU"/>
        </w:rPr>
      </w:pPr>
      <w:r>
        <w:rPr>
          <w:rFonts w:cs="Times New Roman"/>
          <w:bCs w:val="false"/>
          <w:caps/>
          <w:sz w:val="26"/>
          <w:szCs w:val="24"/>
          <w:lang w:val="hu-HU"/>
        </w:rPr>
        <w:t>Koreográfia és kompozíció</w:t>
      </w:r>
    </w:p>
    <w:p>
      <w:pPr>
        <w:pStyle w:val="Normal"/>
        <w:widowControl w:val="false"/>
        <w:rPr/>
      </w:pPr>
      <w:r>
        <w:rPr>
          <w:rFonts w:cs="Times New Roman"/>
          <w:sz w:val="18"/>
          <w:szCs w:val="24"/>
          <w:lang w:val="hu-HU"/>
        </w:rPr>
        <w:t>A bíró a koreográfia  igényességének és csoportos végrehajtásának értékelésénél  a nagy csoportok függvényében is különbséget tesz.  Csak a csoport nagysága nem ok az alacsony vagy magas értékelésre</w:t>
      </w:r>
      <w:r>
        <w:rPr>
          <w:rFonts w:cs="Times New Roman"/>
          <w:sz w:val="20"/>
          <w:szCs w:val="24"/>
          <w:lang w:val="hu-HU"/>
        </w:rPr>
        <w:t>.</w:t>
      </w:r>
    </w:p>
    <w:p>
      <w:pPr>
        <w:pStyle w:val="Normal"/>
        <w:widowControl w:val="false"/>
        <w:jc w:val="both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Odstavecsslem"/>
        <w:numPr>
          <w:ilvl w:val="0"/>
          <w:numId w:val="31"/>
        </w:numPr>
        <w:rPr>
          <w:lang w:val="hu-HU"/>
        </w:rPr>
      </w:pPr>
      <w:r>
        <w:rPr>
          <w:lang w:val="hu-HU"/>
        </w:rPr>
        <w:t xml:space="preserve">Színesség és változatosság </w:t>
      </w:r>
    </w:p>
    <w:p>
      <w:pPr>
        <w:pStyle w:val="Odstavecspsmenem"/>
        <w:numPr>
          <w:ilvl w:val="0"/>
          <w:numId w:val="32"/>
        </w:numPr>
        <w:rPr/>
      </w:pPr>
      <w:r>
        <w:rPr/>
        <w:t>Változatosság az elemekben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 versenybíró értékeli: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lemek, ábrák  és alakzatok (körök, négyzetek, sorok, oszlop alakzatok, diagonális, stb.) kiválasztását és színességé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alakzatok és ábrák változását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táncos, gimnasztikai és akrobatikus elemek alkalmazásá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elemek, alakzatok és ábrák minden versenyző által egyformán, vagy eltérő módon, alapcsoportokban történő végrehajtását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eredetiséget </w:t>
      </w:r>
    </w:p>
    <w:p>
      <w:pPr>
        <w:pStyle w:val="Odstavecspsmenem"/>
        <w:numPr>
          <w:ilvl w:val="0"/>
          <w:numId w:val="9"/>
        </w:numPr>
        <w:rPr/>
      </w:pPr>
      <w:r>
        <w:rPr/>
        <w:t>Változatosság  a versenyterület kihasználásában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0"/>
          <w:szCs w:val="24"/>
          <w:lang w:val="hu-HU"/>
        </w:rPr>
        <w:t xml:space="preserve">Az összeállítás koreográfia szempontjából úgy kell hogy legyen összeállítva, hogy az egész versenyterület ki legyen használva. </w:t>
      </w:r>
    </w:p>
    <w:p>
      <w:pPr>
        <w:pStyle w:val="Slovanseznam2"/>
        <w:widowControl w:val="false"/>
        <w:numPr>
          <w:ilvl w:val="0"/>
          <w:numId w:val="0"/>
        </w:numPr>
        <w:spacing w:before="60" w:after="60"/>
        <w:ind w:left="3" w:hanging="0"/>
        <w:jc w:val="both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 xml:space="preserve">A bíró a kihasználás szempontjából értékeli: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különböző irányokban (előre, hátra, rézsút, oldalra)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különböző pályákon (egyenes, ív, hullám, spirális vonal, tört vonal)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mozgó ábrákat </w:t>
      </w:r>
    </w:p>
    <w:p>
      <w:pPr>
        <w:pStyle w:val="Slovanseznam2"/>
        <w:widowControl w:val="false"/>
        <w:numPr>
          <w:ilvl w:val="0"/>
          <w:numId w:val="15"/>
        </w:numPr>
        <w:rPr/>
      </w:pPr>
      <w:r>
        <w:rPr>
          <w:rFonts w:cs="Times New Roman"/>
          <w:b/>
          <w:sz w:val="22"/>
          <w:szCs w:val="22"/>
          <w:lang w:val="hu-HU"/>
        </w:rPr>
        <w:t>A ritmus változatossága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 xml:space="preserve">Az egyhangú, nem változó ritmus koreográfiai elégtelenség. A versenyzők nem maradhatnak túl sokáig (több mint egy zenei motívum ideje alatt) azonos formációban, alakzatban, ábrában. 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 versenybíró értékeli: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összeállításnak a zene frázisai szerinti tagolása, a variációk száma az ütemek bizonyos  száma után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 jellegének kifejezése, a dinamika és az összeállítás ütemének változatossága a zene függvény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ütem változatossága, tehát a gyors és lassú részek váltakozása</w:t>
      </w:r>
    </w:p>
    <w:p>
      <w:pPr>
        <w:pStyle w:val="Normal"/>
        <w:widowControl w:val="false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Slovanseznam"/>
        <w:widowControl w:val="false"/>
        <w:numPr>
          <w:ilvl w:val="0"/>
          <w:numId w:val="15"/>
        </w:numPr>
        <w:rPr>
          <w:rFonts w:cs="Times New Roman"/>
          <w:bCs w:val="false"/>
          <w:sz w:val="20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Összbenyomás, kifejezés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 versenybíró értékeli: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orcsoportnak, versenyszámnak és SHOW témának megfelelő zen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or hatása a csoport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íszmenet szerkezetének betartása ( indítás - menetelés - záró pozíció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színpadi összeállítás szerkezetének betartása (felvonulás - összeállítás - megállás - levonulás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k együttműködésének színvonala az egységes és teljes teljesítmény, a csoportos végrehajtás érdekében,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azonos technikai tökéletességet és a tagok mozgás fejlettségét - </w:t>
        <w:br/>
        <w:t>az összeállítás mint egész könnyedén kell hogy legyen végrehajtva, a nehézség és az erőfeszítés nem látható, az összeállítás végrehajtása könnyed és örömteli hatást kel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kontaktus a nézőkkel - a kifejezés a sport területén kell hogy maradjon, túljátszás és afektus nélkül, színházi kifejezések, mimika, pantomim, stb. nélkül, a kifejezés értékelésénél az esztétikai kifejezés különbözik az egyszerű vizuális hatástó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kosztüm és make-up - összhangban kell lennie a korcsoporttal, a zene jellegével, a sport szerekkel, és a SHOW témával - a BAT csoportoknál nem lehet nadrág kosztümöt viselni, kivéve a specifikus, eredeti koreográfiát, ahol szükség van rá a téma kifejezése szempontjábó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csoport tagjai vagy a szóló formációk versenyzői korának egyensúlya vagy ellenkezőleg nem heterogén összetétele  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 </w:t>
      </w:r>
    </w:p>
    <w:p>
      <w:pPr>
        <w:pStyle w:val="Heading1"/>
        <w:keepNext w:val="true"/>
        <w:widowControl w:val="false"/>
        <w:spacing w:before="0" w:after="0"/>
        <w:rPr>
          <w:rFonts w:cs="Times New Roman"/>
          <w:b w:val="false"/>
          <w:b w:val="false"/>
          <w:bCs w:val="false"/>
          <w:kern w:val="2"/>
          <w:sz w:val="24"/>
          <w:szCs w:val="24"/>
          <w:lang w:val="hu-HU"/>
        </w:rPr>
      </w:pPr>
      <w:r>
        <w:rPr>
          <w:rFonts w:cs="Times New Roman"/>
          <w:bCs w:val="false"/>
          <w:kern w:val="2"/>
          <w:sz w:val="24"/>
          <w:szCs w:val="24"/>
          <w:lang w:val="hu-HU"/>
        </w:rPr>
        <w:t>Az alapvető hibák a koreográfiában és végrehajtásában</w:t>
      </w:r>
    </w:p>
    <w:p>
      <w:pPr>
        <w:pStyle w:val="Normal"/>
        <w:widowControl w:val="false"/>
        <w:rPr/>
      </w:pPr>
      <w:r>
        <w:rPr>
          <w:rFonts w:cs="Times New Roman"/>
          <w:sz w:val="20"/>
          <w:szCs w:val="20"/>
          <w:lang w:val="hu-HU"/>
        </w:rPr>
        <w:t>A lista nyitott további pontosítás és kiegészítés céljából</w:t>
      </w:r>
    </w:p>
    <w:p>
      <w:pPr>
        <w:pStyle w:val="Normal"/>
        <w:widowControl w:val="false"/>
        <w:jc w:val="both"/>
        <w:rPr>
          <w:rFonts w:cs="Times New Roman"/>
          <w:sz w:val="20"/>
          <w:szCs w:val="20"/>
          <w:lang w:val="hu-HU"/>
        </w:rPr>
      </w:pPr>
      <w:r>
        <w:rPr>
          <w:rFonts w:cs="Times New Roman"/>
          <w:sz w:val="20"/>
          <w:szCs w:val="20"/>
          <w:lang w:val="hu-HU"/>
        </w:rPr>
        <w:t>Az ismételt és tömeges hibákat mint további büntetéseket lehet az összeállítás befejezése után összegezni.</w:t>
      </w:r>
    </w:p>
    <w:p>
      <w:pPr>
        <w:pStyle w:val="Normal"/>
        <w:widowControl w:val="false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Odstavecspsmenem"/>
        <w:numPr>
          <w:ilvl w:val="0"/>
          <w:numId w:val="33"/>
        </w:numPr>
        <w:rPr/>
      </w:pPr>
      <w:r>
        <w:rPr/>
        <w:t>A kompozíció hibá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lemek kis mértékű színessége és változatosság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alakzatok kis mértékű változ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egyhangú, nem változó ritmus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tér kihasználatlansága (irányok, pályák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oldalú twirling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oldalú táncos felfogá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akrobatikus elemek túlteng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nem engedélyezett akrobácia a BAT csoportoknál (átfordulás, szaltó, kézenállás, bukfenc, terpesz -</w:t>
        <w:br/>
      </w:r>
      <w:r>
        <w:rPr>
          <w:sz w:val="16"/>
        </w:rPr>
        <w:t>ezek azonban része lehetnek a záró figurának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nem engedélyezett magas (három emeletes) pirami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nem, engedélyezett nadrágok a BAT csoportnál  (nem vonatkozik a specifikus és eredeti koreográfiára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nem engedélyezett segédeszközök a BAT, POM, MIX  estében (kabala, lobogó, táblák, transzparensek, stb.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öncélú dekoráció és kulisszák a SHOW eset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felesleges és nem a célnak megfelelő segédeszközök a SHOW esetében</w:t>
      </w:r>
    </w:p>
    <w:p>
      <w:pPr>
        <w:pStyle w:val="Odstavecspsmenem"/>
        <w:numPr>
          <w:ilvl w:val="0"/>
          <w:numId w:val="9"/>
        </w:numPr>
        <w:rPr/>
      </w:pPr>
      <w:r>
        <w:rPr>
          <w:sz w:val="8"/>
        </w:rPr>
        <w:t> </w:t>
      </w:r>
      <w:r>
        <w:rPr/>
        <w:t>Hibák a zenei kíséret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 nem felel meg a korcsoportnak és versenyszámna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 nem egynemű keveréke, zenei motívumok, egyes hangok (tülkök, dobolások, kattogások, fütyülések, vonító hangok, stb.) nem harmonikus átmenetének sorozata és kötőd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 erőszakos  megszakítása az összeállítás végén</w:t>
      </w:r>
    </w:p>
    <w:p>
      <w:pPr>
        <w:pStyle w:val="Odstavecspsmenem"/>
        <w:numPr>
          <w:ilvl w:val="0"/>
          <w:numId w:val="9"/>
        </w:numPr>
        <w:rPr/>
      </w:pPr>
      <w:r>
        <w:rPr>
          <w:sz w:val="8"/>
        </w:rPr>
        <w:t> </w:t>
      </w:r>
      <w:r>
        <w:rPr/>
        <w:t>A díszmenet jellegének elveszt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osszú koreográfia egy helyen az összeállítás folyamá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osszú koreográfia a díszmenet célja mögö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osszú ugrások, kis ugrások az idő behúzása érdek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osszú hátrálás, visszalépé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ordott figurák</w:t>
      </w:r>
    </w:p>
    <w:p>
      <w:pPr>
        <w:pStyle w:val="Odstavecspsmenem"/>
        <w:numPr>
          <w:ilvl w:val="0"/>
          <w:numId w:val="9"/>
        </w:numPr>
        <w:rPr/>
      </w:pPr>
      <w:r>
        <w:rPr/>
        <w:t>A színpadi összeállítás jellegének elveszt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felvonulás zenéve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iányzik a kezdő pozíció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iányzik a záró pozíció, a levonulás rögtön a koreográfia befejezése után következi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levonulás zenéve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levonulás nem elég gyors, további koreográfia a levonulás folyamá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krobatikus elemek besorolása a BAT csoportok esetében</w:t>
      </w:r>
    </w:p>
    <w:p>
      <w:pPr>
        <w:pStyle w:val="Odstavecspsmenem"/>
        <w:numPr>
          <w:ilvl w:val="0"/>
          <w:numId w:val="9"/>
        </w:numPr>
        <w:rPr/>
      </w:pPr>
      <w:r>
        <w:rPr/>
        <w:t>Hibák a végrehajtás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nem egyenes sorok, körök, diagonálisok,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piramis (kétszintes) bizonytalanság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szám vége és az összeállítás vége nincs összhang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íszmenet célvonalán nem megy á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-összeállítás egy részét a versenyterületen kívül hajtják végre (alcsoport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SHOW csoportnál az eszközök hosszan tartó vagy nem koordinált cseréj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dekoráció, segédeszközök és sporteszközök előkészítésénél olyan személyek nem engedélyezett segítsége, akik nem tagjai a SHOW csoportnak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bemutatott összeállítás kísérőzenéjének gyenge és rossz kifejezése mozgássa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k megszakítják az összeállítást - lásd a Verseny folyamata fejezetet, A verseny-összeállítás ismétlése pont</w:t>
      </w:r>
    </w:p>
    <w:p>
      <w:pPr>
        <w:pStyle w:val="Heading1"/>
        <w:keepNext w:val="true"/>
        <w:widowControl w:val="false"/>
        <w:spacing w:before="240" w:after="0"/>
        <w:rPr>
          <w:rFonts w:cs="Times New Roman"/>
          <w:b w:val="false"/>
          <w:b w:val="false"/>
          <w:bCs w:val="false"/>
          <w:kern w:val="2"/>
          <w:sz w:val="24"/>
          <w:szCs w:val="24"/>
          <w:lang w:val="hu-HU"/>
        </w:rPr>
      </w:pPr>
      <w:r>
        <w:rPr>
          <w:rFonts w:cs="Times New Roman"/>
          <w:bCs w:val="false"/>
          <w:kern w:val="2"/>
          <w:sz w:val="24"/>
          <w:szCs w:val="24"/>
          <w:lang w:val="hu-HU"/>
        </w:rPr>
        <w:t>A koreográfia és végrehajtásának bonifikációja</w:t>
      </w:r>
    </w:p>
    <w:p>
      <w:pPr>
        <w:pStyle w:val="Normal"/>
        <w:widowControl w:val="false"/>
        <w:rPr>
          <w:rFonts w:cs="Times New Roman"/>
          <w:sz w:val="18"/>
          <w:szCs w:val="24"/>
          <w:lang w:val="hu-HU"/>
        </w:rPr>
      </w:pPr>
      <w:r>
        <w:rPr>
          <w:rFonts w:cs="Times New Roman"/>
          <w:sz w:val="18"/>
          <w:szCs w:val="24"/>
          <w:lang w:val="hu-HU"/>
        </w:rPr>
        <w:t>Bonifikációt a versenybíró minden kritériumért önállóan idézhet oda: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téma eredeti koreográfiai, zenei és kosztümös feldolgoz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alakzatok és változások magas szintű pontossága, kiegyenlítettség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atékony kontaktus a közönséggel, kitűnő összhatás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</w:r>
    </w:p>
    <w:p>
      <w:pPr>
        <w:pStyle w:val="Heading1"/>
        <w:keepNext w:val="true"/>
        <w:widowControl w:val="false"/>
        <w:spacing w:before="0" w:after="0"/>
        <w:rPr>
          <w:rFonts w:cs="Times New Roman"/>
          <w:b w:val="false"/>
          <w:b w:val="false"/>
          <w:bCs w:val="false"/>
          <w:sz w:val="26"/>
          <w:szCs w:val="24"/>
          <w:lang w:val="hu-HU"/>
        </w:rPr>
      </w:pPr>
      <w:r>
        <w:rPr>
          <w:rFonts w:cs="Times New Roman"/>
          <w:bCs w:val="false"/>
          <w:sz w:val="24"/>
          <w:szCs w:val="24"/>
          <w:lang w:val="hu-HU"/>
        </w:rPr>
        <w:t xml:space="preserve">A B terület kritériumainak jellemzése </w:t>
      </w:r>
      <w:r>
        <w:rPr>
          <w:rFonts w:cs="Times New Roman"/>
          <w:b w:val="false"/>
          <w:bCs w:val="false"/>
          <w:sz w:val="24"/>
          <w:szCs w:val="24"/>
          <w:lang w:val="hu-HU"/>
        </w:rPr>
        <w:br/>
      </w:r>
      <w:r>
        <w:rPr>
          <w:rFonts w:cs="Times New Roman"/>
          <w:bCs w:val="false"/>
          <w:caps/>
          <w:sz w:val="26"/>
          <w:szCs w:val="24"/>
          <w:lang w:val="hu-HU"/>
        </w:rPr>
        <w:t>Mozgástechnika 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0"/>
          <w:szCs w:val="24"/>
          <w:lang w:val="hu-HU"/>
        </w:rPr>
        <w:t xml:space="preserve">A versenybíró a ritmikus koordináció és szinkronizálás értékelésénél figyelembe veszi a csoportos végrehajtás nehézségét a csoportok nagyságának függvényében is.  Csak a csoport nagysága nem ok az alacsony vagy magas értékelésre. </w:t>
      </w:r>
    </w:p>
    <w:p>
      <w:pPr>
        <w:pStyle w:val="Normal"/>
        <w:widowControl w:val="false"/>
        <w:jc w:val="both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Odstavecsslem"/>
        <w:numPr>
          <w:ilvl w:val="0"/>
          <w:numId w:val="34"/>
        </w:numPr>
        <w:rPr/>
      </w:pPr>
      <w:r>
        <w:rPr/>
        <w:t>A test és a lépés technikája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0"/>
          <w:szCs w:val="24"/>
          <w:lang w:val="hu-HU"/>
        </w:rPr>
        <w:t xml:space="preserve">A törzs tartása, testállás, a ritmikus lépések a mazsorett sport esztétikai hatásának egyik fő jelei. A értékéről határoznak és leginkább az alábbi tényezőket értékelik: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testtartás</w:t>
      </w:r>
      <w:r>
        <w:rPr/>
        <w:t xml:space="preserve"> - hibának minősül a begörbített hát, vállak előre, mozdulat előrehajolva, merevség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a karok tartása és mozdulata</w:t>
      </w:r>
      <w:r>
        <w:rPr/>
        <w:t xml:space="preserve"> - hibának minősül a karoknak ritmuson kívüli mozgása, az ökölbe szorított ujjak, fordulat közben a "tehetetlen" karok, mellső középtartás a vállak szintjé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a fej tartása és mozdulata</w:t>
      </w:r>
      <w:r>
        <w:rPr/>
        <w:t xml:space="preserve"> - hibának minősül a fej természetellenes tartása (hátra hajtott, oldalra hajtott, előre hajtott fej, miközben a tekintet lefelé a lábra irányul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a lépések ritmusa</w:t>
      </w:r>
      <w:r>
        <w:rPr/>
        <w:t xml:space="preserve"> - a lépés a kísérő zene ritmusához kötődik, leginkább a díszmenetelés (defilé) közben (jobb lábra helyezett hangsúly) a ritmus be nem tartása hibás végrehajtásnak minősül</w:t>
      </w:r>
    </w:p>
    <w:p>
      <w:pPr>
        <w:pStyle w:val="Odstavecsbodem"/>
        <w:numPr>
          <w:ilvl w:val="0"/>
          <w:numId w:val="17"/>
        </w:numPr>
        <w:ind w:left="227" w:hanging="227"/>
        <w:rPr>
          <w:color w:val="FF0000"/>
        </w:rPr>
      </w:pPr>
      <w:r>
        <w:rPr>
          <w:b/>
        </w:rPr>
        <w:t>a talpak lehelyezése</w:t>
      </w:r>
      <w:r>
        <w:rPr/>
        <w:t xml:space="preserve"> - a talajfogást a lábujjhegyen vagy az ujjpárnán kell végrehajtani, hibás végrehajtásnak minősül a sarokkal történt talajfogás, amennyiben nem táncelemről van szó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 </w:t>
      </w:r>
      <w:r>
        <w:rPr>
          <w:b/>
        </w:rPr>
        <w:t>a lábfejek helyzete</w:t>
      </w:r>
      <w:r>
        <w:rPr/>
        <w:t xml:space="preserve"> - a lábfejeket párhuzamosan kell elhelyezni, hibás végrehajtásnak minősül, ha a lábujjak menetelés közben egymás felé vagy egymástól irányul</w:t>
      </w:r>
      <w:r>
        <w:rPr>
          <w:color w:val="FF0000"/>
        </w:rPr>
        <w:t xml:space="preserve">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a térdek emelése</w:t>
      </w:r>
      <w:r>
        <w:rPr/>
        <w:t xml:space="preserve"> - el vannak ismerve a különböző nemzeti iskolák (stílus és felfogás), a térdek emelésénél vagy a sarkak emelésénél (hátra lendítés) nem a magasság a meghatározó, a térdek emelése mindkét irányban kiegyensúlyozott kell hogy legyen, hibának minősül a bal térd magasba emelése és a jobb lábnak csak egyszerű hozzázárása, (bicegés), egyenetlen lábemelés, az egyik láb akcentál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a táncos elemek ritmusa</w:t>
      </w:r>
      <w:r>
        <w:rPr/>
        <w:t xml:space="preserve"> - a végrehajtás a tánc jellegének meg kell hogy felelj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gimnasztikai elemek</w:t>
      </w:r>
      <w:r>
        <w:rPr/>
        <w:t xml:space="preserve"> - a végrehajtás pontossága, terjedelme és biztonsága, az eszközökkel összefüggő elemekkel vagy az alakzat, ábra változásával kapcsolódá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b/>
        </w:rPr>
        <w:t>akrobatikus elemek</w:t>
      </w:r>
      <w:r>
        <w:rPr/>
        <w:t xml:space="preserve"> - a végrehajtás pontossága, terjedelme és biztonsága, az eszközökkel összefüggő elemekkel vagy az alakzat, ábra változásával kapcsolódás</w:t>
      </w:r>
    </w:p>
    <w:p>
      <w:pPr>
        <w:pStyle w:val="Odstavecsslem"/>
        <w:rPr>
          <w:sz w:val="20"/>
          <w:lang w:val="hu-HU"/>
        </w:rPr>
      </w:pPr>
      <w:r>
        <w:rPr>
          <w:lang w:val="hu-HU"/>
        </w:rPr>
        <w:t>Ritmusos koordinálás és szinkronizáltság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0"/>
          <w:szCs w:val="24"/>
          <w:lang w:val="hu-HU"/>
        </w:rPr>
        <w:t xml:space="preserve">Az összeállítás mindegyik versenyző által történő végrehajtása zenével kell hogy legyen összekötve úgy, hogy a test és az eszközök mozgása nagyon pontosan kapcsolódjon a zenei kíséret ritmikai elemeire. </w:t>
      </w:r>
    </w:p>
    <w:p>
      <w:pPr>
        <w:pStyle w:val="Normal"/>
        <w:widowControl w:val="false"/>
        <w:jc w:val="both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 xml:space="preserve">Ritmikus koordináció az összes versenyző mozgásának tökéletes összhangja a zenével, szinkrónikus végrehajtás, a csoport ütem- és ritmus érzéke. 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 xml:space="preserve">A versenybíró értékeli: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 kifejezése mozgássa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alakzatok és ábrák változásának pontossága, érzékelhetősége és folyamatosság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ozgó ábrák kompaktság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sorozat akciók pontossága és egymásra kapcsolódása gyors egymásutánban és az akciók stopja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ugyan ilyen kapcsolódás az eszközökkel való munka, az eszközök cseréje folyamán</w:t>
      </w:r>
    </w:p>
    <w:p>
      <w:pPr>
        <w:pStyle w:val="Heading1"/>
        <w:keepNext w:val="true"/>
        <w:widowControl w:val="false"/>
        <w:spacing w:before="0" w:after="0"/>
        <w:rPr>
          <w:rFonts w:cs="Times New Roman"/>
          <w:b w:val="false"/>
          <w:b w:val="false"/>
          <w:bCs w:val="false"/>
          <w:sz w:val="24"/>
          <w:szCs w:val="24"/>
          <w:lang w:val="hu-HU"/>
        </w:rPr>
      </w:pPr>
      <w:r>
        <w:rPr>
          <w:rFonts w:cs="Times New Roman"/>
          <w:b w:val="false"/>
          <w:bCs w:val="false"/>
          <w:sz w:val="24"/>
          <w:szCs w:val="24"/>
          <w:lang w:val="hu-HU"/>
        </w:rPr>
      </w:r>
    </w:p>
    <w:p>
      <w:pPr>
        <w:pStyle w:val="Heading1"/>
        <w:keepNext w:val="true"/>
        <w:widowControl w:val="false"/>
        <w:spacing w:before="0" w:after="0"/>
        <w:rPr>
          <w:rFonts w:cs="Times New Roman"/>
          <w:b w:val="false"/>
          <w:b w:val="false"/>
          <w:bCs w:val="false"/>
          <w:sz w:val="24"/>
          <w:szCs w:val="24"/>
          <w:lang w:val="hu-HU"/>
        </w:rPr>
      </w:pPr>
      <w:r>
        <w:rPr>
          <w:rFonts w:cs="Times New Roman"/>
          <w:bCs w:val="false"/>
          <w:sz w:val="24"/>
          <w:szCs w:val="24"/>
          <w:lang w:val="hu-HU"/>
        </w:rPr>
        <w:t>A mozgás technikájának alapvető hibái</w:t>
      </w:r>
    </w:p>
    <w:p>
      <w:pPr>
        <w:pStyle w:val="Normal"/>
        <w:widowControl w:val="false"/>
        <w:rPr>
          <w:rFonts w:cs="Times New Roman"/>
          <w:sz w:val="20"/>
          <w:szCs w:val="20"/>
          <w:lang w:val="hu-HU"/>
        </w:rPr>
      </w:pPr>
      <w:r>
        <w:rPr>
          <w:rFonts w:cs="Times New Roman"/>
          <w:sz w:val="20"/>
          <w:szCs w:val="20"/>
          <w:lang w:val="hu-HU"/>
        </w:rPr>
        <w:t>A lista nyitott további pontosítás és kiegészítés céljából</w:t>
      </w:r>
    </w:p>
    <w:p>
      <w:pPr>
        <w:pStyle w:val="Normal"/>
        <w:widowControl w:val="false"/>
        <w:jc w:val="both"/>
        <w:rPr>
          <w:rFonts w:cs="Times New Roman"/>
          <w:sz w:val="20"/>
          <w:szCs w:val="20"/>
          <w:lang w:val="hu-HU"/>
        </w:rPr>
      </w:pPr>
      <w:r>
        <w:rPr>
          <w:rFonts w:cs="Times New Roman"/>
          <w:sz w:val="20"/>
          <w:szCs w:val="20"/>
          <w:lang w:val="hu-HU"/>
        </w:rPr>
        <w:t>Az ismételt és tömeges hibákat mint további büntetéseket lehet az összeállítás befejezése után összegezni.</w:t>
      </w:r>
    </w:p>
    <w:p>
      <w:pPr>
        <w:pStyle w:val="Normal"/>
        <w:widowControl w:val="false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Odstavecspsmenem"/>
        <w:numPr>
          <w:ilvl w:val="0"/>
          <w:numId w:val="35"/>
        </w:numPr>
        <w:rPr/>
      </w:pPr>
      <w:r>
        <w:rPr/>
        <w:t>A test technikájának hibá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rossz törzstartás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arok rossz tartása és mozg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fej rossz tartása és mozg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rossz lépéstechnik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</w:r>
    </w:p>
    <w:p>
      <w:pPr>
        <w:pStyle w:val="Odstavecspsmenem"/>
        <w:numPr>
          <w:ilvl w:val="0"/>
          <w:numId w:val="9"/>
        </w:numPr>
        <w:rPr/>
      </w:pPr>
      <w:r>
        <w:rPr/>
        <w:t>A gimnasztikai elemek hibás végrehajtása - ugrások, szökdelések, fordulatok, piruettek, terpesze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fordulat oldallépéssel, szökdeléssel ér véget (a fordulat közben a test tengelye nincs függőleges helyzetben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gyensúly elvesztése kéz vagy a sporteszköz támasztásáva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</w:r>
    </w:p>
    <w:p>
      <w:pPr>
        <w:pStyle w:val="Odstavecspsmenem"/>
        <w:numPr>
          <w:ilvl w:val="0"/>
          <w:numId w:val="9"/>
        </w:numPr>
        <w:rPr/>
      </w:pPr>
      <w:r>
        <w:rPr/>
        <w:t xml:space="preserve">Az akrobatikus elemek végrehajtásának hibái - szaltó, átlendülés, kézenállás, bukfenc, terpesz, híd)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test, karok, lábak, fej rossz tartása az elem végrehajtása folyamá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ibák a talajérés közben, az egyensúly elvesztése, felesleges mozdulat áthelyezéssel (elugrás, szökdelés, oldallépés, átesés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 elesi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befejezetlen terpesz, rossz felállás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osszú ideig tartó felállás a "hídból"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</w:r>
    </w:p>
    <w:p>
      <w:pPr>
        <w:pStyle w:val="Odstavecspsmenem"/>
        <w:numPr>
          <w:ilvl w:val="0"/>
          <w:numId w:val="9"/>
        </w:numPr>
        <w:rPr/>
      </w:pPr>
      <w:r>
        <w:rPr/>
        <w:t>A koordináció és a szinkronizáltság hibá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lépések, kar mozdulata ritmusának eltévesztése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táncelemek pontatlan végrehajt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pontatlanság a gyorsan egymást követő akció sorozatok végrehajtásá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mozdulat pontatlan, eltérő leállítása a stop akcióknál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pontatlanul mozgó, nem kompakt ábrá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ozdulat és a zene befejezése nincs összhang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iányzik a csoport ütemérzéke és ritmusban való mozgása, a versenyzők mozgása a zenével nincs összhangban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 w:val="24"/>
          <w:szCs w:val="24"/>
          <w:lang w:val="hu-HU"/>
        </w:rPr>
      </w:pPr>
      <w:r>
        <w:rPr>
          <w:rFonts w:cs="Times New Roman"/>
          <w:bCs w:val="false"/>
          <w:sz w:val="24"/>
          <w:szCs w:val="24"/>
          <w:lang w:val="hu-HU"/>
        </w:rPr>
        <w:t>A mozgástechnika bonifikációja</w:t>
      </w:r>
    </w:p>
    <w:p>
      <w:pPr>
        <w:pStyle w:val="Normal"/>
        <w:widowControl w:val="false"/>
        <w:rPr/>
      </w:pPr>
      <w:r>
        <w:rPr>
          <w:rFonts w:cs="Times New Roman"/>
          <w:sz w:val="18"/>
          <w:szCs w:val="24"/>
          <w:lang w:val="hu-HU"/>
        </w:rPr>
        <w:t>Bonifikációt a versenybíró minden kritériumért önállóan idézhet oda:</w:t>
      </w:r>
    </w:p>
    <w:p>
      <w:pPr>
        <w:pStyle w:val="Normal"/>
        <w:widowControl w:val="false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es versenyző mozdulatának tökéletes szinkronizáltsága és folyamatosság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es versenyző mozgásának eleganciája</w:t>
      </w:r>
      <w:r>
        <w:rPr>
          <w:sz w:val="20"/>
        </w:rPr>
        <w:t> 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 </w:t>
      </w:r>
    </w:p>
    <w:p>
      <w:pPr>
        <w:pStyle w:val="Normal"/>
        <w:widowControl w:val="false"/>
        <w:rPr>
          <w:rFonts w:cs="Times New Roman"/>
          <w:b/>
          <w:b/>
          <w:sz w:val="26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  <w:t xml:space="preserve">A C terület kritériumainak jellemzése </w:t>
      </w:r>
      <w:r>
        <w:rPr>
          <w:rFonts w:cs="Times New Roman"/>
          <w:sz w:val="24"/>
          <w:szCs w:val="24"/>
          <w:lang w:val="hu-HU"/>
        </w:rPr>
        <w:br/>
      </w:r>
      <w:r>
        <w:rPr>
          <w:rFonts w:cs="Times New Roman"/>
          <w:b/>
          <w:caps/>
          <w:sz w:val="26"/>
          <w:szCs w:val="24"/>
          <w:lang w:val="hu-HU"/>
        </w:rPr>
        <w:t>Az eszközökkel való bánásmód 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z eszközökkel való bánásmód határozza meg a mazsorett sport jellegét és esztétikáját. A korcsoportok és a csoportok nagyságának figyelembe vételével van értékelve, leginkább a következő kritériumok alapján: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 feldobása és elkapása, cseréj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k együttműködése és elhelyezked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esések gyakorisága és a biztos végrehajtás 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 xml:space="preserve">Míg a kadétoknak nem kell a batonnal az elemek egész repertoárját bemutatni (magas feldobás forgatással, messzi csere), a juniorok és szeniorok számára adott, hogy a legmagasabb értékelés érdekében minden típusú elemet be kell mutatniuk. Csak a csoport nagysága nem ok az alacsony vagy magas értékelésre. 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A - Amendment</w:t>
      </w:r>
      <w:r>
        <w:rPr>
          <w:color w:val="000000"/>
          <w:sz w:val="20"/>
          <w:szCs w:val="20"/>
        </w:rPr>
        <w:t xml:space="preserve"> </w:t>
        <w:br/>
        <w:t>by Savez mažoretkinja i pom-pon timova Hrvatske, addition proposal by Željka Banović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WIRLING CATEGORISATION</w:t>
      </w:r>
    </w:p>
    <w:p>
      <w:pPr>
        <w:pStyle w:val="Odstavecseseznamem"/>
        <w:numPr>
          <w:ilvl w:val="0"/>
          <w:numId w:val="36"/>
        </w:numPr>
        <w:spacing w:before="60" w:after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EVEL 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Figures named „dead baton“;  where baton is moved in different directions without rotation</w:t>
      </w:r>
    </w:p>
    <w:p>
      <w:pPr>
        <w:pStyle w:val="Odstavecseseznamem"/>
        <w:numPr>
          <w:ilvl w:val="0"/>
          <w:numId w:val="19"/>
        </w:numPr>
        <w:spacing w:before="6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basic rotations like: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Horizontal rotation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Vertical rotation with one hand („eight“)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And all variations of these rotations , in different directions, with right or left hand</w:t>
      </w:r>
    </w:p>
    <w:p>
      <w:pPr>
        <w:pStyle w:val="Odstavecseseznamem"/>
        <w:numPr>
          <w:ilvl w:val="0"/>
          <w:numId w:val="19"/>
        </w:numPr>
        <w:spacing w:before="6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simple rotations like: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Vertical rotation with both hands („sun“), in all body positions (in front of the body, behind the head,  above a head,  next to the body...)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Vertical rotation with drawing a circle in front of the body - with one hand („star“) .  It can be simple, fast, with turns, in all directions...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Figures of low and simple floating of the baton with easy throw and easy catch (in one moment baton is not in contact with any part of the body)</w:t>
      </w:r>
    </w:p>
    <w:p>
      <w:pPr>
        <w:pStyle w:val="Odstavecseseznamem"/>
        <w:numPr>
          <w:ilvl w:val="0"/>
          <w:numId w:val="19"/>
        </w:numPr>
        <w:spacing w:before="60" w:after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Twirling between fingers vertically or horizontally, in front of the body, above the head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Rolling around upper leg, lower leg, ankle, neck, back, wrists, waist...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Figures of high and hard floating of the baton with easy throw and easy catch (example: floating of the horizontal rotation or lanse)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Figures of low and hard floating with hard throw or catch ( underneath leg, behind back)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Figures of simple and easy exchange of the batons between majorettes</w:t>
      </w:r>
    </w:p>
    <w:p>
      <w:pPr>
        <w:pStyle w:val="Odstavecseseznamem"/>
        <w:numPr>
          <w:ilvl w:val="0"/>
          <w:numId w:val="19"/>
        </w:numPr>
        <w:spacing w:lineRule="auto" w:line="276" w:before="6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eseznamem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cludes very hard figures and rotations like: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Rotation on palm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Figures of very high and long floating with very hard throw and catch (ex: throwing underneath the leg with one turn, throwing from horizontal rotation with one turn)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„</w:t>
      </w:r>
      <w:r>
        <w:rPr/>
        <w:t>flip“ = constant support of low floating rotation over the thumb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Twirling with two batons – doing figure of at least third level with one baton when other is thrown high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Rolls around elbows and palms both hands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Roll elbow-palm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Roll palm-elbow-palm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/>
        <w:t>Roll over elbows and shoulders with 180° turn and catching behind the back</w:t>
      </w:r>
    </w:p>
    <w:p>
      <w:pPr>
        <w:pStyle w:val="Odstavecsbodem"/>
        <w:numPr>
          <w:ilvl w:val="0"/>
          <w:numId w:val="17"/>
        </w:numPr>
        <w:pBdr>
          <w:bottom w:val="dotted" w:sz="24" w:space="3" w:color="000000"/>
        </w:pBdr>
        <w:ind w:left="227" w:hanging="227"/>
        <w:jc w:val="both"/>
        <w:rPr/>
      </w:pPr>
      <w:r>
        <w:rPr/>
        <w:t>Very high throwing with multiple turns;  piruetes</w:t>
      </w:r>
    </w:p>
    <w:p>
      <w:pPr>
        <w:pStyle w:val="Odstavecsbodem"/>
        <w:numPr>
          <w:ilvl w:val="0"/>
          <w:numId w:val="0"/>
        </w:numPr>
        <w:pBdr>
          <w:bottom w:val="dotted" w:sz="24" w:space="3" w:color="000000"/>
        </w:pBdr>
        <w:ind w:left="0" w:hanging="0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 - Amendment</w:t>
        <w:br/>
      </w:r>
      <w:r>
        <w:rPr>
          <w:color w:val="000000"/>
          <w:sz w:val="20"/>
          <w:szCs w:val="20"/>
        </w:rPr>
        <w:t>by Magyar Majorette Szövetség</w:t>
        <w:br/>
        <w:t>OBLIGATORY ELEM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equipment BAT and discipline stage choreograph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Cadets 3 elements</w:t>
      </w:r>
    </w:p>
    <w:p>
      <w:pPr>
        <w:pStyle w:val="Odstavecsbodem"/>
        <w:numPr>
          <w:ilvl w:val="0"/>
          <w:numId w:val="17"/>
        </w:numPr>
        <w:overflowPunct w:val="true"/>
        <w:autoSpaceDE w:val="true"/>
        <w:spacing w:before="0" w:after="20"/>
        <w:ind w:left="227" w:hanging="227"/>
        <w:rPr/>
      </w:pPr>
      <w:r>
        <w:rPr/>
        <w:t>2 x simple, low throw</w:t>
      </w:r>
    </w:p>
    <w:p>
      <w:pPr>
        <w:pStyle w:val="Odstavecsbodem"/>
        <w:numPr>
          <w:ilvl w:val="0"/>
          <w:numId w:val="17"/>
        </w:numPr>
        <w:overflowPunct w:val="true"/>
        <w:autoSpaceDE w:val="true"/>
        <w:spacing w:before="0" w:after="20"/>
        <w:ind w:left="227" w:hanging="227"/>
        <w:rPr/>
      </w:pPr>
      <w:r>
        <w:rPr/>
        <w:t>1 x short distance exchange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For Juniors 4 elements</w:t>
      </w:r>
    </w:p>
    <w:p>
      <w:pPr>
        <w:pStyle w:val="Odstavecsbodem"/>
        <w:numPr>
          <w:ilvl w:val="0"/>
          <w:numId w:val="20"/>
        </w:numPr>
        <w:overflowPunct w:val="true"/>
        <w:autoSpaceDE w:val="true"/>
        <w:spacing w:before="0" w:after="20"/>
        <w:rPr/>
      </w:pPr>
      <w:r>
        <w:rPr/>
        <w:t>2 x high throw without turn</w:t>
      </w:r>
    </w:p>
    <w:p>
      <w:pPr>
        <w:pStyle w:val="Odstavecsbodem"/>
        <w:numPr>
          <w:ilvl w:val="0"/>
          <w:numId w:val="20"/>
        </w:numPr>
        <w:overflowPunct w:val="true"/>
        <w:autoSpaceDE w:val="true"/>
        <w:spacing w:before="0" w:after="20"/>
        <w:rPr/>
      </w:pPr>
      <w:r>
        <w:rPr/>
        <w:t>1 x high throw with spin (360)</w:t>
      </w:r>
    </w:p>
    <w:p>
      <w:pPr>
        <w:pStyle w:val="Odstavecsbodem"/>
        <w:numPr>
          <w:ilvl w:val="0"/>
          <w:numId w:val="20"/>
        </w:numPr>
        <w:overflowPunct w:val="true"/>
        <w:autoSpaceDE w:val="true"/>
        <w:spacing w:before="0" w:after="20"/>
        <w:rPr/>
      </w:pPr>
      <w:r>
        <w:rPr/>
        <w:t>1 x long distance exchange by throwing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For Juniors 6 elements</w:t>
      </w:r>
    </w:p>
    <w:p>
      <w:pPr>
        <w:pStyle w:val="Odstavecsbodem"/>
        <w:numPr>
          <w:ilvl w:val="0"/>
          <w:numId w:val="20"/>
        </w:numPr>
        <w:overflowPunct w:val="true"/>
        <w:autoSpaceDE w:val="true"/>
        <w:spacing w:before="0" w:after="20"/>
        <w:rPr/>
      </w:pPr>
      <w:r>
        <w:rPr/>
        <w:t>2 x high throw without turn</w:t>
      </w:r>
    </w:p>
    <w:p>
      <w:pPr>
        <w:pStyle w:val="Odstavecsbodem"/>
        <w:numPr>
          <w:ilvl w:val="0"/>
          <w:numId w:val="20"/>
        </w:numPr>
        <w:overflowPunct w:val="true"/>
        <w:autoSpaceDE w:val="true"/>
        <w:spacing w:before="0" w:after="20"/>
        <w:rPr/>
      </w:pPr>
      <w:r>
        <w:rPr/>
        <w:t>2 x high throw  with spin (360)</w:t>
      </w:r>
    </w:p>
    <w:p>
      <w:pPr>
        <w:pStyle w:val="Odstavecsbodem"/>
        <w:numPr>
          <w:ilvl w:val="0"/>
          <w:numId w:val="20"/>
        </w:numPr>
        <w:overflowPunct w:val="true"/>
        <w:autoSpaceDE w:val="true"/>
        <w:spacing w:before="0" w:after="20"/>
        <w:rPr/>
      </w:pPr>
      <w:r>
        <w:rPr/>
        <w:t>2 x long distance exchange by throwing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nd addition B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</w:r>
    </w:p>
    <w:p>
      <w:pPr>
        <w:pStyle w:val="Odstavecsslem"/>
        <w:numPr>
          <w:ilvl w:val="0"/>
          <w:numId w:val="37"/>
        </w:numPr>
        <w:rPr>
          <w:lang w:val="hu-HU"/>
        </w:rPr>
      </w:pPr>
      <w:r>
        <w:rPr>
          <w:lang w:val="hu-HU"/>
        </w:rPr>
        <w:t>Az elemek kiválasztása, változatossága és nehézsége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 versenybíró azt értékeli, hogy az összeállítás kompozíciója milyen mértékben tartalmaz:</w:t>
      </w:r>
    </w:p>
    <w:p>
      <w:pPr>
        <w:pStyle w:val="Slovanseznam2"/>
        <w:widowControl w:val="false"/>
        <w:numPr>
          <w:ilvl w:val="0"/>
          <w:numId w:val="7"/>
        </w:numPr>
        <w:spacing w:before="60" w:after="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Forgatás, specifikus forgatás, egyéb bánásmód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lap forgatás, körök, lendülések, csapások, nyolcaso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koppintások, csúsztatatás, a test részei körüli csúsztatás és tekerés, áttolás és fogás a térd alatt, és egyebek,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ezek bevonása és elhelyezkedése, mélytartásban, oldalsó középtartásban, magas tartásban, a botok kétkezi fogása a másik kézbe való átadással, a jobb és a bal kéz használat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további testrészek használata, körültekerés, derék körüli görgetés, lábszáron, a nyak körül</w:t>
      </w:r>
    </w:p>
    <w:p>
      <w:pPr>
        <w:pStyle w:val="Slovanseznam2"/>
        <w:widowControl w:val="false"/>
        <w:numPr>
          <w:ilvl w:val="0"/>
          <w:numId w:val="7"/>
        </w:numPr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 xml:space="preserve">Az eszköz feldobása és elkapása, cseréje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 vagy két bot dobása, forgatás nélküli dobás, egyszerű feldobá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függőleges (vertikális) forgatás, vízszintes (horizontális) forgatás, szinkronizált forgatás (mesteri teljesítmények számít), a forgatásnál a rotáció sebessége is figyelembe van véve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párhuzamos vagy folyamatos végrehajtás, az alcsoporton keresztül, két mazsorett között, alcsoportok között, az alakzat vagy az ábra változásáná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bot cseréje földre helyezéssel, csere odaadással, átadással, csere dobással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versenyzők egymás közötti távolsága a cserénél, rövid 2 m-ig, 2 m felett nagy távolság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obás magassága és az elkapás módja, alacsony feldobás 2 m-ig, a test előtt,  a test mögött, a láb alatt, stb. kapja el, a botot a gombjánál vagy a testén lehet elkapn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kivitelezés többszörös forgással, piruettel vagy más elemmel az eszköz feldobása, repülése folyamán, elkapása a fordulat, piruett vagy más elem után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c) A versenyzők együttműködése és elhelyezked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egymással szemben, egymásnak oldalt, egymásnak háttal, egyszerre az egész csoport vagy szólóformációk, a végrehajtás fokozatosan gyors egymásutánban vagy az alakzat változásakor, a mozgó ábra folyamán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ekötő- és kísérőelemek bevonása - az összeállítás kompozíciója nem lehet kizárólag az egyedi elemek sorozata, melynek végrehajtása folyamán a versenyzők csak várnak az eszközökr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eszközökkel kivitelezett elemeket az összeállítás elején, végén vagy folyamán koreográfiával ki kell egészíteni mozgás-, tánc- vagy gimnasztikai elemekkel  </w:t>
      </w:r>
    </w:p>
    <w:p>
      <w:pPr>
        <w:pStyle w:val="Odstavecsslem"/>
        <w:rPr>
          <w:lang w:val="hu-HU"/>
        </w:rPr>
      </w:pPr>
      <w:r>
        <w:rPr>
          <w:lang w:val="hu-HU"/>
        </w:rPr>
        <w:t>A végrehajtás biztossága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 versenybíró értékeli:</w:t>
      </w:r>
    </w:p>
    <w:p>
      <w:pPr>
        <w:pStyle w:val="Slovanseznam2"/>
        <w:widowControl w:val="false"/>
        <w:numPr>
          <w:ilvl w:val="0"/>
          <w:numId w:val="14"/>
        </w:numPr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 </w:t>
      </w:r>
      <w:r>
        <w:rPr>
          <w:rFonts w:cs="Times New Roman"/>
          <w:szCs w:val="24"/>
          <w:lang w:val="hu-HU"/>
        </w:rPr>
        <w:t>az eszköz leejtése hogyan befolyásolja az összeállítás további végrehajtásá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csoportos vagy egyéni kivitelezés megzavar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segédmozgás elemek (oldallépés, térdrúgózás, előrehajlás, lépések, kitérés az alakzatból, stb.) alkalmazása,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t közvetlenül azután, hogy leesett felemelték, később nem emelték fel, vagy az összeállítás végéig nem veszik fel</w:t>
      </w:r>
    </w:p>
    <w:p>
      <w:pPr>
        <w:pStyle w:val="Slovanseznam2"/>
        <w:widowControl w:val="false"/>
        <w:numPr>
          <w:ilvl w:val="0"/>
          <w:numId w:val="14"/>
        </w:numPr>
        <w:spacing w:before="60" w:after="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A leejtések gyakoriság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yszeri vagy ismételt leejtés, egyedi vagy csoportos, a hibát egy versenyző, alcsoport vagy az egész csoport követi el</w:t>
      </w:r>
    </w:p>
    <w:p>
      <w:pPr>
        <w:pStyle w:val="Slovanseznam2"/>
        <w:widowControl w:val="false"/>
        <w:numPr>
          <w:ilvl w:val="0"/>
          <w:numId w:val="14"/>
        </w:numPr>
        <w:spacing w:before="60" w:after="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A leejtések körülménye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lemet technikailag nem tudta végrehajtan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lem rendkívüli technikai igényesség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éghajlati körülmények (szél, eső, hideg, napsütés) vagy a környezet technikai paraméterei (csúszós felület, világítás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 felvételének lehetősége, ha a kiemelt színpadon esik le </w:t>
      </w:r>
    </w:p>
    <w:p>
      <w:pPr>
        <w:pStyle w:val="Slovanseznam2"/>
        <w:widowControl w:val="false"/>
        <w:numPr>
          <w:ilvl w:val="0"/>
          <w:numId w:val="14"/>
        </w:numPr>
        <w:spacing w:before="60" w:after="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az eszköz megfogása idegen segítséggel</w:t>
      </w:r>
    </w:p>
    <w:p>
      <w:pPr>
        <w:pStyle w:val="Slovanseznam5"/>
        <w:widowControl w:val="false"/>
        <w:numPr>
          <w:ilvl w:val="0"/>
          <w:numId w:val="0"/>
        </w:numPr>
        <w:ind w:left="360" w:hanging="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Az elvesztett eszköz a versenyterületen marad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ás versenyző vagy versenyzők együttműködve adhatja fel; ezek a versenyzők a verseny-összeállítást bemutató csapat tagjai kell hogy legyenek</w:t>
      </w:r>
    </w:p>
    <w:p>
      <w:pPr>
        <w:pStyle w:val="Slovanseznam5"/>
        <w:widowControl w:val="false"/>
        <w:numPr>
          <w:ilvl w:val="0"/>
          <w:numId w:val="0"/>
        </w:numPr>
        <w:spacing w:before="60" w:after="0"/>
        <w:ind w:left="360" w:hanging="0"/>
        <w:jc w:val="both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 xml:space="preserve">Az elveszített eszköz a versenyterületet földön vagy színpadon hagyja el 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más versenyző vagy versenyzők - a verseny-összeállítást bemutató csapat tagjai - együttműködve adhatják fel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feladhatja a rendezők által kijelölt asszisztens, még pedig úgy, hogy ott, ahol megtalálta, a színpad szélére teszi l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aki a szerszámot feladja, ezt nem lóbálhatja, nem görgetheti a versenyterületen, nem futkoshat vele a színpad körül, vagy más módon nem zavarhatja a versenybírák kilátásá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elnézik, ha az eszközt véletlenül néző adja fel </w:t>
      </w:r>
    </w:p>
    <w:p>
      <w:pPr>
        <w:pStyle w:val="Slovanseznam2"/>
        <w:widowControl w:val="false"/>
        <w:numPr>
          <w:ilvl w:val="0"/>
          <w:numId w:val="14"/>
        </w:numPr>
        <w:spacing w:before="60" w:after="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Kontaktus az eszközzel az összeállítás folyamá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eállítás folyamán megengedett, hogy egy vagy több versenyző, partnereinek rovására  2 vagy több eszközzel dolgozzon, amennyiben ez az állapot ideiglenes és amennyiben a versenyző ezekkel az eszközökkel valóban dolgozik és nem csak tartja ezeke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eállítás folyamán az eszközt földre lehet tenni, az eszköz leejtéséért járó levonás nélkül, amennyiben ez a kompozíció rész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levonás lehet az eszköz sokáig való fekvése miatt (ha ez egy zenei motívumnál  tovább tart)</w:t>
      </w:r>
    </w:p>
    <w:p>
      <w:pPr>
        <w:pStyle w:val="Slovanseznam2"/>
        <w:widowControl w:val="false"/>
        <w:numPr>
          <w:ilvl w:val="0"/>
          <w:numId w:val="14"/>
        </w:numPr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Kontaktus az eszközzel az összeállítás végé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nek úgy kell befejeznie az összeállítást, hogy az eszközt fogja, vagy valamelyik testrészével kontaktusban v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egengedett, hogy egy eszközt több versenyző fogjon, vagy érjen hozzá, vagy hogy egy versenyző több eszközt fogjon, vagy legyen kontaktusban velük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 </w:t>
      </w:r>
    </w:p>
    <w:p>
      <w:pPr>
        <w:pStyle w:val="Normal"/>
        <w:widowControl w:val="false"/>
        <w:rPr>
          <w:rFonts w:cs="Times New Roman"/>
          <w:sz w:val="24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 </w:t>
      </w:r>
      <w:r>
        <w:rPr>
          <w:rFonts w:cs="Times New Roman"/>
          <w:b/>
          <w:sz w:val="24"/>
          <w:szCs w:val="24"/>
          <w:lang w:val="hu-HU"/>
        </w:rPr>
        <w:t>Az eszközökkel való bánásmód alap hibái</w:t>
      </w:r>
    </w:p>
    <w:p>
      <w:pPr>
        <w:pStyle w:val="Normal"/>
        <w:widowControl w:val="false"/>
        <w:rPr>
          <w:rFonts w:cs="Times New Roman"/>
          <w:sz w:val="20"/>
          <w:szCs w:val="20"/>
          <w:lang w:val="hu-HU"/>
        </w:rPr>
      </w:pPr>
      <w:r>
        <w:rPr>
          <w:rFonts w:cs="Times New Roman"/>
          <w:sz w:val="20"/>
          <w:szCs w:val="20"/>
          <w:lang w:val="hu-HU"/>
        </w:rPr>
        <w:t>A lista nyitott további pontosítás és kiegészítés céljából</w:t>
      </w:r>
    </w:p>
    <w:p>
      <w:pPr>
        <w:pStyle w:val="Normal"/>
        <w:widowControl w:val="false"/>
        <w:jc w:val="both"/>
        <w:rPr>
          <w:rFonts w:cs="Times New Roman"/>
          <w:sz w:val="20"/>
          <w:szCs w:val="20"/>
          <w:lang w:val="hu-HU"/>
        </w:rPr>
      </w:pPr>
      <w:r>
        <w:rPr>
          <w:rFonts w:cs="Times New Roman"/>
          <w:sz w:val="20"/>
          <w:szCs w:val="20"/>
          <w:lang w:val="hu-HU"/>
        </w:rPr>
        <w:t>Az ismételt és tömeges hibákat mint további büntetéseket lehet az összeállítás befejezése után összegezni.</w:t>
      </w:r>
    </w:p>
    <w:p>
      <w:pPr>
        <w:pStyle w:val="Normal"/>
        <w:widowControl w:val="false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Normal"/>
        <w:widowControl w:val="false"/>
        <w:numPr>
          <w:ilvl w:val="0"/>
          <w:numId w:val="10"/>
        </w:numPr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Hibák a végrehajtásb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fogás oldallépéssel, guggolással, előrehajlássa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fogás elmozdulással, az alakzat megbontása - lépések, utolérés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ozdulatok nem azonos kapcsolódása az eszközökkel való munka folyamán, az eszközök cseréje folyamá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kezek helytelen helyzete az eszközökkel való munka közben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ontaktus megszakadása - a BAT, POM, MIX esetében az eszköz sokáig való fekvése mia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SHOW csoportnál az eszközök zavaros és nem koordinált  cseréje</w:t>
      </w:r>
    </w:p>
    <w:p>
      <w:pPr>
        <w:pStyle w:val="Normal"/>
        <w:widowControl w:val="false"/>
        <w:numPr>
          <w:ilvl w:val="0"/>
          <w:numId w:val="10"/>
        </w:numPr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lacsony nehézségi fo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zel való munka elemeinek kis mértékű színessége és változatossága, egyhangú eszköz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forgatás és a manipuláció nem teljes repertoárj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öncélú, az eszközt kis mértékben alkalmazzák a SHOW eset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iányzik a feldobás forgatással vagy más kísérő- és összekötő elemme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hiányzik a baton magas feldobása a díszmenetnél vagy  a JUN és SEN színpadi összeállításnál, az összes versenyző vagy az alcsoportok kivitelezésé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hiányzik a baton cseréje nagy távolságban a JUN és SEN színpadi összeállításnál, az összes versenyző vagy az alcsoportok kivitelezésében 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 </w:t>
      </w:r>
    </w:p>
    <w:p>
      <w:pPr>
        <w:pStyle w:val="Heading1"/>
        <w:keepNext w:val="true"/>
        <w:widowControl w:val="false"/>
        <w:spacing w:before="80" w:after="60"/>
        <w:rPr>
          <w:rFonts w:cs="Times New Roman"/>
          <w:b w:val="false"/>
          <w:b w:val="false"/>
          <w:bCs w:val="false"/>
          <w:sz w:val="24"/>
          <w:szCs w:val="24"/>
          <w:lang w:val="hu-HU"/>
        </w:rPr>
      </w:pPr>
      <w:r>
        <w:rPr>
          <w:rFonts w:cs="Times New Roman"/>
          <w:bCs w:val="false"/>
          <w:sz w:val="24"/>
          <w:szCs w:val="24"/>
          <w:lang w:val="hu-HU"/>
        </w:rPr>
        <w:t>Az eszközzel való munka bonifikáció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sak akkor ítélik oda, ha az elemek hiba mentesen, vagy majdnem teljesen hibátlanul vannak az összes versenyző vagy az alcsoport által kivitelezve. Bonifikációt a versenybíró minden kritériumért önállóan idézhet oda:</w:t>
      </w:r>
    </w:p>
    <w:p>
      <w:pPr>
        <w:pStyle w:val="Normal"/>
        <w:widowControl w:val="false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redeti, új elem, új végrehajtá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derék, térdek, nyak körüli körülcsavarása (tekerése), stb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kivitelezés többszöri forgatással, és egyéb kísérő- vagy összekötő elemme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szinkronizált végrehajtás, a versenyzők tökéletes együttműköd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baton hibátlan magas feldobása a KAD esetében, az összes versenyző vagy alcsoport kivitelezésében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baton hibátlan távoli dobása a KAD esetében, az összes versenyző vagy alcsoport kivitelezésében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SHOW téma ötletes és hatásos megjelenítése </w:t>
      </w:r>
    </w:p>
    <w:p>
      <w:pPr>
        <w:pStyle w:val="Normal"/>
        <w:widowControl w:val="false"/>
        <w:ind w:left="-2115" w:hanging="0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</w:r>
    </w:p>
    <w:p>
      <w:pPr>
        <w:pStyle w:val="Normal"/>
        <w:widowControl w:val="false"/>
        <w:rPr>
          <w:rFonts w:cs="Times New Roman"/>
          <w:b/>
          <w:b/>
          <w:sz w:val="26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 </w:t>
      </w:r>
      <w:r>
        <w:rPr>
          <w:rFonts w:cs="Times New Roman"/>
          <w:b/>
          <w:szCs w:val="24"/>
          <w:lang w:val="hu-HU"/>
        </w:rPr>
        <w:t xml:space="preserve">A D terület kritériumainak jellemzése </w:t>
      </w:r>
      <w:r>
        <w:rPr>
          <w:rFonts w:cs="Times New Roman"/>
          <w:szCs w:val="24"/>
          <w:lang w:val="hu-HU"/>
        </w:rPr>
        <w:br/>
      </w:r>
      <w:r>
        <w:rPr>
          <w:rFonts w:cs="Times New Roman"/>
          <w:b/>
          <w:szCs w:val="24"/>
          <w:lang w:val="hu-HU"/>
        </w:rPr>
        <w:t>MŰSZAKI BÜNTETÉS (PENALIZÁCIÓ) </w:t>
      </w:r>
    </w:p>
    <w:p>
      <w:pPr>
        <w:pStyle w:val="Slovanseznam2"/>
        <w:widowControl w:val="false"/>
        <w:numPr>
          <w:ilvl w:val="0"/>
          <w:numId w:val="12"/>
        </w:numPr>
        <w:spacing w:before="60" w:after="6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 xml:space="preserve">Az időtartam be nem tartása </w:t>
      </w:r>
    </w:p>
    <w:p>
      <w:pPr>
        <w:pStyle w:val="Slovanseznam2"/>
        <w:widowControl w:val="false"/>
        <w:numPr>
          <w:ilvl w:val="0"/>
          <w:numId w:val="0"/>
        </w:numPr>
        <w:spacing w:before="60" w:after="60"/>
        <w:ind w:left="0" w:hanging="0"/>
        <w:rPr/>
      </w:pPr>
      <w:r>
        <w:rPr>
          <w:rFonts w:cs="Times New Roman"/>
          <w:szCs w:val="24"/>
          <w:lang w:val="hu-HU"/>
        </w:rPr>
        <w:t xml:space="preserve">Túllépés esetében minden másodpercért -0,05 pont levonás 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íszmenet esetében 3:00 fele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csoportos színpadi összeállítás esetében 3:00 fele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szólóformáció színpadi összeállítás esetében 1:30 felett</w:t>
      </w:r>
    </w:p>
    <w:p>
      <w:pPr>
        <w:pStyle w:val="Slovanseznam2"/>
        <w:widowControl w:val="false"/>
        <w:numPr>
          <w:ilvl w:val="0"/>
          <w:numId w:val="12"/>
        </w:numPr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A versenyeszközök leesése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rPr>
          <w:rFonts w:cs="Times New Roman"/>
          <w:b/>
          <w:b/>
          <w:szCs w:val="24"/>
          <w:lang w:val="hu-HU"/>
        </w:rPr>
      </w:pPr>
      <w:r>
        <w:rPr>
          <w:rFonts w:cs="Times New Roman"/>
          <w:b/>
          <w:szCs w:val="24"/>
          <w:lang w:val="hu-HU"/>
        </w:rPr>
        <w:t>Büntetve v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 minden egyes lees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alakzat megbontása az eszköz felvételekor  (az A területen - Koreográfia szempontjából értékelik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eszköz földön hagyása az összeállítás végéig, ha nem az összeállítás vége előtti esésről van szó </w:t>
      </w:r>
    </w:p>
    <w:p>
      <w:pPr>
        <w:pStyle w:val="Slovanseznam2"/>
        <w:widowControl w:val="false"/>
        <w:numPr>
          <w:ilvl w:val="0"/>
          <w:numId w:val="0"/>
        </w:numPr>
        <w:ind w:left="0" w:hanging="0"/>
        <w:rPr>
          <w:rFonts w:cs="Times New Roman"/>
          <w:szCs w:val="24"/>
          <w:lang w:val="hu-HU"/>
        </w:rPr>
      </w:pPr>
      <w:r>
        <w:rPr>
          <w:rFonts w:cs="Times New Roman"/>
          <w:b/>
          <w:szCs w:val="24"/>
          <w:lang w:val="hu-HU"/>
        </w:rPr>
        <w:t>Nincs büntetv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lejtett eszköz elhagyja a versenyterülete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díszmenet útvonalának túllépése az eszköz felemelése köz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terület túllépése az eszköz felemelése közb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szközt más versenyző vagy nem versenyző személy adja fel</w:t>
      </w:r>
    </w:p>
    <w:p>
      <w:pPr>
        <w:pStyle w:val="Normal"/>
        <w:widowControl w:val="false"/>
        <w:ind w:left="-705" w:hanging="0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Levonások  a verseny hibás lefolyása mia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k nincsenek felkészülve a fellépésre a bemondó bejelentése utá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színpadra a bejelentés előtt idő előtt vonulnak fe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 nincs előkészítv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 műszakilag rossz minőségű felvétel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verseny-összeállítást a versenyzők megszakítják 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nem engedélyezett zene hordozó, MC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k nem engedélyezett kommunikációja - fütyülő, hangos számolás, stb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zetők nem engedélyezett kommunikációja - a versenyzők utasítása az összeállítás alatt</w:t>
      </w:r>
    </w:p>
    <w:p>
      <w:pPr>
        <w:pStyle w:val="Odstavecsbodem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Odstavecsbodem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/>
        </w:rPr>
        <w:t xml:space="preserve">Bonification +0,10 point </w:t>
        <w:br/>
      </w:r>
      <w:r>
        <w:rPr/>
        <w:t xml:space="preserve">For wellingtons in discipline parade marching BAT seniors 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Zsűri és a versenybírák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 xml:space="preserve">A zsűrit a rendező, szervező javasolják és nevezik ki, az alábbi összetételben: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3 - 5 pontozó versenybíra 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műszaki bíró - időmérő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 titkár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összeszámoló, PC operátor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vonalbíró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 </w:t>
      </w:r>
    </w:p>
    <w:p>
      <w:pPr>
        <w:pStyle w:val="Normal"/>
        <w:widowControl w:val="false"/>
        <w:rPr>
          <w:rFonts w:cs="Times New Roman"/>
          <w:b/>
          <w:b/>
          <w:sz w:val="20"/>
          <w:szCs w:val="24"/>
          <w:lang w:val="hu-HU"/>
        </w:rPr>
      </w:pPr>
      <w:r>
        <w:rPr>
          <w:rFonts w:cs="Times New Roman"/>
          <w:b/>
          <w:sz w:val="20"/>
          <w:szCs w:val="24"/>
          <w:lang w:val="hu-HU"/>
        </w:rPr>
        <w:t>Európa Bajnokság és Grand Prix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>
          <w:rFonts w:cs="Times New Roman"/>
          <w:szCs w:val="24"/>
        </w:rPr>
      </w:pPr>
      <w:r>
        <w:rPr/>
        <w:t>Európa Bajnokság és Grand Prix esetében a pontozó bírák az IMA tagállamaiból származnak Az egyes kategóriáknál és versenyszámoknál váltakozhatnak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/>
      </w:pPr>
      <w:r>
        <w:rPr>
          <w:rFonts w:cs="Times New Roman"/>
          <w:szCs w:val="24"/>
        </w:rPr>
        <w:t>A műszaki bíró, a verseny titkára, az összeszámoló és a vonalbíró lehet a rendező országból is.</w:t>
      </w:r>
    </w:p>
    <w:p>
      <w:pPr>
        <w:pStyle w:val="Normal"/>
        <w:widowControl w:val="false"/>
        <w:jc w:val="both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Normal"/>
        <w:widowControl w:val="false"/>
        <w:rPr>
          <w:rFonts w:cs="Times New Roman"/>
          <w:b/>
          <w:b/>
          <w:sz w:val="20"/>
          <w:szCs w:val="24"/>
          <w:lang w:val="hu-HU"/>
        </w:rPr>
      </w:pPr>
      <w:r>
        <w:rPr>
          <w:rFonts w:cs="Times New Roman"/>
          <w:b/>
          <w:sz w:val="20"/>
          <w:szCs w:val="24"/>
          <w:lang w:val="hu-HU"/>
        </w:rPr>
        <w:t>Nemzeti Bajnokságok és versenyek</w:t>
      </w:r>
    </w:p>
    <w:p>
      <w:pPr>
        <w:pStyle w:val="Odstavecsbodem"/>
        <w:numPr>
          <w:ilvl w:val="0"/>
          <w:numId w:val="17"/>
        </w:numPr>
        <w:ind w:left="227" w:hanging="227"/>
        <w:rPr>
          <w:szCs w:val="24"/>
        </w:rPr>
      </w:pPr>
      <w:r>
        <w:rPr>
          <w:szCs w:val="24"/>
        </w:rPr>
        <w:t xml:space="preserve">A nemzeti bajnokság zsűrijét a rendező, szervező javasolják és nevezik ki.  </w:t>
      </w:r>
    </w:p>
    <w:p>
      <w:pPr>
        <w:pStyle w:val="Odstavecsbodem"/>
        <w:numPr>
          <w:ilvl w:val="0"/>
          <w:numId w:val="0"/>
        </w:numPr>
        <w:ind w:left="227" w:hanging="227"/>
        <w:rPr/>
      </w:pPr>
      <w:r>
        <w:rPr>
          <w:szCs w:val="24"/>
        </w:rPr>
        <w:t>A zsűri összetétele lehet nemzetközi, az IMA tagállamok versenybíráiból.</w:t>
        <w:br/>
      </w:r>
      <w:r>
        <w:rPr>
          <w:sz w:val="8"/>
        </w:rPr>
        <w:t xml:space="preserve"> </w:t>
      </w:r>
    </w:p>
    <w:p>
      <w:pPr>
        <w:pStyle w:val="Normal"/>
        <w:widowControl w:val="false"/>
        <w:rPr>
          <w:rFonts w:cs="Times New Roman"/>
          <w:b/>
          <w:b/>
          <w:sz w:val="20"/>
          <w:szCs w:val="24"/>
          <w:lang w:val="hu-HU"/>
        </w:rPr>
      </w:pPr>
      <w:r>
        <w:rPr>
          <w:rFonts w:cs="Times New Roman"/>
          <w:b/>
          <w:sz w:val="20"/>
          <w:szCs w:val="24"/>
          <w:lang w:val="hu-HU"/>
        </w:rPr>
        <w:t>A versenybírák licenc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sz w:val="8"/>
        </w:rPr>
        <w:t> </w:t>
      </w:r>
      <w:r>
        <w:rPr/>
        <w:t xml:space="preserve">A versenybíra a képzés elvégzése és a vizsgák sikeres letétele után kapja meg az IMA licencet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épzést és a teszteket  nemzeti szinten és az egész IMA részére is meg lehet szervezni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nemzeti képzés eredményeit az egész IMA elismeri, amennyiben ezt a nemzeti szövetség elnöke javasolja.</w:t>
      </w:r>
    </w:p>
    <w:p>
      <w:pPr>
        <w:pStyle w:val="Normal"/>
        <w:widowControl w:val="false"/>
        <w:jc w:val="both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Normal"/>
        <w:widowControl w:val="false"/>
        <w:rPr>
          <w:rFonts w:cs="Times New Roman"/>
          <w:b/>
          <w:b/>
          <w:sz w:val="20"/>
          <w:szCs w:val="24"/>
          <w:lang w:val="hu-HU"/>
        </w:rPr>
      </w:pPr>
      <w:r>
        <w:rPr>
          <w:rFonts w:cs="Times New Roman"/>
          <w:b/>
          <w:sz w:val="20"/>
          <w:szCs w:val="24"/>
          <w:lang w:val="hu-HU"/>
        </w:rPr>
        <w:t>A zsűri elhelyez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sűri a díszmenetelés útvonalának oldalán, vagy a színpadi összeállítás versenyterületének fő oldalával szemben van elhelyezve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gyes versenybírák a díszmenet útvonalának hosszában vagy a színpadi összeállítás versenyterületének oldalai mellett is el lehetnek helyezve.</w:t>
      </w:r>
    </w:p>
    <w:p>
      <w:pPr>
        <w:pStyle w:val="Normal"/>
        <w:widowControl w:val="false"/>
        <w:jc w:val="both"/>
        <w:rPr>
          <w:rFonts w:cs="Times New Roman"/>
          <w:sz w:val="18"/>
          <w:szCs w:val="24"/>
          <w:lang w:val="hu-HU"/>
        </w:rPr>
      </w:pPr>
      <w:r>
        <w:rPr>
          <w:rFonts w:cs="Times New Roman"/>
          <w:sz w:val="18"/>
          <w:szCs w:val="24"/>
          <w:lang w:val="hu-HU"/>
        </w:rPr>
      </w:r>
    </w:p>
    <w:p>
      <w:pPr>
        <w:pStyle w:val="Heading1"/>
        <w:keepNext w:val="true"/>
        <w:widowControl w:val="false"/>
        <w:spacing w:before="0" w:after="0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versenybírák munkájának rendszere</w:t>
      </w:r>
    </w:p>
    <w:p>
      <w:pPr>
        <w:pStyle w:val="Normal"/>
        <w:widowControl w:val="false"/>
        <w:rPr>
          <w:rFonts w:cs="Times New Roman"/>
          <w:sz w:val="18"/>
          <w:szCs w:val="24"/>
          <w:lang w:val="hu-HU"/>
        </w:rPr>
      </w:pPr>
      <w:r>
        <w:rPr>
          <w:rFonts w:cs="Times New Roman"/>
          <w:sz w:val="18"/>
          <w:szCs w:val="24"/>
          <w:lang w:val="hu-HU"/>
        </w:rPr>
        <w:t>Minden pontozó bíró 3 területet értékel:</w:t>
      </w:r>
    </w:p>
    <w:p>
      <w:pPr>
        <w:pStyle w:val="Normal"/>
        <w:widowControl w:val="false"/>
        <w:rPr>
          <w:rFonts w:cs="Times New Roman"/>
          <w:sz w:val="18"/>
          <w:szCs w:val="24"/>
          <w:lang w:val="hu-HU"/>
        </w:rPr>
      </w:pPr>
      <w:r>
        <w:rPr>
          <w:rFonts w:cs="Times New Roman"/>
          <w:sz w:val="18"/>
          <w:szCs w:val="24"/>
          <w:lang w:val="hu-HU"/>
        </w:rPr>
        <w:t>A - koreográfia, kompozíció</w:t>
      </w:r>
    </w:p>
    <w:p>
      <w:pPr>
        <w:pStyle w:val="Normal"/>
        <w:widowControl w:val="false"/>
        <w:rPr>
          <w:rFonts w:cs="Times New Roman"/>
          <w:sz w:val="18"/>
          <w:szCs w:val="24"/>
          <w:lang w:val="hu-HU"/>
        </w:rPr>
      </w:pPr>
      <w:r>
        <w:rPr>
          <w:rFonts w:cs="Times New Roman"/>
          <w:sz w:val="18"/>
          <w:szCs w:val="24"/>
          <w:lang w:val="hu-HU"/>
        </w:rPr>
        <w:t>B - Mozgástechnika</w:t>
      </w:r>
    </w:p>
    <w:p>
      <w:pPr>
        <w:pStyle w:val="Normal"/>
        <w:widowControl w:val="false"/>
        <w:rPr>
          <w:rFonts w:cs="Times New Roman"/>
          <w:sz w:val="18"/>
          <w:szCs w:val="24"/>
          <w:lang w:val="hu-HU"/>
        </w:rPr>
      </w:pPr>
      <w:r>
        <w:rPr>
          <w:rFonts w:cs="Times New Roman"/>
          <w:sz w:val="18"/>
          <w:szCs w:val="24"/>
          <w:lang w:val="hu-HU"/>
        </w:rPr>
        <w:t>C - Az eszközökkel való bánásmód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pontozó bíró minden területen egy osztályzatot ad, tehát összesen 3 osztályzatot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műszaki bíró a büntetéseket határozza meg, amelyek az összegzett osztályzatból levonásra kerülnek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értékelés és az osztályzat. amelyet a versenybíra odaítél, megfigyelésekkel kell hogy alátámasztva legyen:</w:t>
      </w:r>
    </w:p>
    <w:p>
      <w:pPr>
        <w:pStyle w:val="Styl1"/>
        <w:rPr/>
      </w:pPr>
      <w:r>
        <w:rPr/>
        <w:t>hibák és elégtelenségek (levonások)</w:t>
      </w:r>
    </w:p>
    <w:p>
      <w:pPr>
        <w:pStyle w:val="Styl1"/>
        <w:rPr/>
      </w:pPr>
      <w:r>
        <w:rPr/>
        <w:t>pozitívumok (bonifikáció)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bíráknak az értékelés folyamán joguk van tanácskozni egy egyes kritériumok elismerésével kapcsolatban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Kételyek esetében a versenybíra a versenyző javára kell hogy döntsön.  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Normal"/>
        <w:widowControl w:val="false"/>
        <w:rPr>
          <w:rFonts w:cs="Times New Roman"/>
          <w:b/>
          <w:b/>
          <w:sz w:val="20"/>
          <w:szCs w:val="24"/>
          <w:lang w:val="hu-HU"/>
        </w:rPr>
      </w:pPr>
      <w:r>
        <w:rPr>
          <w:rFonts w:cs="Times New Roman"/>
          <w:b/>
          <w:sz w:val="20"/>
          <w:szCs w:val="24"/>
          <w:lang w:val="hu-HU"/>
        </w:rPr>
        <w:t>A versenybírák két fázisban dolgoznak</w:t>
      </w:r>
    </w:p>
    <w:p>
      <w:pPr>
        <w:pStyle w:val="Odstavecsslem"/>
        <w:numPr>
          <w:ilvl w:val="0"/>
          <w:numId w:val="38"/>
        </w:numPr>
        <w:rPr>
          <w:lang w:val="hu-HU"/>
        </w:rPr>
      </w:pPr>
      <w:r>
        <w:rPr>
          <w:lang w:val="hu-HU"/>
        </w:rPr>
        <w:t>folyamatosan az összeállítás ala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feljegyzik az összeállítás kivitelezése folyamán észlelt hibákat és elégtelenségeke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en hiba vagy elégtelenség mínusz 0,10 pont levonást jelen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>/“ grafikai jelet használhatja</w:t>
      </w:r>
    </w:p>
    <w:p>
      <w:pPr>
        <w:pStyle w:val="Odstavecsslem"/>
        <w:rPr>
          <w:lang w:val="hu-HU"/>
        </w:rPr>
      </w:pPr>
      <w:r>
        <w:rPr>
          <w:lang w:val="hu-HU"/>
        </w:rPr>
        <w:t>az összeállítás befejezése utá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további levonásokat ítélhet meg az ismételt vagy tömeges hibákér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bonifikációt a versenybíró minden kritériumért önállóan ítélhet od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en bonifikáció plusz 0,10 bónuszt jelen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bonifikáció bejelöléséhez az „+“ jelet használhatj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levonások és bónuszok különbsége határozza meg a levonás mértékét, amit tovább ad feldolgozásra (pl. 5 levonás - 1 bónusz = 4 levonás)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A pontozási formanyomtatványt kitöltésnél a versenybíra a beírásnak csak egy módszerét használhatja: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>
          <w:rFonts w:eastAsia="Arial"/>
        </w:rPr>
        <w:t xml:space="preserve"> </w:t>
      </w:r>
      <w:r>
        <w:rPr/>
        <w:t>beírja a levonások pontértékét, például -0,40, és a számítógépes program kiszámítja a 9,60 osztályzato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vagy a kiinduló pontszámból levonja a pont levonást - 0,40, és beírja az osztályzat végeredményét 9,60.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z eredmény kiszámítása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 xml:space="preserve">A pontozás és az eredmények számítógépben, applikációs szoftver segítségével van kiszámolva. </w:t>
      </w:r>
    </w:p>
    <w:p>
      <w:pPr>
        <w:pStyle w:val="Normal"/>
        <w:widowControl w:val="false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Normal"/>
        <w:widowControl w:val="false"/>
        <w:rPr>
          <w:rFonts w:cs="Times New Roman"/>
          <w:b/>
          <w:b/>
          <w:sz w:val="20"/>
          <w:szCs w:val="24"/>
          <w:lang w:val="hu-HU"/>
        </w:rPr>
      </w:pPr>
      <w:r>
        <w:rPr>
          <w:rFonts w:cs="Times New Roman"/>
          <w:b/>
          <w:sz w:val="20"/>
          <w:szCs w:val="24"/>
          <w:lang w:val="hu-HU"/>
        </w:rPr>
        <w:t xml:space="preserve">A zsűri 5 versenybírából áll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minden területen (A, B, C) meghatározásra kerül a minimális és maximális osztályzat értéke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inimális és maximális érték minden területen eliminálódik (kihúzásra kerül és nincs beszámítv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z összpont érték az összes fennmaradó osztályzat összege - 5 versenybíró eredetileg 15 osztályzatából 9 marad meg </w:t>
      </w:r>
    </w:p>
    <w:p>
      <w:pPr>
        <w:pStyle w:val="Normal"/>
        <w:widowControl w:val="false"/>
        <w:rPr/>
      </w:pPr>
      <w:r>
        <w:rPr>
          <w:rFonts w:eastAsia="Arial" w:cs="Arial"/>
          <w:sz w:val="20"/>
          <w:szCs w:val="24"/>
          <w:lang w:val="hu-HU"/>
        </w:rPr>
        <w:t xml:space="preserve"> </w:t>
      </w:r>
      <w:r>
        <w:rPr>
          <w:rFonts w:cs="Times New Roman"/>
          <w:sz w:val="8"/>
          <w:szCs w:val="24"/>
          <w:lang w:val="hu-HU"/>
        </w:rPr>
        <w:br/>
      </w:r>
      <w:r>
        <w:rPr>
          <w:rFonts w:cs="Times New Roman"/>
          <w:b/>
          <w:sz w:val="20"/>
          <w:szCs w:val="24"/>
          <w:lang w:val="hu-HU"/>
        </w:rPr>
        <w:t>3 - 4 tagú zsűri a nemzeti versenyek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 három terület mind három osztályzatában meghatározásra kerül a minimális és maximális érté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inimális és maximális osztályzat minden területen eliminálódik, kihúzásra kerül és nincs behelyettesítv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sszpont érték az összes fennmaradó osztályzat összege - 4 versenybíró eredetileg 12 osztályzatából 10 marad meg, 3 versenybíró 9 osztályzatából 7 lesz beszámítva</w:t>
      </w:r>
    </w:p>
    <w:p>
      <w:pPr>
        <w:pStyle w:val="Pomlkaseznam"/>
        <w:widowControl w:val="false"/>
        <w:ind w:left="283" w:hanging="0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Normal"/>
        <w:widowControl w:val="false"/>
        <w:rPr>
          <w:rFonts w:cs="Times New Roman"/>
          <w:b/>
          <w:b/>
          <w:szCs w:val="24"/>
          <w:lang w:val="hu-HU"/>
        </w:rPr>
      </w:pPr>
      <w:r>
        <w:rPr>
          <w:rFonts w:cs="Times New Roman"/>
          <w:b/>
          <w:szCs w:val="24"/>
          <w:lang w:val="hu-HU"/>
        </w:rPr>
        <w:t>Összpont érték</w:t>
      </w:r>
    </w:p>
    <w:p>
      <w:pPr>
        <w:pStyle w:val="Pomlkaseznam"/>
        <w:widowControl w:val="false"/>
        <w:ind w:left="0" w:hanging="0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Az összpont érték az összes fennmaradó osztályzat összege</w:t>
      </w:r>
    </w:p>
    <w:p>
      <w:pPr>
        <w:pStyle w:val="Normal"/>
        <w:widowControl w:val="false"/>
        <w:rPr>
          <w:rFonts w:cs="Times New Roman"/>
          <w:b/>
          <w:b/>
          <w:szCs w:val="24"/>
          <w:lang w:val="hu-HU"/>
        </w:rPr>
      </w:pPr>
      <w:r>
        <w:rPr>
          <w:rFonts w:cs="Times New Roman"/>
          <w:b/>
          <w:szCs w:val="24"/>
          <w:lang w:val="hu-HU"/>
        </w:rPr>
        <w:t xml:space="preserve">Eredmény </w:t>
      </w:r>
    </w:p>
    <w:p>
      <w:pPr>
        <w:pStyle w:val="Normal"/>
        <w:widowControl w:val="false"/>
        <w:rPr>
          <w:rFonts w:cs="Times New Roman"/>
          <w:sz w:val="18"/>
          <w:szCs w:val="24"/>
          <w:lang w:val="hu-HU"/>
        </w:rPr>
      </w:pPr>
      <w:r>
        <w:rPr>
          <w:rFonts w:cs="Times New Roman"/>
          <w:sz w:val="18"/>
          <w:szCs w:val="24"/>
          <w:lang w:val="hu-HU"/>
        </w:rPr>
        <w:t>A műszaki bíró által adott pontok összege mínusz levonások.</w:t>
      </w:r>
    </w:p>
    <w:p>
      <w:pPr>
        <w:pStyle w:val="Normal"/>
        <w:widowControl w:val="false"/>
        <w:jc w:val="both"/>
        <w:rPr>
          <w:rFonts w:cs="Times New Roman"/>
          <w:sz w:val="8"/>
          <w:szCs w:val="24"/>
          <w:lang w:val="hu-HU"/>
        </w:rPr>
      </w:pPr>
      <w:r>
        <w:rPr>
          <w:rFonts w:cs="Times New Roman"/>
          <w:sz w:val="8"/>
          <w:szCs w:val="24"/>
          <w:lang w:val="hu-HU"/>
        </w:rPr>
        <w:t> </w:t>
      </w:r>
    </w:p>
    <w:p>
      <w:pPr>
        <w:pStyle w:val="Normal"/>
        <w:widowControl w:val="false"/>
        <w:jc w:val="both"/>
        <w:rPr>
          <w:rFonts w:cs="Times New Roman"/>
          <w:szCs w:val="24"/>
          <w:lang w:val="hu-HU"/>
        </w:rPr>
      </w:pPr>
      <w:r>
        <w:rPr>
          <w:rFonts w:cs="Times New Roman"/>
          <w:b/>
          <w:szCs w:val="24"/>
          <w:lang w:val="hu-HU"/>
        </w:rPr>
        <w:t>Az Európa Bajnokság díjai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Minden kategóriában, minden eszközzel (és a szólóformációnál a versenyszámban) díjazva van: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1. hely, európabajnoknő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2. hely, az Európa Bajnokság második helyezettj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3. hely, az Európa Bajnokság harmadik helyezettje</w:t>
      </w:r>
    </w:p>
    <w:p>
      <w:pPr>
        <w:pStyle w:val="Normal"/>
        <w:widowControl w:val="false"/>
        <w:jc w:val="both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zonos eredmény esetén a díjat megkapja  mindenki, aki azonos eredményt ért el. 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verseny folyamata</w:t>
      </w:r>
    </w:p>
    <w:p>
      <w:pPr>
        <w:pStyle w:val="Odstavecsslem"/>
        <w:numPr>
          <w:ilvl w:val="0"/>
          <w:numId w:val="39"/>
        </w:numPr>
        <w:rPr>
          <w:lang w:val="hu-HU"/>
        </w:rPr>
      </w:pPr>
      <w:r>
        <w:rPr>
          <w:lang w:val="hu-HU"/>
        </w:rPr>
        <w:t>Rajtlapok, sorrend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rajtok sorrendjét vagy kézi sorsolással vagy véletlen számok generálásával, számítógépes program segítségével határozzák meg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csoportok versenyében először a díszmenetelés (defilé) sorrendjét sorsolják k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színpadi összeállításokhoz a startlapot fordított sorrendben kell összeállítani. </w:t>
      </w:r>
    </w:p>
    <w:p>
      <w:pPr>
        <w:pStyle w:val="Odstavecsslem"/>
        <w:rPr>
          <w:lang w:val="hu-HU"/>
        </w:rPr>
      </w:pPr>
      <w:r>
        <w:rPr>
          <w:lang w:val="hu-HU"/>
        </w:rPr>
        <w:t>A versenyzők viselked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versenyzőknek a versenyfellépés megkezdéséhez a startlap sorrendjében és a rendező, bemondó utasításai szerint kell felkészülniük. 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felkészületlenség és elkésett felvonulás, a körülmények szerint büntetve lehet és ez a sorrend elvesztését jelent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junior és szenior versenycsoportok esetében nincs megengedve, hogy a versenyfellépés folyamán hangos szóval vagy más hangjelzéssel (fütyülő, stb.) értekezzenek</w:t>
      </w:r>
    </w:p>
    <w:p>
      <w:pPr>
        <w:pStyle w:val="Odstavecsslem"/>
        <w:rPr>
          <w:lang w:val="hu-HU"/>
        </w:rPr>
      </w:pPr>
      <w:r>
        <w:rPr>
          <w:lang w:val="hu-HU"/>
        </w:rPr>
        <w:t>A vezetők viselked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verseny-összeállítás folyamán a vezető vagy asszisztense nem irányíthatja vagy utasíthatja  a versenyzőket a defilé kijelölt útvonalából és a színpadi összeállítás védősávjából, sem pedig a nézők számára kijelölt térből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 program folyamán, tehát a versenyfellépések alatt, a fellépések közötti szünetben és az egyes verseny fellépések befejezése után a vezető sem az asszisztense nem kommunikálhat a zsűri tagjaival sem annak a csapatnak tagjaival, amely az eredményeket dolgozza fel; a nem engedélyezett kommunikáció meg van büntetve</w:t>
      </w:r>
    </w:p>
    <w:p>
      <w:pPr>
        <w:pStyle w:val="Odstavecsslem"/>
        <w:rPr>
          <w:lang w:val="hu-HU"/>
        </w:rPr>
      </w:pPr>
      <w:r>
        <w:rPr>
          <w:lang w:val="hu-HU"/>
        </w:rPr>
        <w:t>A verseny megzavarása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verseny megzavarásának és a versenyzők, vezetők, ezek helyetteseinek vagy asszisztenseinek, esetleg a kísérők nem sportszerű viselkedésnek leginkább az alábbi viselkedés minősül: </w:t>
      </w:r>
    </w:p>
    <w:p>
      <w:pPr>
        <w:pStyle w:val="Styl1"/>
        <w:rPr/>
      </w:pPr>
      <w:r>
        <w:rPr/>
        <w:t> </w:t>
      </w:r>
      <w:r>
        <w:rPr/>
        <w:t xml:space="preserve">szóbeli vagy fizikai támadás, a versenybírák, az eredményt feldolgozó csoport tagjainak vagy a rendezők megfenyegetése, és hasonlók </w:t>
      </w:r>
    </w:p>
    <w:p>
      <w:pPr>
        <w:pStyle w:val="Styl1"/>
        <w:rPr/>
      </w:pPr>
      <w:r>
        <w:rPr/>
        <w:t>a verseny, ennek eredményeinek és értékelésének, a versenybírák és más szervek vagy tisztségviselők lebecsülése, becsmérlése</w:t>
      </w:r>
    </w:p>
    <w:p>
      <w:pPr>
        <w:pStyle w:val="Styl1"/>
        <w:rPr/>
      </w:pPr>
      <w:r>
        <w:rPr/>
        <w:t>s ezt a verseny helyszínén vagy a médiákban, ideértve az internetet is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Ilyen esetben a verseny rendezője az adott részvevő (klub, csapat) összes versenyzőjét diszkvalifikálhatja és az eredményeket érvénytelenítheti, s mindezt utólagosan is.</w:t>
      </w:r>
    </w:p>
    <w:p>
      <w:pPr>
        <w:pStyle w:val="Odstavecsslem"/>
        <w:rPr>
          <w:lang w:val="hu-HU"/>
        </w:rPr>
      </w:pPr>
      <w:r>
        <w:rPr>
          <w:lang w:val="hu-HU"/>
        </w:rPr>
        <w:t>A zsűritagok, versenybírák viselked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 program folyamán, tehát a versenyfellépések alatt, a fellépések közötti szünetben és az egyes verseny fellépések befejezése után a zsűri tagja nem kommunikálhat a vezetőkkel, koreográfusokkal, asszisztensekkel és a versenyzőkkel</w:t>
      </w:r>
    </w:p>
    <w:p>
      <w:pPr>
        <w:pStyle w:val="Odstavecsslem"/>
        <w:rPr/>
      </w:pPr>
      <w:r>
        <w:rPr/>
        <w:t> </w:t>
      </w:r>
      <w:r>
        <w:rPr>
          <w:lang w:eastAsia="zh-CN"/>
        </w:rPr>
        <w:t>Rosszullét a verseny előtt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 xml:space="preserve">Az egyes versenyzők hirtelen rosszulléte a versenyfellépés megkezdése előtt nem ok a sorrend módosítására. 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>A kialakult körülmények alapján a rendező a versenyt 5 percre megszakíthatja.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>Az ót perc elteltével a vezető az adott helyet vagy nem tölti be, vagy tartaléktornásszal tölti be, esetleg lemondja a versenyfellépést</w:t>
      </w:r>
    </w:p>
    <w:p>
      <w:pPr>
        <w:pStyle w:val="Odstavecsslem"/>
        <w:rPr/>
      </w:pPr>
      <w:r>
        <w:rPr>
          <w:lang w:eastAsia="zh-CN"/>
        </w:rPr>
        <w:t xml:space="preserve">Rosszullét a verseny folyamán 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 xml:space="preserve">Az egyes versenyzők hirtelen rosszulléte a versenyfellépés megkezdése után nem ok a sorrend módosítására. </w:t>
      </w:r>
    </w:p>
    <w:p>
      <w:pPr>
        <w:pStyle w:val="Odstavecsslem"/>
        <w:rPr>
          <w:lang w:eastAsia="zh-CN"/>
        </w:rPr>
      </w:pPr>
      <w:r>
        <w:rPr>
          <w:lang w:eastAsia="zh-CN"/>
        </w:rPr>
        <w:t xml:space="preserve">A versenyterület elhagyása   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 xml:space="preserve">Amennyiben a csoport egyes tagjai vagy a szólóformáció versenyzői megszakítják a fellépést és az összeállítás befejezése előtt elhagyják a versenyterületet, az értékelés annulálva van. 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 xml:space="preserve">Ilyen csoport vagy szólóformáció nem jogosult az összeállítás megismétlésére. </w:t>
      </w:r>
    </w:p>
    <w:p>
      <w:pPr>
        <w:pStyle w:val="Odstavecsslem"/>
        <w:rPr>
          <w:lang w:eastAsia="zh-CN"/>
        </w:rPr>
      </w:pPr>
      <w:r>
        <w:rPr>
          <w:lang w:eastAsia="zh-CN"/>
        </w:rPr>
        <w:t>A kosztümök átöltése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 xml:space="preserve">A versenyfellépések közötti átöltözés nem ok a sorrend módosítására </w:t>
      </w:r>
    </w:p>
    <w:p>
      <w:pPr>
        <w:pStyle w:val="Odstavecsbodem"/>
        <w:numPr>
          <w:ilvl w:val="0"/>
          <w:numId w:val="17"/>
        </w:numPr>
        <w:ind w:left="227" w:hanging="227"/>
        <w:rPr>
          <w:lang w:eastAsia="zh-CN"/>
        </w:rPr>
      </w:pPr>
      <w:r>
        <w:rPr>
          <w:lang w:eastAsia="zh-CN"/>
        </w:rPr>
        <w:t xml:space="preserve">A szólóformációk esetében a rendező módosíthatja a versenyszámok sorrendjét, esetleg 5 percre megszakíthatja a versenyt. </w:t>
      </w:r>
    </w:p>
    <w:p>
      <w:pPr>
        <w:pStyle w:val="Odstavecsslem"/>
        <w:rPr>
          <w:lang w:val="hu-HU"/>
        </w:rPr>
      </w:pPr>
      <w:r>
        <w:rPr>
          <w:lang w:val="hu-HU"/>
        </w:rPr>
        <w:t>A verseny-összeállítások ismétl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csoportnak vagy a szólóformációnak, amely kénytelen volt a kialakult körülmények miatt, amelyeket nem tudott befolyásolni (az áramszolgáltatás megszakítása, a hangtechnika hibája, rossz időjárás, idegen személyek belépése a versenyterületre), a versenyfellépést megszakítani, joga van a versenyfellépést megismételn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csoportnak vagy szólóformációnak, amely a versenyfellépést a fenti körülmények hatása nélkül szakította meg, nincs joga ismétlésre</w:t>
      </w:r>
    </w:p>
    <w:p>
      <w:pPr>
        <w:pStyle w:val="Odstavecsslem"/>
        <w:rPr>
          <w:lang w:val="hu-HU"/>
        </w:rPr>
      </w:pPr>
      <w:r>
        <w:rPr>
          <w:lang w:val="hu-HU"/>
        </w:rPr>
        <w:t>A pontszámok folyamatos jelentés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mennyiben a szervezési és műszaki feltételek ezt megengedik, a rendező lehetővé teszi, rendszerint a versenyfellépés befejezése után, a pontozás folyamatos jelentését vagy megjelenítését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bejelentett pontokat nem lehet változtatni, kivéve ha a bemondó vagy a feljegyző tévedne és ha elismerik az óvást</w:t>
      </w:r>
    </w:p>
    <w:p>
      <w:pPr>
        <w:pStyle w:val="Odstavecsslem"/>
        <w:rPr>
          <w:lang w:val="hu-HU"/>
        </w:rPr>
      </w:pPr>
      <w:r>
        <w:rPr>
          <w:lang w:val="hu-HU"/>
        </w:rPr>
        <w:t>Óvások, ellenvetése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értékelés, osztályozás és a zsűri döntése elleni óvás nincs megengedve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ás típusú óvásokat az adott versenyző versenyfellépésének befejezésétől számított 5 percen belül kell benyújtani.  Amennyiben az óvás ezen idő eltelte után van benyújtva, el lesz utasítva.  Más típusú óvást lehet benyújtani:</w:t>
      </w:r>
    </w:p>
    <w:p>
      <w:pPr>
        <w:pStyle w:val="Styl1"/>
        <w:rPr/>
      </w:pPr>
      <w:r>
        <w:rPr/>
        <w:t>a korhatár be nem tartása miatt</w:t>
      </w:r>
    </w:p>
    <w:p>
      <w:pPr>
        <w:pStyle w:val="Styl1"/>
        <w:rPr/>
      </w:pPr>
      <w:r>
        <w:rPr/>
        <w:t xml:space="preserve">mivel a csoport összetétele eltérő volt a defilé és a színpadi összeállítás bemutatásakor </w:t>
      </w:r>
    </w:p>
    <w:p>
      <w:pPr>
        <w:pStyle w:val="Styl1"/>
        <w:rPr/>
      </w:pPr>
      <w:r>
        <w:rPr/>
        <w:t>kellékek meg nem engedett alkalmazása</w:t>
      </w:r>
    </w:p>
    <w:p>
      <w:pPr>
        <w:pStyle w:val="Styl1"/>
        <w:rPr/>
      </w:pPr>
      <w:r>
        <w:rPr/>
        <w:t>a versenyzők meg nem engedett kommunikációja miatt</w:t>
      </w:r>
    </w:p>
    <w:p>
      <w:pPr>
        <w:pStyle w:val="Styl1"/>
        <w:rPr/>
      </w:pPr>
      <w:r>
        <w:rPr/>
        <w:t>a vezetők és a zsűri tagjainak meg nem engedett kommunikációja miatt</w:t>
      </w:r>
    </w:p>
    <w:p>
      <w:pPr>
        <w:pStyle w:val="Styl1"/>
        <w:rPr/>
      </w:pPr>
      <w:r>
        <w:rPr/>
        <w:t>a vezetők és a versenyzők meg nem engedett kommunikációja miat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óvást a csoport vagy a szólóformáció vezetője vagy ennek megbízott helyettese nyújtja be a verseny vezetőjéne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óvás benyújtása és a tárgyalás eredménye nyilvánosan ki van hirdetv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óvást a versenynek a rendező által megbízott vezetője kezeli, akit erről a zsűri tagjaival és a műszaki bíróval egyeztet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mennyiben az óvás jogos, a verseny vezetője elrendeli az adott, egyszeri büntetést, amelyet annak a versenyzőnek az összpontjaiból vonnak le, aki ellen az óvást helybenhagyták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 verseny-összeállítások zenei kísérete</w:t>
      </w:r>
    </w:p>
    <w:p>
      <w:pPr>
        <w:pStyle w:val="Odstavecsslem"/>
        <w:rPr>
          <w:lang w:val="hu-HU"/>
        </w:rPr>
      </w:pPr>
      <w:r>
        <w:rPr>
          <w:lang w:val="hu-HU"/>
        </w:rPr>
        <w:t> </w:t>
      </w:r>
      <w:r>
        <w:rPr>
          <w:lang w:val="hu-HU"/>
        </w:rPr>
        <w:t>Közös rendelkezése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inden összeállítást teljes hosszában zenei kísérettel kell végrehajtani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zeneművek előadása lehet zenekari vagy énekes előadás, ún. énekelt zenei szerzemény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zenei kíséret és a korcsoport valamint a versenyszám összeillősége az "összhatás" kritériumban van értékelve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Egész zenei műveket vagy ezek részét lehet felhasználni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bban az esetben, ha szerzemények keverékét használják fel, az egyes zenei motívumokat (részeket) zeneileg és műszakilag helyesen kell összekötni; a rossz kapcsolódás (rossz műszaki átmenet az egyik motívumból a másikba) pontlevonásokat eredményez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>
          <w:rFonts w:cs="Times New Roman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>Audió hordozó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versenyző által átadott hordozókról reprodukált zenét használnak.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Nem engedélyezett a zene MC hordozón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Élő zene (saját zenekar) csak a rendező beleegyezésével lehetséges - a díszmenetelésnél azonban a zenekar nem menetelhet a csoporttal, helyben kell állnia 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>
          <w:rFonts w:cs="Times New Roman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 xml:space="preserve">Zene díszmeneteléshez (defilé)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Páros ütemű zeneszám (2/4 vagy 4/4) a rendszeres ritmus kihangsúlyozásával, zenekar előadásában (fúvós zenekar, szimfonikus zenekar, stb.), ún. énekelt zeneszám is lehe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klasszikus stílushoz alap kísérőzenének az induló, polka minősül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odern stílushoz más ütemű zenét is lehet használni, de mindig meg kell felelnie a versenyszám menetelő jellegéne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techno, heavy-metal és hasonló vagy rokon stílusú zeneszámok a baton díszmeneteléshez nincsenek megengedve.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>
          <w:rFonts w:cs="Times New Roman"/>
          <w:bCs w:val="false"/>
          <w:szCs w:val="24"/>
          <w:lang w:val="hu-HU"/>
        </w:rPr>
      </w:pPr>
      <w:r>
        <w:rPr>
          <w:rFonts w:cs="Times New Roman"/>
          <w:bCs w:val="false"/>
          <w:szCs w:val="24"/>
          <w:lang w:val="hu-HU"/>
        </w:rPr>
        <w:t xml:space="preserve">Színpadi összeállítás kísérő zenéje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zene taktusa és ritmusa nincs előírva, de lehetővé kell hogy tegye az összeállításban az ún. klasszikus mazsorett lépések szakaszának beépítését. 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Heavy metal, techno, funky, hip-hop vagy hasonló stílusú zenei kíséret meg van engedve, ha újra van hangszerelve és zenekarral feljátszva - a zene alkalmasságát, a koreográfia és a versenyzők korcsoportja szempontjából a versenybírák ítélik meg.</w:t>
      </w:r>
    </w:p>
    <w:p>
      <w:pPr>
        <w:pStyle w:val="Heading1"/>
        <w:keepNext w:val="true"/>
        <w:widowControl w:val="false"/>
        <w:rPr>
          <w:rFonts w:cs="Times New Roman"/>
          <w:b w:val="false"/>
          <w:b w:val="false"/>
          <w:bCs w:val="false"/>
          <w:sz w:val="26"/>
          <w:szCs w:val="24"/>
          <w:lang w:val="hu-HU"/>
        </w:rPr>
      </w:pPr>
      <w:r>
        <w:rPr>
          <w:rFonts w:cs="Times New Roman"/>
          <w:bCs w:val="false"/>
          <w:sz w:val="26"/>
          <w:szCs w:val="24"/>
          <w:lang w:val="hu-HU"/>
        </w:rPr>
        <w:t>Kosztümök, a versenyzők öltözéke</w:t>
      </w:r>
    </w:p>
    <w:p>
      <w:pPr>
        <w:pStyle w:val="Odstavecsslem"/>
        <w:numPr>
          <w:ilvl w:val="0"/>
          <w:numId w:val="40"/>
        </w:numPr>
        <w:rPr>
          <w:lang w:val="hu-HU"/>
        </w:rPr>
      </w:pPr>
      <w:r>
        <w:rPr>
          <w:lang w:val="hu-HU"/>
        </w:rPr>
        <w:t>Általánosa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versenyzők kosztümjei, hajviselete és kikészítése az eszközökkel, korcsoporttal és a zene jellegével kapcsolatban korrekt kell hogy legyen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ltözék felső részén (blúzon), alátét  nélkül nincs megengedve átlátszó anyagok (csipke, skin nylon, és hasonlók) alkalmazása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 xml:space="preserve">A színválaszték és a színek kombinációja tetszés szerinti, eltérhet az alcsoportnál, a vezető mazsorettnél (kapitány) vagy az egyes mazsoretteknél 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stílusos kreáció esetében a zsűri tagjai értékelik a kosztüm, a hajviselet és a arckikészítés esztétikai hatását és alkalmasságát a korcsoport és a zene szempontjából</w:t>
      </w:r>
    </w:p>
    <w:p>
      <w:pPr>
        <w:pStyle w:val="Odstavecsslem"/>
        <w:rPr>
          <w:lang w:val="hu-HU"/>
        </w:rPr>
      </w:pPr>
      <w:r>
        <w:rPr>
          <w:lang w:val="hu-HU"/>
        </w:rPr>
        <w:t>A baton szekció kosztümje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Tartalmaznia kell a hagyományos mazsorett öltözék egyes elemeit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Meg van engedve egyedi modifikáció, különböző népi motívumok, nemzeti viseletek elemei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Nem lehet kizárólag (csak) kezeslábas, body, gimnasztikai trikó, fürdőruha formája, és nem lehet pom-pom szekcióba tartozó kosztüm jellege.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eredeti specifikus téma és a zene jellegének kifejezéséhez a BAT esetében tetszés szerint lehet a kosztümöt megválasztani - de minden esetben a zene , a kosztüm és a koreográfia harmonikus kompozíciója kell hogy jöjjön létre. Az esztétikai hatást és alkalmasságot a zsűri tagjai az összhatás kritériuma keretén belül értékelik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magas cipő nem kötelező. A lábbelik azonban szilárd sarkúak kell hogy legyenek.</w:t>
      </w:r>
    </w:p>
    <w:p>
      <w:pPr>
        <w:pStyle w:val="Odstavecsbodem"/>
        <w:numPr>
          <w:ilvl w:val="0"/>
          <w:numId w:val="17"/>
        </w:numPr>
        <w:ind w:left="227" w:hanging="227"/>
        <w:jc w:val="both"/>
        <w:rPr>
          <w:sz w:val="22"/>
          <w:szCs w:val="22"/>
        </w:rPr>
      </w:pPr>
      <w:r>
        <w:rPr>
          <w:rFonts w:eastAsia="Arial"/>
        </w:rPr>
        <w:t xml:space="preserve"> </w:t>
      </w:r>
      <w:r>
        <w:rPr/>
        <w:t>I</w:t>
      </w:r>
      <w:r>
        <w:rPr>
          <w:szCs w:val="16"/>
        </w:rPr>
        <w:t>n discipline parade marching BAT seniors prefer wellingtons</w:t>
      </w:r>
    </w:p>
    <w:p>
      <w:pPr>
        <w:pStyle w:val="Odstavecsbodem"/>
        <w:numPr>
          <w:ilvl w:val="0"/>
          <w:numId w:val="17"/>
        </w:numPr>
        <w:ind w:left="227" w:hanging="2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slem"/>
        <w:rPr/>
      </w:pPr>
      <w:r>
        <w:rPr/>
        <w:t>A pom-pom szekció kosztümjei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 pom-pom-mal végrehajtott versenyszámok tetszés szerinti kosztümök alkalmazását feltételezik, a show, disco dance és hasonló típusú öltözékeket</w:t>
      </w:r>
    </w:p>
    <w:p>
      <w:pPr>
        <w:pStyle w:val="Odstavecsbodem"/>
        <w:numPr>
          <w:ilvl w:val="0"/>
          <w:numId w:val="17"/>
        </w:numPr>
        <w:ind w:left="227" w:hanging="227"/>
        <w:rPr/>
      </w:pPr>
      <w:r>
        <w:rPr/>
        <w:t>Az öltözék tartalmazhatja, de nem kötelezően, a hagyományos mazsorett öltözék elemeit.</w:t>
      </w:r>
    </w:p>
    <w:p>
      <w:pPr>
        <w:pStyle w:val="Odstavecsslem"/>
        <w:rPr>
          <w:lang w:val="hu-HU"/>
        </w:rPr>
      </w:pPr>
      <w:r>
        <w:rPr>
          <w:lang w:val="hu-HU"/>
        </w:rPr>
        <w:t>Hajviselet és arckikészítés</w:t>
      </w:r>
    </w:p>
    <w:p>
      <w:pPr>
        <w:pStyle w:val="Odstavecsbodem"/>
        <w:numPr>
          <w:ilvl w:val="0"/>
          <w:numId w:val="17"/>
        </w:numPr>
        <w:ind w:left="227" w:hanging="227"/>
        <w:rPr>
          <w:b/>
          <w:b/>
        </w:rPr>
      </w:pPr>
      <w:r>
        <w:rPr/>
        <w:t>Meg kell hogy feleljen a versenyzők korának és  az összeállítás jellegének</w:t>
      </w:r>
    </w:p>
    <w:p>
      <w:pPr>
        <w:pStyle w:val="Normal"/>
        <w:widowControl w:val="false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  <w:t>Az egységes hajviselet és arckikészítés hozzájárul az esztétikai hatás növeléséhez</w:t>
      </w:r>
    </w:p>
    <w:p>
      <w:pPr>
        <w:pStyle w:val="Normal"/>
        <w:rPr>
          <w:rFonts w:cs="Times New Roman"/>
          <w:sz w:val="20"/>
          <w:szCs w:val="24"/>
          <w:lang w:val="hu-HU"/>
        </w:rPr>
      </w:pPr>
      <w:r>
        <w:rPr>
          <w:rFonts w:cs="Times New Roman"/>
          <w:sz w:val="20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 xml:space="preserve">IMA rules - Magyar változat                                                                                  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18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19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43" w:leader="none"/>
      </w:tabs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eastAsia="Times New Roman" w:cs="Symbol"/>
      <w:sz w:val="1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color w:val="000000"/>
      <w:kern w:val="2"/>
      <w:sz w:val="28"/>
      <w:lang w:bidi="ar-SA"/>
    </w:rPr>
  </w:style>
  <w:style w:type="character" w:styleId="Nadpis2Char">
    <w:name w:val="Nadpis 2 Char"/>
    <w:basedOn w:val="Standardnpsmoodstavce"/>
    <w:qFormat/>
    <w:rPr>
      <w:color w:val="000000"/>
      <w:kern w:val="2"/>
      <w:sz w:val="22"/>
      <w:lang w:bidi="ar-SA"/>
    </w:rPr>
  </w:style>
  <w:style w:type="character" w:styleId="Nadpis3Char">
    <w:name w:val="Nadpis 3 Char"/>
    <w:basedOn w:val="Standardnpsmoodstavce"/>
    <w:qFormat/>
    <w:rPr>
      <w:b/>
      <w:color w:val="000000"/>
      <w:kern w:val="2"/>
      <w:sz w:val="22"/>
      <w:lang w:bidi="ar-SA"/>
    </w:rPr>
  </w:style>
  <w:style w:type="character" w:styleId="Nadpis5Char">
    <w:name w:val="Nadpis 5 Char"/>
    <w:basedOn w:val="Standardnpsmoodstavce"/>
    <w:qFormat/>
    <w:rPr>
      <w:b/>
      <w:color w:val="000000"/>
      <w:kern w:val="2"/>
      <w:lang w:bidi="ar-SA"/>
    </w:rPr>
  </w:style>
  <w:style w:type="character" w:styleId="ZkladntextChar">
    <w:name w:val="Základní text Char"/>
    <w:basedOn w:val="Standardnpsmoodstavce"/>
    <w:qFormat/>
    <w:rPr>
      <w:color w:val="000000"/>
      <w:kern w:val="2"/>
      <w:sz w:val="22"/>
      <w:lang w:bidi="ar-SA"/>
    </w:rPr>
  </w:style>
  <w:style w:type="character" w:styleId="Zkladntext2Char">
    <w:name w:val="Základní text 2 Char"/>
    <w:basedOn w:val="Standardnpsmoodstavce"/>
    <w:qFormat/>
    <w:rPr>
      <w:color w:val="000000"/>
      <w:kern w:val="2"/>
      <w:sz w:val="22"/>
      <w:lang w:bidi="ar-SA"/>
    </w:rPr>
  </w:style>
  <w:style w:type="character" w:styleId="ZhlavChar">
    <w:name w:val="Záhlaví Char"/>
    <w:basedOn w:val="Standardnpsmoodstavce"/>
    <w:qFormat/>
    <w:rPr>
      <w:color w:val="000000"/>
      <w:kern w:val="2"/>
      <w:sz w:val="22"/>
      <w:lang w:bidi="ar-SA"/>
    </w:rPr>
  </w:style>
  <w:style w:type="character" w:styleId="ZpatChar">
    <w:name w:val="Zápatí Char"/>
    <w:basedOn w:val="Standardnpsmoodstavce"/>
    <w:qFormat/>
    <w:rPr>
      <w:color w:val="000000"/>
      <w:kern w:val="2"/>
      <w:sz w:val="22"/>
      <w:lang w:bidi="ar-SA"/>
    </w:rPr>
  </w:style>
  <w:style w:type="character" w:styleId="Zkladntext3Char">
    <w:name w:val="Základní text 3 Char"/>
    <w:basedOn w:val="Standardnpsmoodstavce"/>
    <w:qFormat/>
    <w:rPr>
      <w:b/>
      <w:color w:val="000000"/>
      <w:kern w:val="2"/>
      <w:sz w:val="22"/>
      <w:lang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bodem">
    <w:name w:val="Odstavec s bodem"/>
    <w:qFormat/>
    <w:pPr>
      <w:widowControl w:val="false"/>
      <w:numPr>
        <w:ilvl w:val="0"/>
        <w:numId w:val="17"/>
      </w:numPr>
      <w:overflowPunct w:val="false"/>
      <w:autoSpaceDE w:val="false"/>
      <w:bidi w:val="0"/>
      <w:ind w:left="227" w:hanging="227"/>
    </w:pPr>
    <w:rPr>
      <w:rFonts w:ascii="Arial" w:hAnsi="Arial" w:eastAsia="Calibri" w:cs="Arial"/>
      <w:color w:val="000000"/>
      <w:kern w:val="2"/>
      <w:sz w:val="18"/>
      <w:szCs w:val="18"/>
      <w:lang w:val="hu-HU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Pomlkaseznam">
    <w:name w:val="Pomlčka_seznam"/>
    <w:qFormat/>
    <w:pPr>
      <w:widowControl/>
      <w:tabs>
        <w:tab w:val="clear" w:pos="709"/>
        <w:tab w:val="left" w:pos="-31680" w:leader="none"/>
      </w:tabs>
      <w:bidi w:val="0"/>
      <w:ind w:left="283" w:hanging="283"/>
    </w:pPr>
    <w:rPr>
      <w:rFonts w:ascii="Arial" w:hAnsi="Arial" w:eastAsia="Calibri" w:cs="Arial"/>
      <w:color w:val="000000"/>
      <w:kern w:val="2"/>
      <w:sz w:val="18"/>
      <w:szCs w:val="18"/>
      <w:lang w:val="cs-CZ" w:bidi="ar-SA" w:eastAsia="zh-CN"/>
    </w:rPr>
  </w:style>
  <w:style w:type="paragraph" w:styleId="Seznamsodrkami5">
    <w:name w:val="Seznam s odrážkami 5"/>
    <w:basedOn w:val="Normal"/>
    <w:qFormat/>
    <w:pPr>
      <w:numPr>
        <w:ilvl w:val="0"/>
        <w:numId w:val="4"/>
      </w:numPr>
      <w:tabs>
        <w:tab w:val="clear" w:pos="709"/>
        <w:tab w:val="left" w:pos="75" w:leader="none"/>
      </w:tabs>
      <w:ind w:left="1428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tabs>
        <w:tab w:val="clear" w:pos="709"/>
        <w:tab w:val="left" w:pos="-31680" w:leader="none"/>
      </w:tabs>
    </w:pPr>
    <w:rPr>
      <w:sz w:val="18"/>
      <w:szCs w:val="18"/>
    </w:rPr>
  </w:style>
  <w:style w:type="paragraph" w:styleId="Bodyseznam">
    <w:name w:val="Body_seznam"/>
    <w:qFormat/>
    <w:pPr>
      <w:widowControl/>
      <w:tabs>
        <w:tab w:val="clear" w:pos="709"/>
        <w:tab w:val="left" w:pos="226" w:leader="none"/>
      </w:tabs>
      <w:bidi w:val="0"/>
      <w:ind w:left="584" w:hanging="227"/>
    </w:pPr>
    <w:rPr>
      <w:rFonts w:ascii="Arial" w:hAnsi="Arial" w:eastAsia="Calibri" w:cs="Arial"/>
      <w:color w:val="000000"/>
      <w:kern w:val="2"/>
      <w:sz w:val="18"/>
      <w:szCs w:val="18"/>
      <w:lang w:val="cs-CZ" w:bidi="ar-SA" w:eastAsia="zh-CN"/>
    </w:rPr>
  </w:style>
  <w:style w:type="paragraph" w:styleId="Slaseznam">
    <w:name w:val="Čísla_seznam"/>
    <w:qFormat/>
    <w:pPr>
      <w:widowControl/>
      <w:tabs>
        <w:tab w:val="clear" w:pos="709"/>
        <w:tab w:val="left" w:pos="-31680" w:leader="none"/>
      </w:tabs>
      <w:bidi w:val="0"/>
      <w:spacing w:before="60" w:after="60"/>
      <w:ind w:left="340" w:hanging="340"/>
    </w:pPr>
    <w:rPr>
      <w:rFonts w:ascii="Arial" w:hAnsi="Arial" w:eastAsia="Calibri" w:cs="Arial"/>
      <w:color w:val="000000"/>
      <w:kern w:val="2"/>
      <w:sz w:val="18"/>
      <w:szCs w:val="1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tabs>
        <w:tab w:val="clear" w:pos="709"/>
        <w:tab w:val="left" w:pos="-31680" w:leader="none"/>
      </w:tabs>
    </w:pPr>
    <w:rPr>
      <w:b/>
      <w:bCs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9"/>
        <w:tab w:val="left" w:pos="-31680" w:leader="none"/>
      </w:tabs>
      <w:spacing w:before="20" w:after="20"/>
    </w:pPr>
    <w:rPr>
      <w:sz w:val="20"/>
      <w:szCs w:val="20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tabs>
        <w:tab w:val="clear" w:pos="709"/>
        <w:tab w:val="left" w:pos="-31680" w:leader="none"/>
      </w:tabs>
      <w:ind w:left="357" w:hanging="357"/>
    </w:pPr>
    <w:rPr>
      <w:sz w:val="20"/>
      <w:szCs w:val="20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Odstavecsslem">
    <w:name w:val="Odstavec s číslem"/>
    <w:basedOn w:val="Normal"/>
    <w:qFormat/>
    <w:pPr>
      <w:spacing w:before="0" w:after="20"/>
    </w:pPr>
    <w:rPr>
      <w:b/>
      <w:bCs/>
      <w:color w:val="000000"/>
      <w:kern w:val="2"/>
      <w:sz w:val="22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Odstavecsbodem"/>
    <w:qFormat/>
    <w:pPr>
      <w:numPr>
        <w:ilvl w:val="0"/>
        <w:numId w:val="0"/>
      </w:numPr>
      <w:ind w:hanging="0"/>
    </w:pPr>
    <w:rPr>
      <w:sz w:val="16"/>
      <w:szCs w:val="24"/>
    </w:rPr>
  </w:style>
  <w:style w:type="paragraph" w:styleId="Odstavecspsmenem">
    <w:name w:val="Odstavec s písmenem"/>
    <w:basedOn w:val="Odstavecsbodem"/>
    <w:qFormat/>
    <w:pPr>
      <w:numPr>
        <w:ilvl w:val="0"/>
        <w:numId w:val="9"/>
      </w:numPr>
    </w:pPr>
    <w:rPr>
      <w:sz w:val="20"/>
      <w:lang w:val="hu-HU"/>
    </w:rPr>
  </w:style>
  <w:style w:type="paragraph" w:styleId="Ostavecspomlkou">
    <w:name w:val="Ostavec s pomlčkou"/>
    <w:basedOn w:val="Normal"/>
    <w:qFormat/>
    <w:pPr>
      <w:numPr>
        <w:ilvl w:val="0"/>
        <w:numId w:val="16"/>
      </w:numPr>
      <w:ind w:left="454" w:hanging="227"/>
    </w:pPr>
    <w:rPr>
      <w:color w:val="000000"/>
      <w:kern w:val="0"/>
      <w:sz w:val="16"/>
    </w:rPr>
  </w:style>
  <w:style w:type="paragraph" w:styleId="Nadpis31">
    <w:name w:val="Nadpis 31"/>
    <w:qFormat/>
    <w:pPr>
      <w:keepNext w:val="true"/>
      <w:widowControl w:val="false"/>
      <w:tabs>
        <w:tab w:val="clear" w:pos="709"/>
        <w:tab w:val="left" w:pos="720" w:leader="none"/>
      </w:tabs>
      <w:overflowPunct w:val="fals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8:50:00Z</dcterms:created>
  <dc:creator>Jiří Necid</dc:creator>
  <dc:description/>
  <cp:keywords/>
  <dc:language>en-US</dc:language>
  <cp:lastModifiedBy>Jiří</cp:lastModifiedBy>
  <dcterms:modified xsi:type="dcterms:W3CDTF">2010-11-10T03:19:00Z</dcterms:modified>
  <cp:revision>13</cp:revision>
  <dc:subject/>
  <dc:title>Pravidla mažoretkového sportu</dc:title>
</cp:coreProperties>
</file>