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ulamin konkursow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ersja pols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warzyszenie Mažoretek, Tamburmajorek i Cheerleaderek Polski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rsja podstawowa uchwalona na seminarium IM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ska, Opole 10.-12.9.200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echy, Valtice – 30. – 31. 10. 200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  <w:t xml:space="preserve">Nowelizacja uchwalona na Kongresie IMA: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Polska, Opole 8.9.2005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Slovakia, Nováky 15.10.2005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Slovakia, Žilina 31.3. 200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ole, Polska 28.8.2008 - nowe dyscypliny i system punktacj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ole, Polska 27.8.2009 – kategorie wiekow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zöberény, Węgry 24.10.2009 – aktualizacja kompleksowa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ażne od roku 2010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--------------------------------------------------------------</w:t>
      </w:r>
    </w:p>
    <w:p>
      <w:pPr>
        <w:pStyle w:val="Nadpis11"/>
        <w:spacing w:before="0" w:after="0"/>
        <w:rPr>
          <w:lang w:val="pl-PL"/>
        </w:rPr>
      </w:pPr>
      <w:r>
        <w:rPr>
          <w:lang w:val="pl-PL"/>
        </w:rPr>
        <w:t xml:space="preserve">Sekcje konkursowe </w:t>
      </w:r>
    </w:p>
    <w:p>
      <w:pPr>
        <w:pStyle w:val="Odstavecsslem"/>
        <w:numPr>
          <w:ilvl w:val="0"/>
          <w:numId w:val="6"/>
        </w:numPr>
        <w:rPr>
          <w:b w:val="false"/>
          <w:b w:val="false"/>
          <w:lang w:val="pl-PL"/>
        </w:rPr>
      </w:pPr>
      <w:r>
        <w:rPr>
          <w:b w:val="false"/>
          <w:lang w:val="pl-PL"/>
        </w:rPr>
        <w:t>Sekcja Baton – mażoretki</w:t>
      </w:r>
    </w:p>
    <w:p>
      <w:pPr>
        <w:pStyle w:val="Odstavecsslem"/>
        <w:numPr>
          <w:ilvl w:val="0"/>
          <w:numId w:val="6"/>
        </w:numPr>
        <w:rPr>
          <w:b w:val="false"/>
          <w:b w:val="false"/>
          <w:lang w:val="pl-PL"/>
        </w:rPr>
      </w:pPr>
      <w:r>
        <w:rPr>
          <w:b w:val="false"/>
          <w:lang w:val="pl-PL"/>
        </w:rPr>
        <w:t>Sekcja Pom–Pom – cheerleaderki</w:t>
      </w:r>
    </w:p>
    <w:p>
      <w:pPr>
        <w:pStyle w:val="Odstavecsslem"/>
        <w:numPr>
          <w:ilvl w:val="0"/>
          <w:numId w:val="6"/>
        </w:numPr>
        <w:rPr/>
      </w:pPr>
      <w:r>
        <w:rPr>
          <w:b w:val="false"/>
          <w:lang w:val="pl-PL"/>
        </w:rPr>
        <w:t>Sekcja SHOW MAJORETTES – zespo</w:t>
      </w:r>
      <w:r>
        <w:rPr>
          <w:b w:val="false"/>
        </w:rPr>
        <w:t>ł</w:t>
      </w:r>
      <w:r>
        <w:rPr>
          <w:b w:val="false"/>
          <w:lang w:val="pl-PL"/>
        </w:rPr>
        <w:t>y</w:t>
      </w:r>
    </w:p>
    <w:p>
      <w:pPr>
        <w:pStyle w:val="Odstavecsslem"/>
        <w:numPr>
          <w:ilvl w:val="0"/>
          <w:numId w:val="6"/>
        </w:numPr>
        <w:rPr>
          <w:b w:val="false"/>
          <w:b w:val="false"/>
          <w:lang w:val="pl-PL"/>
        </w:rPr>
      </w:pPr>
      <w:r>
        <w:rPr>
          <w:b w:val="false"/>
          <w:lang w:val="pl-PL"/>
        </w:rPr>
        <w:t>Sekcja MIX - formacji mini</w:t>
      </w:r>
    </w:p>
    <w:p>
      <w:pPr>
        <w:pStyle w:val="Nadpis11"/>
        <w:spacing w:before="240" w:after="0"/>
        <w:rPr>
          <w:lang w:val="pl-PL"/>
        </w:rPr>
      </w:pPr>
      <w:r>
        <w:rPr>
          <w:lang w:val="pl-PL"/>
        </w:rPr>
        <w:t xml:space="preserve">Sprzęt konkursowy  </w:t>
      </w:r>
    </w:p>
    <w:p>
      <w:pPr>
        <w:pStyle w:val="Odstavecsslem"/>
        <w:numPr>
          <w:ilvl w:val="0"/>
          <w:numId w:val="4"/>
        </w:numPr>
        <w:rPr/>
      </w:pPr>
      <w:r>
        <w:rPr/>
        <w:t>Sekcja BATON - skrót BA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b/>
        </w:rPr>
        <w:t>J</w:t>
      </w:r>
      <w:r>
        <w:rPr/>
        <w:t>eden lub dwa batony dla każdej z mażoretek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W układach konkursowych BAT nie dopuszcza się żadnego sprzętu uzupełniającego (chusteczki itp.) 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slem"/>
        <w:numPr>
          <w:ilvl w:val="0"/>
          <w:numId w:val="4"/>
        </w:numPr>
        <w:rPr/>
      </w:pPr>
      <w:r>
        <w:rPr/>
        <w:t>Sekcja POM-POM - skrót PO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wie podstawowe sztuki pomponów dla każdej zawodniczk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trakcie występu konkursowego jest dopuszczalna wymiana pomponu na dodatkowy pompon innego koloru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datkowy sprzęt nie może być przygotowany na powierzchni konkursowej ani obok niej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trakcie występu konkursowego POM nie dopuszcza się użycia dalszego sprzętu uzupełniającego.</w:t>
      </w:r>
    </w:p>
    <w:p>
      <w:pPr>
        <w:pStyle w:val="Odstavecsslem"/>
        <w:numPr>
          <w:ilvl w:val="0"/>
          <w:numId w:val="4"/>
        </w:numPr>
        <w:rPr/>
      </w:pPr>
      <w:r>
        <w:rPr/>
        <w:t>Sekcja SHOW MAJORETTES - skrót SHO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łącznie choreografia na podium dla grup. Choreografia musi mieć nazwę wyrażającą temat (mini zdarzenie).  W przypadku braku nazwy układ jest oceniany jako niezupełny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Temat można wyrazić przy pomocy takich elementów jak muzyka, kostiumy, makijaż, choreografia, sprzęt i  dekoracja oraz jej części składowe 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 błąd i niedociągnięcie  uważa się zwłaszcza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niestosowność powyższych elementów wobec wieku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 xml:space="preserve">niezgodność elementów  z tematem 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bezcelowe i zbędne wykorzystanie dekoracji, rekwizytów czy sprzętu.</w:t>
      </w:r>
    </w:p>
    <w:p>
      <w:pPr>
        <w:pStyle w:val="Odstavecspsmenem"/>
        <w:numPr>
          <w:ilvl w:val="0"/>
          <w:numId w:val="7"/>
        </w:numPr>
        <w:rPr/>
      </w:pPr>
      <w:r>
        <w:rPr/>
        <w:t>Sprzęt dla SHO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 sprzętu SHOW zalicza się przedmioty,  których używają zawodniczki podczas ruchowej prezentacji wybranego tematu. Można korzystać z dowolnego sprzętu, jednak w przypadku użycia sprzętu BAT i POM trzeba przestrzegać następujących zasad :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sprzętu BAT i POM nie można użyć jako jedynego lub głównego sprzętu, ani oddzielnie, ani razem w kombinacji  (co by wkraczało do dyscypliny MIX mini)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sprzęt ten może być użyty wyłącznie jako uzupełniając   do innego rodzaju  sprzętu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czas użycia sprzętu BAT i POM musi być krótki,  nie może przeważać nad czasem prezentacji z innym sprzęte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kład musí być zawsze wykonany ze sprzętem, nie można zaprezentować wyłącznie choreografii tanecznej bez wykorzystania sprzętu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Ilość sprzętu nie jest określona, oceniana jest różnorodność i uzasadnienie ilości sprzętu w stosunku do tematu i choreografii – zbędny sprzęt użyty tylko w krótkim czasie  może obniżyć ocenę układu.</w:t>
      </w:r>
    </w:p>
    <w:p>
      <w:pPr>
        <w:pStyle w:val="Odstavecspsmenem"/>
        <w:numPr>
          <w:ilvl w:val="0"/>
          <w:numId w:val="7"/>
        </w:numPr>
        <w:rPr>
          <w:szCs w:val="20"/>
        </w:rPr>
      </w:pPr>
      <w:r>
        <w:rPr/>
        <w:t>Dekoracje, kulisy, rekwizyty w SHO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dekoracja to udekorowanie i wyposażenie powierzchni konkursowej  wyrażające dany temat, dostosowane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 przebiegu  mini zdarzenia, histori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ulisy są częścią składową dekoracji w celu stworzenia na powierzchni konkursowej odpowiedniej atmosfery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rekwizyty to przedmioty pomocnicze i uzupełniające, które służą na przykład do tymczasowego odłożenia lub przechowania sprzętu lub do podkreślenia tematu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ekoracje i jej części składowe nie mogą być wykorzystane bezcelowo, statycznie, powinny w trakcie ruchem wyrażanego wydarzenia zawsze pełnić jakąś funkcję. Mogą być umieszczone tylko na  płaszczyźnie konkursowej. W przyniesieniu, umieszczeniu i odniesieniu jakichkolwiek rzeczy nie mogą pomagać osoby, które nie wchodzą w skład grupy biorącej udział w konkursie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ogólnej ocenie pod względem kompozycji ocenia się za lepszy ten układ, który  jest wykonany przez uczestników bezpośrednio z potrzebnymi rekwizytami bez wcześniejszych przygotowań na scenie ( bez podwójnego wejścia na scenę).</w:t>
      </w:r>
    </w:p>
    <w:p>
      <w:pPr>
        <w:pStyle w:val="Slovanseznam2"/>
        <w:numPr>
          <w:ilvl w:val="0"/>
          <w:numId w:val="4"/>
        </w:numPr>
        <w:tabs>
          <w:tab w:val="clear" w:pos="360"/>
          <w:tab w:val="left" w:pos="-31680" w:leader="none"/>
        </w:tabs>
        <w:overflowPunct w:val="true"/>
        <w:autoSpaceDE w:val="true"/>
        <w:spacing w:before="20" w:after="20"/>
        <w:rPr>
          <w:b/>
          <w:b/>
          <w:bCs/>
        </w:rPr>
      </w:pPr>
      <w:r>
        <w:rPr>
          <w:b/>
          <w:bCs/>
        </w:rPr>
        <w:t>Sekcja MIX - skrót MIX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jednym układzie musi być wykorzystana kombinacja sprzętu BAT, POM I FLAGA (proporzec).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kombinacja BAT + POM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kombinacja BAT + FLAGA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kombinacja POM + FLAG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Tylko choreografia na podium dla mini formacji (4-7 zawodniczek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przęt może być wykorzystany  w równomiernym stosunku BAT : POM lub POM : BAT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zawodniczek  4 - stosunek 2:2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zawodniczek  5 - stosunek 3:2 lub 2:3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zawodniczek  6 - stosunek 3:3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zawodniczek  7 - stosunek 4:3 lub 3:4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 obu typami sprzętu powinno się pracować bez przerwy, dozwolona jest wymiana sprzętu między zawodniczkami mini formacj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tosunek BAT + FLAGA lub POM + FLAGA nie jest określony. Mogą startować kawalerka - muszą ale kłócić się więcej dziewczątk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la oceny kontaktu ze sprzętem są ważne postanowienia w Zakresie C – Praca ze sprzętem</w:t>
      </w:r>
    </w:p>
    <w:p>
      <w:pPr>
        <w:pStyle w:val="Odstavecsbodem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bodem"/>
        <w:numPr>
          <w:ilvl w:val="0"/>
          <w:numId w:val="4"/>
        </w:numPr>
        <w:jc w:val="left"/>
        <w:rPr/>
      </w:pPr>
      <w:r>
        <w:rPr>
          <w:b/>
          <w:bCs/>
          <w:sz w:val="22"/>
          <w:szCs w:val="22"/>
        </w:rPr>
        <w:t>Dalsze rekwizyty we wszystkich sekcja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Do dalszych rekwizytów zalicza się maskotki, proporczyki, transparenty, tabliczki z oznakowaniem współzawodników, miasta, państwa, sponsora, ewntualnie inne przedmioty, które nie są częścią składową układu konkursowego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Wszelkich  rekwizytów nie wolno umieszczać na trasie defilady, na podium konkursowym oraz w jego pasie ochronnym. Można je wykorzystać wyłącznie w miejscach przeznaczonych dla widzów. Ani w tym przypadku rekwizyty nie mogą przeszkadzać w występach, nie mogą też utrudniać pracy jury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wypadku nie przestrzegania tej zasady punktacja układu będzie obniżona.</w:t>
      </w:r>
    </w:p>
    <w:p>
      <w:pPr>
        <w:pStyle w:val="Odstavecsbodem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adpis11"/>
        <w:spacing w:before="0" w:after="0"/>
        <w:rPr>
          <w:lang w:val="pl-PL"/>
        </w:rPr>
      </w:pPr>
      <w:r>
        <w:rPr>
          <w:lang w:val="pl-PL"/>
        </w:rPr>
        <w:t>Uczestnicy konkursu :</w:t>
      </w:r>
    </w:p>
    <w:p>
      <w:pPr>
        <w:pStyle w:val="Odstavecsslem"/>
        <w:numPr>
          <w:ilvl w:val="0"/>
          <w:numId w:val="21"/>
        </w:numPr>
        <w:rPr>
          <w:lang w:val="pl-PL"/>
        </w:rPr>
      </w:pPr>
      <w:r>
        <w:rPr>
          <w:lang w:val="pl-PL"/>
        </w:rPr>
        <w:t>grup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8 – 25 człon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grupie baton mogą występować wyłącznie dziewczęt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grupie pom-pom i SHOW style, która posiada więcej niż 12 członków, może występować 1/6 chłopców</w:t>
      </w:r>
    </w:p>
    <w:p>
      <w:pPr>
        <w:pStyle w:val="Odstavecsslem"/>
        <w:numPr>
          <w:ilvl w:val="0"/>
          <w:numId w:val="20"/>
        </w:numPr>
        <w:rPr>
          <w:lang w:val="pl-PL"/>
        </w:rPr>
      </w:pPr>
      <w:r>
        <w:rPr>
          <w:lang w:val="pl-PL"/>
        </w:rPr>
        <w:t>formacje solow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ol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uet lub tri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ini 4 – 7 osób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formacjach solowych mogą brać udział wyłącznie dziewczęta</w:t>
      </w:r>
    </w:p>
    <w:p>
      <w:pPr>
        <w:pStyle w:val="Nadpis11"/>
        <w:spacing w:before="0" w:after="0"/>
        <w:rPr>
          <w:lang w:val="pl-PL"/>
        </w:rPr>
      </w:pPr>
      <w:r>
        <w:rPr>
          <w:lang w:val="pl-PL"/>
        </w:rPr>
        <w:t>Kategorie wiekowe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)</w:t>
        <w:tab/>
        <w:t>kadetki – wiek 8 -11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b)</w:t>
        <w:tab/>
        <w:t>juniorki – wiek 12 – 14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)</w:t>
        <w:tab/>
        <w:t>seniorki – wiek 15 i więcej</w:t>
      </w:r>
    </w:p>
    <w:p>
      <w:pPr>
        <w:pStyle w:val="Odstavecsbodem"/>
        <w:numPr>
          <w:ilvl w:val="0"/>
          <w:numId w:val="0"/>
        </w:numPr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Decydujący jest wiek osiągnięty przez zawodniczkę w tym roku, w ktćrym odbywa się konkurs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iek zawodniczek może przejawić się w ocenie ogólnego wrażenia  oraz zwartości grupy.</w:t>
      </w:r>
    </w:p>
    <w:p>
      <w:pPr>
        <w:pStyle w:val="Odstavecspsmenem"/>
        <w:numPr>
          <w:ilvl w:val="0"/>
          <w:numId w:val="22"/>
        </w:numPr>
        <w:rPr/>
      </w:pPr>
      <w:r>
        <w:rPr/>
        <w:t>Wiek dla formacji solowy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W formacjach solowych (solo, duo-trio i mini) wiek </w:t>
      </w:r>
      <w:r>
        <w:rPr>
          <w:b/>
        </w:rPr>
        <w:t>wszystkich</w:t>
      </w:r>
      <w:r>
        <w:rPr/>
        <w:t xml:space="preserve"> zawodniczek musi być zgodny z kategorią wiekową 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Ta sama mażoretka może w każdej dyscyplinie, czyli w  solo, w duo-trio, w mini ze sprzętem BAT lub POM, startować tylko raz. Naprz. ze sprzętem  BAT może startować w duecie, lecz z tym samym sprzętem nie może już współzawodniczyć w formacji trio.</w:t>
      </w:r>
    </w:p>
    <w:p>
      <w:pPr>
        <w:pStyle w:val="Odstavecspsmenem"/>
        <w:numPr>
          <w:ilvl w:val="0"/>
          <w:numId w:val="7"/>
        </w:numPr>
        <w:rPr/>
      </w:pPr>
      <w:r>
        <w:rPr/>
        <w:t>Kategorie wiekowe grup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dużych grupach powinien wiek wszystkich mażoretek odpowiadać kategorii wiekowej. W wypadku, że nie jest t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żliwe, dla kategorii kadetek i juniorek dopuszcza się udział  20 % starszych mażoretek w ramach jednej grupy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Ilość członków w grupie i dopuszczalny limit udziału starszych: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  8 - 12  dopuszczalny  limit starszych =  2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13 - 17  dopuszczalny  limit starszych = 3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18 - 22  dopuszczalny  limit starszych = 4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lość 23 - 25  dopuszczalny  limit starszych = 5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Starsze mogą być wyłącznie o 1 rok 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kadetki maks. 12 lat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juniorki maks. 15 la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 ile limit starszych uczestniczek jest przekroczony: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grupa rejestruje się i startuje w kategorii starszej (wg wieku najstarszych mażoretek)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lub grupa zmienia ilość mażoretek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Ilość młodszych zawodniczek w grupie nie jest ograniczona.  Młodsze mogą być o 1 kategorię 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 xml:space="preserve">w kadetkach od 6 lat 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w juniorkach od 8 do 11 lat,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w seniorkach od 12 do 14 la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iekowy skład grupy może mieć wpływ na ocenę ogólnego wrażenia i zwartości zespołu.</w:t>
      </w:r>
    </w:p>
    <w:p>
      <w:pPr>
        <w:pStyle w:val="Nadpis11"/>
        <w:spacing w:before="0" w:after="0"/>
        <w:rPr>
          <w:lang w:val="pl-PL"/>
        </w:rPr>
      </w:pPr>
      <w:r>
        <w:rPr>
          <w:lang w:val="pl-PL"/>
        </w:rPr>
        <w:t xml:space="preserve">Dyscypliny </w:t>
      </w:r>
    </w:p>
    <w:p>
      <w:pPr>
        <w:pStyle w:val="Odstavecsslem"/>
        <w:numPr>
          <w:ilvl w:val="0"/>
          <w:numId w:val="23"/>
        </w:numPr>
        <w:rPr/>
      </w:pPr>
      <w:r>
        <w:rPr/>
        <w:t>Grupy:</w:t>
      </w:r>
    </w:p>
    <w:p>
      <w:pPr>
        <w:pStyle w:val="Odstavecspsmenem"/>
        <w:numPr>
          <w:ilvl w:val="0"/>
          <w:numId w:val="24"/>
        </w:numPr>
        <w:rPr/>
      </w:pPr>
      <w:r>
        <w:rPr/>
        <w:t>Defilada BAT i PO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Długość trasy: 100 metrów, szerokość 6 m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Trasa może mieć 4 zakręty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as ochronny  2 m wzdłuż bocznych linii, dostateczna przestrzeń za linią mety umożliwiająca zakończenie defilady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as: maks. 3 minuty</w:t>
      </w:r>
    </w:p>
    <w:p>
      <w:pPr>
        <w:pStyle w:val="Odstavecspsmenem"/>
        <w:numPr>
          <w:ilvl w:val="0"/>
          <w:numId w:val="7"/>
        </w:numPr>
        <w:rPr/>
      </w:pPr>
      <w:r>
        <w:rPr/>
        <w:t>Układ na podium  BAT, POM, SHOW</w:t>
      </w:r>
    </w:p>
    <w:p>
      <w:pPr>
        <w:pStyle w:val="Odstavecsbodem"/>
        <w:numPr>
          <w:ilvl w:val="0"/>
          <w:numId w:val="13"/>
        </w:numPr>
        <w:ind w:left="227" w:hanging="227"/>
        <w:rPr>
          <w:strike/>
        </w:rPr>
      </w:pPr>
      <w:r>
        <w:rPr/>
        <w:t xml:space="preserve">Powierzchnia 12 x 12 metrów. </w:t>
      </w:r>
    </w:p>
    <w:p>
      <w:pPr>
        <w:pStyle w:val="Odstavecsbodem"/>
        <w:numPr>
          <w:ilvl w:val="0"/>
          <w:numId w:val="13"/>
        </w:numPr>
        <w:ind w:left="227" w:hanging="227"/>
        <w:rPr>
          <w:strike/>
        </w:rPr>
      </w:pPr>
      <w:r>
        <w:rPr/>
        <w:t>Pas ochronny 2 m  wzdłuż wszystkich krawędzi powierzchn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as: minimalnie 2,30 a maksymalnie 3,00 minuty (bez czasu na wejście i zejście)</w:t>
      </w:r>
    </w:p>
    <w:p>
      <w:pPr>
        <w:pStyle w:val="Odstavecspsmenem"/>
        <w:numPr>
          <w:ilvl w:val="0"/>
          <w:numId w:val="7"/>
        </w:numPr>
        <w:rPr/>
      </w:pPr>
      <w:r>
        <w:rPr/>
        <w:t>Kombinacje defilada + podium dla grup BAT i PO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Każda grupa biorąca udział w konkursie BAT i POM musi wziąć udział w defiladzie  i w układzie na podium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efilada i układ na podium muszą być obowiązkowo wykonane przez te same zawodniczk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 przyczyn organizacyjnych lub technicznych może być jedna z dyscyplin odwołana, w tym wypadku zaliczane są wyniki z wykonanej dyscypliny .</w:t>
      </w:r>
    </w:p>
    <w:p>
      <w:pPr>
        <w:pStyle w:val="Odstavecsslem"/>
        <w:numPr>
          <w:ilvl w:val="0"/>
          <w:numId w:val="6"/>
        </w:numPr>
        <w:rPr/>
      </w:pPr>
      <w:r>
        <w:rPr/>
        <w:t>Solo, duo-trio, mini formacje BAT, POM, MIX:</w:t>
      </w:r>
    </w:p>
    <w:p>
      <w:pPr>
        <w:pStyle w:val="Odstavecspsmenem"/>
        <w:numPr>
          <w:ilvl w:val="0"/>
          <w:numId w:val="25"/>
        </w:numPr>
        <w:rPr/>
      </w:pPr>
      <w:r>
        <w:rPr/>
        <w:t>Układ na podiu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Płaszczyzna 12 x 12 m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as ochronny  2 m  wzdłuż wszystkich krawędzi płaszczyzny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as: minimalnie 1,15 a maksymalnie 1,30 minuty (bez czasu na wejście i zejście)</w:t>
      </w:r>
      <w:r>
        <w:rPr>
          <w:sz w:val="20"/>
          <w:szCs w:val="20"/>
        </w:rPr>
        <w:t> </w:t>
      </w:r>
    </w:p>
    <w:p>
      <w:pPr>
        <w:pStyle w:val="Nadpis11"/>
        <w:spacing w:before="0" w:after="60"/>
        <w:rPr>
          <w:lang w:val="en-US" w:eastAsia="en-US"/>
        </w:rPr>
      </w:pPr>
      <w:r>
        <w:rPr>
          <w:lang w:val="en-US" w:eastAsia="en-US"/>
        </w:rPr>
        <w:t>Defilada</w:t>
      </w:r>
    </w:p>
    <w:p>
      <w:pPr>
        <w:pStyle w:val="Nadpis31"/>
        <w:rPr>
          <w:lang w:val="en-GB"/>
        </w:rPr>
      </w:pPr>
      <w:r>
        <w:rPr>
          <w:lang w:val="en-GB"/>
        </w:rPr>
        <w:t>Struktura występu w czasie konkursu</w:t>
      </w:r>
    </w:p>
    <w:p>
      <w:pPr>
        <w:pStyle w:val="Normln1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. wejście na start</w:t>
      </w:r>
    </w:p>
    <w:p>
      <w:pPr>
        <w:pStyle w:val="Normln1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2. defilada</w:t>
      </w:r>
    </w:p>
    <w:p>
      <w:pPr>
        <w:pStyle w:val="Normln1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przejście przez metę</w:t>
      </w:r>
    </w:p>
    <w:p>
      <w:pPr>
        <w:pStyle w:val="Normln1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4. pozycja końcowa, stop figura</w:t>
      </w:r>
    </w:p>
    <w:p>
      <w:pPr>
        <w:pStyle w:val="Nadpis31"/>
        <w:rPr>
          <w:lang w:val="en-GB"/>
        </w:rPr>
      </w:pPr>
      <w:r>
        <w:rPr>
          <w:lang w:val="en-GB"/>
        </w:rPr>
        <w:t>Początek defilady</w:t>
      </w:r>
    </w:p>
    <w:p>
      <w:pPr>
        <w:pStyle w:val="Odstavecspsmenem"/>
        <w:numPr>
          <w:ilvl w:val="0"/>
          <w:numId w:val="26"/>
        </w:numPr>
        <w:rPr>
          <w:lang w:val="pl-PL"/>
        </w:rPr>
      </w:pPr>
      <w:r>
        <w:rPr>
          <w:lang w:val="pl-PL"/>
        </w:rPr>
        <w:t>Wejście grup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tartująca grupa stoi przygotowana przed linią startow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dalszym grupom nie wolno stać ani rozgrzewać się bezpośrednio za startującymi </w:t>
      </w:r>
    </w:p>
    <w:p>
      <w:pPr>
        <w:pStyle w:val="Odstavecspsmenem"/>
        <w:numPr>
          <w:ilvl w:val="0"/>
          <w:numId w:val="7"/>
        </w:numPr>
        <w:rPr>
          <w:lang w:val="pl-PL"/>
        </w:rPr>
      </w:pPr>
      <w:r>
        <w:rPr>
          <w:lang w:val="pl-PL"/>
        </w:rPr>
        <w:t>Odliczanie cza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as defilady zaczyna się z chwilą odtwarzania muzyki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przed tym nie wolno przekroczyć linii startowej, punkty karne –0,10 punktu.</w:t>
      </w:r>
    </w:p>
    <w:p>
      <w:pPr>
        <w:pStyle w:val="Nadpis31"/>
        <w:rPr/>
      </w:pPr>
      <w:r>
        <w:rPr>
          <w:lang w:val="en-GB"/>
        </w:rPr>
        <w:t>Defilada – wykonanie defilady</w:t>
      </w:r>
    </w:p>
    <w:p>
      <w:pPr>
        <w:pStyle w:val="Odstavecspsmenem"/>
        <w:numPr>
          <w:ilvl w:val="0"/>
          <w:numId w:val="27"/>
        </w:numPr>
        <w:rPr>
          <w:lang w:val="pl-PL"/>
        </w:rPr>
      </w:pPr>
      <w:r>
        <w:rPr>
          <w:lang w:val="pl-PL"/>
        </w:rPr>
        <w:t>Charakter dyscypli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nanie marszowe, przeważa krok postępow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efilada i ruch wprzód – element podstawowy, krok marszowy wykonany zawsze w kierunku marsz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technika ruchu oraz technika kroku powinny być dobrane do rodzaju muzyki, powinny też poprawnie odzwierciedlić charakter dyscypli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elementy z zakresu sportu tanecznego należy ograniczyć do minimu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czas defilady zabronione są elementy gimnastyczne – przewroty, salta</w:t>
      </w:r>
    </w:p>
    <w:p>
      <w:pPr>
        <w:pStyle w:val="Odstavecspsmenem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równe temp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efilada musi być wykonana w równym tempie na całej trasie,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 wolno przedłużać podskoków w celu nadrobienia cza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ezentacja choreografii w miejscu jest niedozwolon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a krótko można się zatrzymać wyłącznie w celu zmiany figury marszowe</w:t>
      </w:r>
    </w:p>
    <w:p>
      <w:pPr>
        <w:pStyle w:val="Odstavecspsmenem"/>
        <w:numPr>
          <w:ilvl w:val="0"/>
          <w:numId w:val="7"/>
        </w:numPr>
        <w:rPr/>
      </w:pPr>
      <w:r>
        <w:rPr>
          <w:lang w:val="en-US" w:eastAsia="en-US"/>
        </w:rPr>
        <w:t>technika  krok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rok musi być wykonany do rytmicznie i w takt muzy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kwestii podnoszenia kolan respektuje się różne szkoły narodowe (style), wysokość podnoszenia kolan lub pięty nie jest decydująca, ruch ten powinien odbywać się do tej samej wysokośc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czas kroku kolana powinny być lekko rozluźnione, kostki i podbicie mają umożliwiać miękki i płynny krok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topy należy kłaść równolegle stąpając na palce lub na śródstopie</w:t>
      </w:r>
    </w:p>
    <w:p>
      <w:pPr>
        <w:pStyle w:val="Nadpis31"/>
        <w:rPr>
          <w:lang w:val="en-GB"/>
        </w:rPr>
      </w:pPr>
      <w:r>
        <w:rPr>
          <w:lang w:val="en-GB"/>
        </w:rPr>
        <w:t>Zakończenie defilady</w:t>
      </w:r>
    </w:p>
    <w:p>
      <w:pPr>
        <w:pStyle w:val="Odstavecspsmenem"/>
        <w:numPr>
          <w:ilvl w:val="0"/>
          <w:numId w:val="28"/>
        </w:numPr>
        <w:rPr/>
      </w:pPr>
      <w:r>
        <w:rPr>
          <w:lang w:val="pl-PL"/>
        </w:rPr>
        <w:t>przejście tras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grupa musi przejść przez całą trasę, opuszcza ją dopiero za met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 błąd choreograficzny uważa się sytuację, gdy grupa lub jej część zostanie na trasie</w:t>
      </w:r>
    </w:p>
    <w:p>
      <w:pPr>
        <w:pStyle w:val="Odstavecspsmenem"/>
        <w:numPr>
          <w:ilvl w:val="0"/>
          <w:numId w:val="7"/>
        </w:numPr>
        <w:rPr>
          <w:lang w:val="pl-PL"/>
        </w:rPr>
      </w:pPr>
      <w:r>
        <w:rPr>
          <w:lang w:val="pl-PL"/>
        </w:rPr>
        <w:t>odliczanie cza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lang w:val="pl-PL"/>
        </w:rPr>
        <w:t xml:space="preserve">pomiar </w:t>
      </w:r>
      <w:r>
        <w:rPr/>
        <w:t>czasu</w:t>
      </w:r>
      <w:r>
        <w:rPr>
          <w:lang w:val="pl-PL"/>
        </w:rPr>
        <w:t xml:space="preserve"> kończy sią w chwili zatrzymania się grupy za linią końcową, gdy zawodniczki zajmą pozycję końcową oraz po zakończeniu muzyki do układu konkursowego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ecydujący</w:t>
      </w:r>
      <w:r>
        <w:rPr>
          <w:lang w:val="pl-PL"/>
        </w:rPr>
        <w:t xml:space="preserve"> jest moment zatrzymania się w pozycji końcowej.</w:t>
      </w:r>
    </w:p>
    <w:p>
      <w:pPr>
        <w:pStyle w:val="Odstavecspsmenem"/>
        <w:numPr>
          <w:ilvl w:val="0"/>
          <w:numId w:val="7"/>
        </w:numPr>
        <w:rPr>
          <w:lang w:val="pl-PL"/>
        </w:rPr>
      </w:pPr>
      <w:r>
        <w:rPr>
          <w:lang w:val="pl-PL"/>
        </w:rPr>
        <w:t>zakończenie defilad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efilada konkursowa kończy się zatrzymaniem się grupy za metą, po czym        następuje zwrot w kierunku publiczności i jur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zgodność między zakończeniem muzyki i zakończeniem defilady uważa się  za błąd choreograficzny</w:t>
      </w:r>
    </w:p>
    <w:p>
      <w:pPr>
        <w:pStyle w:val="Nadpis11"/>
        <w:spacing w:before="0" w:after="0"/>
        <w:rPr>
          <w:lang w:val="en-US" w:eastAsia="en-US"/>
        </w:rPr>
      </w:pPr>
      <w:r>
        <w:rPr/>
        <w:t>Choreografie sceniczne</w:t>
        <w:br/>
      </w:r>
      <w:r>
        <w:rPr>
          <w:lang w:val="en-US" w:eastAsia="en-US"/>
        </w:rPr>
        <w:t>Układy na podium</w:t>
      </w:r>
    </w:p>
    <w:p>
      <w:pPr>
        <w:pStyle w:val="Nadpis31"/>
        <w:rPr>
          <w:lang w:val="en-GB" w:eastAsia="en-US"/>
        </w:rPr>
      </w:pPr>
      <w:r>
        <w:rPr>
          <w:lang w:val="en-GB" w:eastAsia="en-US"/>
        </w:rPr>
      </w:r>
    </w:p>
    <w:p>
      <w:pPr>
        <w:pStyle w:val="Nadpis31"/>
        <w:rPr>
          <w:lang w:val="en-GB"/>
        </w:rPr>
      </w:pPr>
      <w:r>
        <w:rPr>
          <w:lang w:val="en-GB"/>
        </w:rPr>
        <w:t>Struktura prezentacji konkursowej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.   Wejście / zbiórka bez muzyki po zapowiedzi przez spikera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2.   zatrzymanie się, pozycja wstępna ( stop figura)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  układ konkursowy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4.   zatrzymanie się, zakończenie muzyki,pozycja końcowa (stop figura)</w:t>
      </w:r>
    </w:p>
    <w:p>
      <w:pPr>
        <w:pStyle w:val="Slaseznam"/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5.  odmarsz</w:t>
      </w:r>
    </w:p>
    <w:p>
      <w:pPr>
        <w:pStyle w:val="Nadpis31"/>
        <w:rPr/>
      </w:pPr>
      <w:r>
        <w:rPr>
          <w:lang w:val="en-GB"/>
        </w:rPr>
        <w:t>Wejście - Zbiórka do występu na podium</w:t>
      </w:r>
    </w:p>
    <w:p>
      <w:pPr>
        <w:pStyle w:val="Odstavecspsmenem"/>
        <w:numPr>
          <w:ilvl w:val="0"/>
          <w:numId w:val="29"/>
        </w:numPr>
        <w:rPr>
          <w:lang w:val="pl-PL"/>
        </w:rPr>
      </w:pPr>
      <w:r>
        <w:rPr>
          <w:lang w:val="pl-PL"/>
        </w:rPr>
        <w:t>charakterystyka zbiórki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Zawodniczki mogą wejść na płaszczyznę konkursową dopiero po ogłoszeniu przez spikiera. Za przedwczesne wejście udziela się punkty karne –0,20 pkt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ejście / zbiórka musi odbyć się bez podkładu muzycznego (dźwiękowego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usi być krótka, szybka i prosta, jest wyłącznie pozycją wyjściową do występu konkursoweg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 może stanowić dodatkowej choreografi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biórka kończy się zatrzymaniem się wykonawców, musi być wyraźnie oddzielona od układu konkursoweg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 formę pozdrowienia uważa się zajęcie podstawowej pozycji wstępnej przed wykonaniem układu, można wykorzystać salut żołnierski, ukłon taneczny, ukłon głową, ruch ramion itp.</w:t>
      </w:r>
    </w:p>
    <w:p>
      <w:pPr>
        <w:pStyle w:val="Odstavecspsmenem"/>
        <w:numPr>
          <w:ilvl w:val="0"/>
          <w:numId w:val="7"/>
        </w:numPr>
        <w:rPr/>
      </w:pPr>
      <w:r>
        <w:rPr>
          <w:lang w:val="pl-PL"/>
        </w:rPr>
        <w:t>odliczanie czasu podczas rozpoczęcia układu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Do czasu układu na podium nie wlicza się czasu przeznaczonego na  wejście.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 xml:space="preserve">Czas układu na podium zaczyna się odliczać z chwilą rozpoczęcia się muzyki konkursowej. </w:t>
      </w:r>
    </w:p>
    <w:p>
      <w:pPr>
        <w:pStyle w:val="Nadpis31"/>
        <w:rPr>
          <w:lang w:val="en-GB"/>
        </w:rPr>
      </w:pPr>
      <w:r>
        <w:rPr>
          <w:lang w:val="en-GB"/>
        </w:rPr>
        <w:t>Wykonanie układu na podium</w:t>
      </w:r>
    </w:p>
    <w:p>
      <w:pPr>
        <w:pStyle w:val="Odstavecspsmenem"/>
        <w:numPr>
          <w:ilvl w:val="0"/>
          <w:numId w:val="30"/>
        </w:numPr>
        <w:rPr>
          <w:lang w:val="pl-PL"/>
        </w:rPr>
      </w:pPr>
      <w:r>
        <w:rPr>
          <w:lang w:val="pl-PL"/>
        </w:rPr>
        <w:t>charakterystyk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ęścią składową układu choreograficznego z batonem powinna być sekwencja taktów z klasycznym krokiem mażoretkowy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uzyka do występu konkursowego musi być zakończona wraz z układem na podium, nie może być dalej kontynuowana jako podkład do odmarsz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zakończenie układu powinno dokładnie pokrywać się końcem podkładu muzycznego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zgodność muzyki i zakończenia układu uważa się za błąd choreograficz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kład konkursowy jest zakończony zatrzymaniem się zawodniczek i zajęciem pozycji końcowej, powinien być wyraźnie oddzielony ruchowo i muzycznie od odmarsz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ęścią składową pozycji końcowej może być salut żołnierski, ukłon taneczny, ukłon głową, ruch ramion itp.</w:t>
      </w:r>
    </w:p>
    <w:p>
      <w:pPr>
        <w:pStyle w:val="Odstavecspsmenem"/>
        <w:numPr>
          <w:ilvl w:val="0"/>
          <w:numId w:val="7"/>
        </w:numPr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zaszeregowanie elementów tanecznych i gimnastyczny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ompozycja może zawierać elementy i motywy tańców towarzyskich i ludowych, o ile są zgodne z charakterem muzy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 układu mogą być zaszeregowane elementy gimnastyczne ( element równowagi, giętkości, podskoki,wyskoki,piruety), o ile nie naruszają płynnego wykonania układu, nie stanowią celu samego w sobie, są częścią składową figur, układów choreograficznych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wypadku że elementy sportowe wykonuje tylko część zawodniczek, reszta nie może pozostać w bezruchu, w pozycji oczekiwani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ęścią składową układu z batonem nie może być przewrót ani salt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noszenie zawodniczek  w układzie baton może być elementem końcowym układu</w:t>
      </w:r>
    </w:p>
    <w:p>
      <w:pPr>
        <w:pStyle w:val="Odstavecspsmenem"/>
        <w:numPr>
          <w:ilvl w:val="0"/>
          <w:numId w:val="7"/>
        </w:numPr>
        <w:rPr>
          <w:lang w:val="pl-PL"/>
        </w:rPr>
      </w:pPr>
      <w:r>
        <w:rPr>
          <w:lang w:val="pl-PL"/>
        </w:rPr>
        <w:t>odliczanie czasu w chwili zakończenia układ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dliczanie czasu zostanie zatrzymane w chwili, kiedy zawodniczki znajdą się w pozycji końcowej wraz z zakończeniem podkładu muzyczneg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zgodność między zakończeniem muzyki i zakończeniem układu uważa się za błąd choreograficzny</w:t>
      </w:r>
    </w:p>
    <w:p>
      <w:pPr>
        <w:pStyle w:val="Nadpis31"/>
        <w:rPr>
          <w:lang w:val="en-GB"/>
        </w:rPr>
      </w:pPr>
      <w:r>
        <w:rPr>
          <w:lang w:val="en-GB"/>
        </w:rPr>
        <w:t>Odmarsz z podium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Odejście z podium ( płaszczyzny konkursowej) musi się odbyć bez akompaniamentu muzycznego (dźwiękowego).  Kara za odmarsz w rytm muzyki (dźwięku) –0,20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dmarsz z podium powinien być krótki, prosty oraz szybki, służy wyłącznie  opuszczeniu podiu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 może stanowić żadnej innej choreografii</w:t>
      </w:r>
    </w:p>
    <w:p>
      <w:pPr>
        <w:pStyle w:val="Heading1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terium ocen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kres oraz kryterium ocen są rozumiane w ten sposób, aby jurorzy nie zapomnieli ocenić żadnego z ważnych atrybutów wykonywanego układu konkursowego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a ilość uzyskanych punktów nie będzie miał wpływ fakt, czy układ był  wykonany w stylu nowoczesnym czy klasycznym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Dla oceny i punktacji jest ważna kompozycja i wykonanie układu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unktacja musi być uzasadniona przez wskazanie cech pozytywnych, jak również błędów i niedociągnięć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wypadku wątpliwości podejmuje się decyzję na korzyść zawodni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unktacją wyjściową dla wszystkich trzech zakresów i dla wszystkich zawodników jest 10,00 punktów, a to niezleżnie od kolejności na liście startowej.</w:t>
      </w:r>
    </w:p>
    <w:p>
      <w:pPr>
        <w:pStyle w:val="Normln1"/>
        <w:rPr>
          <w:lang w:val="pl-PL"/>
        </w:rPr>
      </w:pPr>
      <w:r>
        <w:rPr>
          <w:rFonts w:eastAsia="Arial"/>
          <w:lang w:val="pl-PL"/>
        </w:rPr>
        <w:t xml:space="preserve"> </w:t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Charakterystyka kryteriów w zakresie A </w:t>
      </w:r>
    </w:p>
    <w:p>
      <w:pPr>
        <w:pStyle w:val="Nadpis11"/>
        <w:spacing w:before="0" w:after="60"/>
        <w:rPr>
          <w:lang w:val="en-US" w:eastAsia="en-US"/>
        </w:rPr>
      </w:pPr>
      <w:r>
        <w:rPr>
          <w:lang w:val="en-US" w:eastAsia="en-US"/>
        </w:rPr>
        <w:t>Choreografia i kompozycja</w:t>
      </w:r>
    </w:p>
    <w:p>
      <w:pPr>
        <w:pStyle w:val="Normln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a ocenę poziomu i jakości wykonania choreografii przez grupę ma wpływ również liczność grupy. Sama zaś wielkość grupy nie jest powodem do niskiej lub wysokiej oceny.</w:t>
      </w:r>
    </w:p>
    <w:p>
      <w:pPr>
        <w:pStyle w:val="Normal"/>
        <w:rPr>
          <w:rFonts w:ascii="Arial" w:hAnsi="Arial" w:cs="Arial"/>
          <w:sz w:val="8"/>
          <w:szCs w:val="8"/>
          <w:lang w:val="pl-PL"/>
        </w:rPr>
      </w:pPr>
      <w:r>
        <w:rPr>
          <w:rFonts w:cs="Arial" w:ascii="Arial" w:hAnsi="Arial"/>
          <w:sz w:val="8"/>
          <w:szCs w:val="8"/>
          <w:lang w:val="pl-PL"/>
        </w:rPr>
      </w:r>
    </w:p>
    <w:p>
      <w:pPr>
        <w:pStyle w:val="Odstavecsslem"/>
        <w:numPr>
          <w:ilvl w:val="0"/>
          <w:numId w:val="31"/>
        </w:numPr>
        <w:rPr>
          <w:lang w:val="en-GB"/>
        </w:rPr>
      </w:pPr>
      <w:r>
        <w:rPr>
          <w:lang w:val="en-GB"/>
        </w:rPr>
        <w:t>Różnorodność</w:t>
      </w:r>
    </w:p>
    <w:p>
      <w:pPr>
        <w:pStyle w:val="Slovanseznam2"/>
        <w:numPr>
          <w:ilvl w:val="0"/>
          <w:numId w:val="11"/>
        </w:numPr>
        <w:spacing w:before="40" w:after="40"/>
        <w:rPr/>
      </w:pPr>
      <w:r>
        <w:rPr>
          <w:sz w:val="20"/>
          <w:szCs w:val="20"/>
          <w:lang w:val="pl-PL"/>
        </w:rPr>
        <w:t>różnorodność elementów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urorzy oceniają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bór i różnorodność elementów, figur oraz układów ( kręgi,kwadraty, szeregi, kolumny, przekątne itp.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miany szyków i figur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rzystanie elementów tanecznych i gimnastyczny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jednakowe wykonanie elementów, figur i szyków przez zawodniczki lub zróżnicowanie w podgrupa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ryginalność</w:t>
      </w:r>
    </w:p>
    <w:p>
      <w:pPr>
        <w:pStyle w:val="Slovanseznam2"/>
        <w:numPr>
          <w:ilvl w:val="0"/>
          <w:numId w:val="11"/>
        </w:numPr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óżnorodne wykorzystanie przestrzeni</w:t>
      </w:r>
    </w:p>
    <w:p>
      <w:pPr>
        <w:pStyle w:val="Normln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d względem choreografii układ powinien być ułożony tak, aby wykorzystane było całe podium konkursowe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urorzy oceniają wykorzystanie 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óżnych kierunków ( w przód, w tył, w poprzek, w bok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óżnych torów (prosta, łuk, linia falista,linia łamana 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ruszających się figur</w:t>
      </w:r>
    </w:p>
    <w:p>
      <w:pPr>
        <w:pStyle w:val="Odstavecsslem"/>
        <w:numPr>
          <w:ilvl w:val="0"/>
          <w:numId w:val="6"/>
        </w:numPr>
        <w:rPr/>
      </w:pPr>
      <w:r>
        <w:rPr>
          <w:lang w:val="pl-PL"/>
        </w:rPr>
        <w:t>Różnorodność temp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onotonne i niezmienne tempo jest uważane za błąd choreograficzny Zawodniczki nie powinny pozostać zbyt długo ( więcej niż jeden motyw muzyczny) w tej samej formacji, układzie,figurze</w:t>
      </w:r>
    </w:p>
    <w:p>
      <w:pPr>
        <w:pStyle w:val="Normal"/>
        <w:rPr>
          <w:rFonts w:ascii="Arial" w:hAnsi="Arial" w:cs="Arial"/>
          <w:sz w:val="8"/>
          <w:szCs w:val="8"/>
          <w:lang w:val="pl-PL"/>
        </w:rPr>
      </w:pPr>
      <w:r>
        <w:rPr>
          <w:rFonts w:cs="Arial" w:ascii="Arial" w:hAnsi="Arial"/>
          <w:sz w:val="8"/>
          <w:szCs w:val="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urorzy oceniają 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ział układu według fraz muzycznych, ilość wariacji po konkretnej ilości takt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ddanie charakteru muzyki, zmienność dynamiki i tempa układu w zależności od muzy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óżnorodność tempa czyli zmianę szybkich i wolnych części</w:t>
      </w:r>
    </w:p>
    <w:p>
      <w:pPr>
        <w:pStyle w:val="Odstavecsslem"/>
        <w:numPr>
          <w:ilvl w:val="0"/>
          <w:numId w:val="6"/>
        </w:numPr>
        <w:rPr>
          <w:lang w:val="en-GB"/>
        </w:rPr>
      </w:pPr>
      <w:r>
        <w:rPr>
          <w:lang w:val="en-GB"/>
        </w:rPr>
        <w:t>Wrażenie ogól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urorzy oceniają 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tosowność</w:t>
      </w:r>
      <w:r>
        <w:rPr>
          <w:lang w:val="pl-PL"/>
        </w:rPr>
        <w:t xml:space="preserve"> muzyki do kategorii wieku.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ogólne wrażenie składu grupy co do wieku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trzymanie struktury defilady ( start- defilada-pozycja końcowa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trzymanie struktury układu na podium ( zbiórka-zatrzymanie się-układ-zatrzymanie się- odmarsz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ziom współpracy zawodniczek w jednolitym wykonaniu , w wykonaniu grupowy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ten sam poziom techniczny oraz wysoki poziom ruchu u wszystkich zawodniczek- układ oraz utwór powinny sprawiać wrażenie, że wykonane są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/>
        <w:t xml:space="preserve">radośnie, z łatwością i gracją, trudność i wysiłek nie powinny być zauważalne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 xml:space="preserve">kontakt z publicznością - wrażenie ogólne powinno mieć charakter sportowy, bez afektu, przejawów teatralnych, mimiki, pantomimy itp. W ocenie wyrazu odróżnia się wrażenie estetyczne od efektu wizualnego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lang w:val="pl-PL"/>
        </w:rPr>
        <w:t xml:space="preserve">kostiumy - stosowne do kategorii i wieku, do rodzaju sprzętu i dyscypliny ( dyscyplinach baton grupy ani solistki nie mogą użyć kostiumów typu cheerlederek i disko -  kostium nie może mieć charakteru sekcji pom-pom), i charakteru muzyki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 xml:space="preserve">fryzury i makijaż - stosowne do kategorii i wieku, do rodzaju sprzętu i dyscypliny, chara-kteru muzyki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dostosowanie wieku zawodniczek lub odwrotnie zróżnicowanie grupy lub formacji solowej co do wieku</w:t>
      </w:r>
    </w:p>
    <w:p>
      <w:pPr>
        <w:pStyle w:val="Heading1"/>
        <w:spacing w:before="0" w:after="0"/>
        <w:rPr>
          <w:bCs w:val="false"/>
          <w:kern w:val="2"/>
          <w:sz w:val="24"/>
          <w:szCs w:val="24"/>
          <w:lang w:val="pl-PL"/>
        </w:rPr>
      </w:pPr>
      <w:r>
        <w:rPr>
          <w:bCs w:val="false"/>
          <w:kern w:val="2"/>
          <w:sz w:val="24"/>
          <w:szCs w:val="24"/>
          <w:lang w:val="pl-PL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bCs w:val="false"/>
          <w:kern w:val="2"/>
          <w:sz w:val="24"/>
          <w:szCs w:val="24"/>
        </w:rPr>
        <w:t>Podstawowe błędy w choreografii i w jej wykonani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ten jest otwarty na inne uzupełn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wtórne i zbiorowe błędy mogą być przyczyną dodatkowej utraty punktów po skończeniu układu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 </w:t>
      </w:r>
    </w:p>
    <w:p>
      <w:pPr>
        <w:pStyle w:val="Odstavecspsmenem"/>
        <w:numPr>
          <w:ilvl w:val="0"/>
          <w:numId w:val="32"/>
        </w:numPr>
        <w:rPr/>
      </w:pPr>
      <w:r>
        <w:rPr/>
        <w:t>Błędy w kompozycj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ała różnorodność element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ało  zmian kształt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notonne, niezmienne temp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stateczne wykorzystanie przestrzeni (kierunków, tras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jednostronny twirling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jednostronne ujęcie taneczne</w:t>
      </w:r>
    </w:p>
    <w:p>
      <w:pPr>
        <w:pStyle w:val="Odstavecsbodem"/>
        <w:numPr>
          <w:ilvl w:val="0"/>
          <w:numId w:val="13"/>
        </w:numPr>
        <w:ind w:left="227" w:hanging="227"/>
        <w:rPr>
          <w:szCs w:val="16"/>
        </w:rPr>
      </w:pPr>
      <w:r>
        <w:rPr/>
        <w:t>nadmierna ilość pierwiastków akrobatyczny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zwolona akrobacja w grupie BAT (przewrót, salto, stanie na rękach, przewr</w:t>
      </w:r>
      <w:r>
        <w:rPr>
          <w:lang w:val="pl-PL"/>
        </w:rPr>
        <w:t>ót</w:t>
      </w:r>
      <w:r>
        <w:rPr/>
        <w:t>, szpagat -</w:t>
        <w:br/>
      </w:r>
      <w:r>
        <w:rPr>
          <w:szCs w:val="16"/>
        </w:rPr>
        <w:t>może być częścią składową figury końcowej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zwolona wysoka (trzystopniowa) piramid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iedozwolone spodnie dla grupy BAT (nie dotyczy specyficznych i oryginalnych choreografii)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kazane  rekwizity dla BAT, POM, MIX (maskotki, proporczyki, tabelki, transparenty, itp.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ezcelowa  dekoracja i kulisy dla SHO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będność i bezcelowość rekwizitów dla SHOW</w:t>
      </w:r>
    </w:p>
    <w:p>
      <w:pPr>
        <w:pStyle w:val="Odstavecspsmenem"/>
        <w:numPr>
          <w:ilvl w:val="0"/>
          <w:numId w:val="7"/>
        </w:numPr>
        <w:rPr/>
      </w:pPr>
      <w:r>
        <w:rPr/>
        <w:t>Błędy w doborze muzy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stosowność muzyki do wieku i dyscypli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iejednorodny miks muzyczny, nieharmonijna seria  niepoprawnych przejść muzycznych i płynności motywów muzycznych oraz poszczególnych dźwięków (klaksony, uderzanie w bęben, stukanie, gwizdanie, przenikliwe elementy muzyczne, itp.)                                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kończenie muzyki bazwzględnie nie oznacza zakończenia frazesu muzycznego, gwałtowne przerwanie lub zakończenie układu muzycznego tzw. „do wyciszenia“</w:t>
      </w:r>
    </w:p>
    <w:p>
      <w:pPr>
        <w:pStyle w:val="Odstavecspsmenem"/>
        <w:numPr>
          <w:ilvl w:val="0"/>
          <w:numId w:val="7"/>
        </w:numPr>
        <w:rPr/>
      </w:pPr>
      <w:r>
        <w:rPr/>
        <w:t>Utrata charakteru defilad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byt długa choreografia na miejscu w trakcie układu</w:t>
      </w:r>
    </w:p>
    <w:p>
      <w:pPr>
        <w:pStyle w:val="Odstavecsbodem"/>
        <w:numPr>
          <w:ilvl w:val="0"/>
          <w:numId w:val="13"/>
        </w:numPr>
        <w:ind w:left="227" w:hanging="227"/>
        <w:rPr>
          <w:highlight w:val="cyan"/>
        </w:rPr>
      </w:pPr>
      <w:r>
        <w:rPr/>
        <w:t xml:space="preserve">zbyt długa choreografia za metą defilady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ługie skoki, podskoki w celu nadrobienia cza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ługie cofanie się, krok wstecz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figury niesione w BA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byt długo niesione figury w POM</w:t>
      </w:r>
    </w:p>
    <w:p>
      <w:pPr>
        <w:pStyle w:val="Odstavecspsmenem"/>
        <w:numPr>
          <w:ilvl w:val="0"/>
          <w:numId w:val="7"/>
        </w:numPr>
        <w:rPr/>
      </w:pPr>
      <w:r>
        <w:rPr/>
        <w:t>Utrata charakteru układu na podiu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ejście z muzyk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rak pozycji startowej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rak pozycji końcowej, zejście następuje zaraz po zakończeniu choreografii na podiu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ejście z muzyk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ejście nie jest wystarczająco szybkie, następna  choreografia podczas zejści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szeregowanie pierwiastków akrobatycznych w grupie BAT</w:t>
      </w:r>
    </w:p>
    <w:p>
      <w:pPr>
        <w:pStyle w:val="Odstavecspsmenem"/>
        <w:numPr>
          <w:ilvl w:val="0"/>
          <w:numId w:val="7"/>
        </w:numPr>
        <w:rPr/>
      </w:pPr>
      <w:r>
        <w:rPr/>
        <w:t>Błędy w prezentacj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wyrównane i niedokładne szeregi, kolumny, kręgi, przekątn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stabilność w piramidzie (dwustopniowa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zgodność w zakończeniu muzyki i układ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wodniczki nie przekroczyły mety defilad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nanie części układu poza płaszczyzną konkursową (podgrupa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zbyt długa lub nieskoordynowana wymiana sprzętu w grupie SHOW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iedozwolona pomoc osób, które nie wchodzą w skład grupy SHOE w przygotowaniu dekoracji, rekwizytów  i sprzętu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łabe, mierne wykonanie układu, niezgodne z towarzyszącą muzyk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zerwanie układu przez zawodniczki -  vis również rozdział Przebieg konkursu, punkt Powtarzanie układu konkursowego</w:t>
      </w:r>
    </w:p>
    <w:p>
      <w:pPr>
        <w:pStyle w:val="Heading1"/>
        <w:spacing w:before="0" w:after="0"/>
        <w:rPr>
          <w:rFonts w:ascii="Arial" w:hAnsi="Arial" w:cs="Arial"/>
          <w:bCs w:val="false"/>
          <w:kern w:val="2"/>
          <w:sz w:val="24"/>
          <w:szCs w:val="24"/>
        </w:rPr>
      </w:pPr>
      <w:r>
        <w:rPr>
          <w:rFonts w:cs="Arial" w:ascii="Arial" w:hAnsi="Arial"/>
          <w:bCs w:val="false"/>
          <w:kern w:val="2"/>
          <w:sz w:val="24"/>
          <w:szCs w:val="24"/>
        </w:rPr>
        <w:t>Bonifikata za choreografię i jej wykona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ror może przyznać bonifikatę za każdy z kryteriów z osobna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ryginalne choreograficzne, muzyczne opracowanie tematu, oryginalne kostium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użą dokładność, wyrównane figury i zmia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idoczny kontakt z publicznością, bardzo dobre wrażenie ogól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adpis31"/>
        <w:rPr>
          <w:lang w:val="en-GB"/>
        </w:rPr>
      </w:pPr>
      <w:r>
        <w:rPr>
          <w:lang w:val="en-GB"/>
        </w:rPr>
        <w:t>Charakterystyka kryteriów w zakresie B</w:t>
      </w:r>
    </w:p>
    <w:p>
      <w:pPr>
        <w:pStyle w:val="Nadpis11"/>
        <w:spacing w:before="0" w:after="60"/>
        <w:rPr>
          <w:lang w:val="en-US" w:eastAsia="en-US"/>
        </w:rPr>
      </w:pPr>
      <w:r>
        <w:rPr>
          <w:lang w:val="en-US" w:eastAsia="en-US"/>
        </w:rPr>
        <w:t xml:space="preserve">Technika ruchu </w:t>
      </w:r>
    </w:p>
    <w:p>
      <w:pPr>
        <w:pStyle w:val="Normln1"/>
        <w:jc w:val="both"/>
        <w:rPr/>
      </w:pPr>
      <w:r>
        <w:rPr>
          <w:sz w:val="20"/>
          <w:szCs w:val="20"/>
          <w:lang w:val="pl-PL"/>
        </w:rPr>
        <w:t>Jurorzy podczas punktacji koordynacji rytmiki oraz synchronizacji oceniają trudność wykonania przez grupę w zależności od jej wielkości. Sama zaś wielkość grupy nie jest powodem do niskiej lub wysokiej oceny.</w:t>
      </w:r>
    </w:p>
    <w:p>
      <w:pPr>
        <w:pStyle w:val="Nadpis31"/>
        <w:rPr>
          <w:lang w:val="en-GB"/>
        </w:rPr>
      </w:pPr>
      <w:r>
        <w:rPr>
          <w:lang w:val="en-GB"/>
        </w:rPr>
        <w:t>1. Technika ruchu ciała oraz technika kroku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stawa i utrzymanie ciała, rytmiczny krok należą do głównych znaków estetycznych sportu mażoretkowego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iane są zwłaszcza :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postawa ciał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 błędów zalicza się zgarbione plecy, zaokrąglone ramiona, ruch pochylony do przodu, ociężałe ruchy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ostawa i ruchy ramion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 błędów zalicza się ruch ramion poza rytmem, palce zaciśnięte w pięść, bezwładność ramion podczas ruchu i obrotów, wyciągnięcie ramion w przód nad poziom ramion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postawa i ruchy głow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 błędów zalicza się  nienaturalne trzymanie głowy ( ukłon w tył, ukłon w bok, ukłon  w przód ze spojrzeniem w dół na nogi)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rytmiczny krok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rok jest związany z rytmem muzyki, nie dotrzymanie rytmu ( marsz na prawą nogę) zwłaszcza w czasie defilady uważa się za wykonanie błędne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wykonanie nadepnięci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tąpanie powinno być wykonane na same palce lub na śródstopie, stąpanie na piętę uważa się za błąd (dopuszczalne jedynie jeżeli jest to element taneczny)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ułożenie stóp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topy powinny być kładzione równolegle, jeżeli podczas marszu palce są skierowane do środka lub na zewnątrz, uważa się to za błąd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podnoszenie kolan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espektuje się różne szkoły narodowe ( styl i pojęcie), wysokość podnoszenia kolan lub pięty do tyłu nie są decydując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ba kolana powinny być podnoszone na tę samą wysokość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 błąd uważa się wysokie podnoszenie nogi lewej oraz dostawienie nogi prawej (kuśtykanie), nierównomierne podnoszenie, akcentowanie jednej nogi</w:t>
      </w:r>
    </w:p>
    <w:p>
      <w:pPr>
        <w:pStyle w:val="Bodyseznam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rytm elementów taneczny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nanie powinno być zgodne z charakterem tańca</w:t>
      </w:r>
    </w:p>
    <w:p>
      <w:pPr>
        <w:pStyle w:val="Bodyseznam"/>
        <w:spacing w:before="0" w:after="0"/>
        <w:rPr/>
      </w:pPr>
      <w:r>
        <w:rPr>
          <w:b/>
          <w:lang w:val="en-US" w:eastAsia="en-US"/>
        </w:rPr>
        <w:t>elementy gimnastyczn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kładność, zasięg oraz pewność w wykonani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łączenie  elementów gimnastycznych ze sprzętem lub ze zmianą formacji lub figury</w:t>
      </w:r>
    </w:p>
    <w:p>
      <w:pPr>
        <w:pStyle w:val="Nadpis31"/>
        <w:rPr>
          <w:lang w:val="en-GB"/>
        </w:rPr>
      </w:pPr>
      <w:r>
        <w:rPr>
          <w:lang w:val="en-GB"/>
        </w:rPr>
        <w:t>2. Rytmiczna koordynacja oraz synchronizacj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e układu przez wszystkie zawodniczki powinno być połączone z muzyką w taki sposób, aby charakter ruchu ciała oraz sprzętu był ściśle związany z charakterem i rytmiką każdej części podkładu muzycznego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z koordynację rytmiczną rozumie się doskonałą synchro-nizację ruchu wszystkich zawodniczek z muzyką, wyczucie taktu przez całą grupę oraz ruch w rytmie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urorzy oceniają 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posób oddania charakteru muzyki przez ru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kładność,wyraźne i płynne wykonanie figur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pójność poruszających się figur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kładność i nawiązywanie ruchu podczas akcji łańcuchowych w szybkim tempie i akcji stop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to samo nawiązywanie ruchu podczas pracy z sprzętem, oraz zmiany sprzętu 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e błędy w technice ruchow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jest otwarty na inne uzupełn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tórne i zbiorowe błędy mogą być przyczyną dodatkowej utraty punktów po skończeniu układu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 </w:t>
      </w:r>
    </w:p>
    <w:p>
      <w:pPr>
        <w:pStyle w:val="Odstavecspsmenem"/>
        <w:numPr>
          <w:ilvl w:val="0"/>
          <w:numId w:val="33"/>
        </w:numPr>
        <w:rPr/>
      </w:pPr>
      <w:r>
        <w:rPr/>
        <w:t>Błędy w technice trzymania ciał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poprawne trzymanie ciał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poprawne trzymanie i ruch ramion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poprawne trzymanie i ruchy głow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poprawna technika kroku</w:t>
      </w:r>
    </w:p>
    <w:p>
      <w:pPr>
        <w:pStyle w:val="Odstavecsbodem"/>
        <w:numPr>
          <w:ilvl w:val="0"/>
          <w:numId w:val="0"/>
        </w:numPr>
        <w:ind w:left="227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psmenem"/>
        <w:numPr>
          <w:ilvl w:val="0"/>
          <w:numId w:val="7"/>
        </w:numPr>
        <w:rPr/>
      </w:pPr>
      <w:r>
        <w:rPr/>
        <w:t>Błędy w wykonaniu elementów gimnastycznych - skoki, podskoki, obroty, piruety, skoki w rozkrok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brót zakończony krokiem w bok, podskokiem (oś ciała podczas obrotu nie znajduje się w linii pionowej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trata równowagi z podparciem ręki lub z podparciem się o sprzęt</w:t>
      </w:r>
    </w:p>
    <w:p>
      <w:pPr>
        <w:pStyle w:val="Odstavecsbodem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psmenem"/>
        <w:numPr>
          <w:ilvl w:val="0"/>
          <w:numId w:val="7"/>
        </w:numPr>
        <w:rPr/>
      </w:pPr>
      <w:r>
        <w:rPr/>
        <w:t xml:space="preserve">Błędy w wykonaniu elementów akrobatycznych - salto, przewrót, stanie na rękach, przewrót, szpagat, mostek)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poprawne trzymanie ciała, ramion, nóg, głowy podczas wykonywanego element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łędy podczas doskoku, utrata równowagi, zbędny ruch podczas przemieszczania się (odskok, podskok, krok w bok, potknięcie, utrata równowagi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padek zawodnicz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iedokończony szpagat, niepoprawne wstawanie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byt długie wstawanie z mostka</w:t>
      </w:r>
    </w:p>
    <w:p>
      <w:pPr>
        <w:pStyle w:val="Odstavecspsmenem"/>
        <w:numPr>
          <w:ilvl w:val="0"/>
          <w:numId w:val="7"/>
        </w:numPr>
        <w:rPr/>
      </w:pPr>
      <w:r>
        <w:rPr/>
        <w:t>Błędy w koordynacji i synchronizacj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trata rytmu - kroku, ruchu ramion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kładne wykonanie elementów taneczny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kładność akcji szybko następujących za sob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kładne, nierównomierne zatrzymanie ruchu podczas stop akcj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iezwarte i niedokładnie poruszające się figury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zgodność między zakończeniem ruchu i muzy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rak wyczucia taktu, nierytmiczne poruszanie się grupy,  niezgodność ruchu i muzyki u wszystkich zawodniczek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ifikata za technikę ruch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ror może przyznać bonifikatę za każdy z kryteriów z osobn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oskonała synchronizacja i płynność ruchu  wszystkich zawodniczek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elegancja ruchu wszystkich zawodniczek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Nadpis31"/>
        <w:rPr/>
      </w:pPr>
      <w:r>
        <w:rPr>
          <w:lang w:val="en-GB"/>
        </w:rPr>
        <w:br/>
        <w:t>Charakterystyka kryteriów w zakresie C</w:t>
      </w:r>
    </w:p>
    <w:p>
      <w:pPr>
        <w:pStyle w:val="Nadpis11"/>
        <w:spacing w:before="0" w:after="0"/>
        <w:rPr>
          <w:lang w:val="pl-PL"/>
        </w:rPr>
      </w:pPr>
      <w:r>
        <w:rPr>
          <w:lang w:val="pl-PL"/>
        </w:rPr>
        <w:t>Praca ze sprzętem</w:t>
      </w:r>
    </w:p>
    <w:p>
      <w:pPr>
        <w:pStyle w:val="Normln1"/>
        <w:jc w:val="both"/>
        <w:rPr/>
      </w:pPr>
      <w:r>
        <w:rPr>
          <w:sz w:val="20"/>
          <w:szCs w:val="20"/>
          <w:lang w:val="pl-PL"/>
        </w:rPr>
        <w:t xml:space="preserve">Praca z sprzętem określa charakter sportu mażoretkowego oraz jego estetykę. W ocenie bierze się pod uwagę wiek zawodniczek i </w:t>
      </w:r>
      <w:r>
        <w:rPr>
          <w:sz w:val="20"/>
          <w:szCs w:val="20"/>
          <w:u w:val="single"/>
          <w:lang w:val="pl-PL"/>
        </w:rPr>
        <w:t xml:space="preserve"> </w:t>
      </w:r>
      <w:r>
        <w:rPr>
          <w:sz w:val="20"/>
          <w:szCs w:val="20"/>
          <w:lang w:val="pl-PL"/>
        </w:rPr>
        <w:t xml:space="preserve">wielkośc grupe w </w:t>
      </w:r>
      <w:r>
        <w:rPr>
          <w:sz w:val="20"/>
          <w:szCs w:val="20"/>
        </w:rPr>
        <w:t>kryteriach</w:t>
      </w:r>
      <w:r>
        <w:rPr>
          <w:sz w:val="20"/>
          <w:szCs w:val="20"/>
          <w:lang w:val="pl-PL"/>
        </w:rPr>
        <w:t>: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 xml:space="preserve">podrzucanie i chwytanie, wymiana sprzętu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oordynacja</w:t>
      </w:r>
      <w:r>
        <w:rPr>
          <w:lang w:val="pl-PL"/>
        </w:rPr>
        <w:t xml:space="preserve"> ruchów i pozycja zawodniczek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 xml:space="preserve">ilość upadków </w:t>
      </w:r>
      <w:r>
        <w:rPr>
          <w:lang w:val="en-GB"/>
        </w:rPr>
        <w:t>i pewność podczas wy-kona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detki nie muszą wykonać całego repertuaru elementów z batonem, juniorki oraz seniorki dla uzyskania oceny najwyższej powinny wykonać wszystkie typy elementów</w:t>
      </w:r>
    </w:p>
    <w:p>
      <w:pPr>
        <w:pStyle w:val="Normln1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ama zaś wielkość grupy nie jest powodem do niskiej lub wysokiej oceny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*********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tek A - Savez mažoretkinja i pom-pon timovs Hrvateske - Addition proposal by Željka Banović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TWIRLING CATEGORISATION</w:t>
      </w:r>
    </w:p>
    <w:p>
      <w:pPr>
        <w:pStyle w:val="Odstavecseseznamem"/>
        <w:numPr>
          <w:ilvl w:val="0"/>
          <w:numId w:val="17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EVEL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Figures named „dead baton“;  where baton is moved in different directions without rotation</w:t>
      </w:r>
    </w:p>
    <w:p>
      <w:pPr>
        <w:pStyle w:val="Odstavecseseznamem"/>
        <w:numPr>
          <w:ilvl w:val="0"/>
          <w:numId w:val="17"/>
        </w:numPr>
        <w:spacing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basic rotations like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Horizontal rotation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Vertical rotation with one hand („eight“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And all variations of these rotations , in different directions, with right or left hand</w:t>
      </w:r>
    </w:p>
    <w:p>
      <w:pPr>
        <w:pStyle w:val="Odstavecseseznamem"/>
        <w:numPr>
          <w:ilvl w:val="0"/>
          <w:numId w:val="17"/>
        </w:numPr>
        <w:spacing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simple rotations like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Vertical rotation with both hands („sun“), in all body positions (in front of the body, behind the head,  above a head,  next to the body...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Vertical rotation with drawing a circle in front of the body - with one hand („star“) .  It can be simple, fast, with turns, in all directions..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Figures of low and simple floating of the baton with easy throw and easy catch (in one moment baton is not in contact with any part of the body)</w:t>
      </w:r>
    </w:p>
    <w:p>
      <w:pPr>
        <w:pStyle w:val="Odstavecseseznamem"/>
        <w:numPr>
          <w:ilvl w:val="0"/>
          <w:numId w:val="17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Twirling between fingers vertically or horizontally, in front of the body, above the head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olling around upper leg, lower leg, ankle, neck, back, wrists, waist..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Figures of high and hard floating of the baton with easy throw and easy catch (example: floating of the horizontal rotation or lanse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Figures of low and hard floating with hard throw or catch ( underneath leg, behind back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Figures of simple and easy exchange of the batons between majorettes</w:t>
      </w:r>
    </w:p>
    <w:p>
      <w:pPr>
        <w:pStyle w:val="Odstavecseseznamem"/>
        <w:numPr>
          <w:ilvl w:val="0"/>
          <w:numId w:val="17"/>
        </w:numPr>
        <w:spacing w:lineRule="auto" w:line="276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very hard figures and rotations like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otation on pal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Figures of very high and long floating with very hard throw and catch (ex: throwing underneath the leg with one turn, throwing from horizontal rotation with one turn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„</w:t>
      </w:r>
      <w:r>
        <w:rPr/>
        <w:t>flip“ = constant support of low floating rotation over the thumb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Twirling with two batons – doing figure of at least third level with one baton when other is thrown hig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olls around elbows and palms both hands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oll elbow-pal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oll palm-elbow-pal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Roll over elbows and shoulders with 180° turn and catching behind the back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Very high throwing with multiple turns;  piruetes</w:t>
      </w:r>
    </w:p>
    <w:p>
      <w:pPr>
        <w:pStyle w:val="Odstavecsbodem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adpis3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oniec dodatku A</w:t>
      </w:r>
    </w:p>
    <w:p>
      <w:pPr>
        <w:pStyle w:val="Odstavecsbodem"/>
        <w:numPr>
          <w:ilvl w:val="0"/>
          <w:numId w:val="0"/>
        </w:numPr>
        <w:ind w:left="0" w:hanging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tek B - Obowiazkowe elementy - Magyar Majorette Szövetség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equipment BAT and discipline stage choreogra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Cadets 3 elements</w:t>
        <w:br/>
      </w:r>
    </w:p>
    <w:p>
      <w:pPr>
        <w:pStyle w:val="Odstavecsbodem"/>
        <w:numPr>
          <w:ilvl w:val="0"/>
          <w:numId w:val="13"/>
        </w:numPr>
        <w:overflowPunct w:val="true"/>
        <w:autoSpaceDE w:val="true"/>
        <w:spacing w:before="0" w:after="20"/>
        <w:ind w:left="227" w:hanging="227"/>
        <w:jc w:val="left"/>
        <w:rPr/>
      </w:pPr>
      <w:r>
        <w:rPr/>
        <w:t>2 x simple, low throw</w:t>
      </w:r>
    </w:p>
    <w:p>
      <w:pPr>
        <w:pStyle w:val="Odstavecsbodem"/>
        <w:numPr>
          <w:ilvl w:val="0"/>
          <w:numId w:val="13"/>
        </w:numPr>
        <w:overflowPunct w:val="true"/>
        <w:autoSpaceDE w:val="true"/>
        <w:spacing w:before="0" w:after="20"/>
        <w:ind w:left="227" w:hanging="227"/>
        <w:jc w:val="left"/>
        <w:rPr/>
      </w:pPr>
      <w:r>
        <w:rPr/>
        <w:t>1 x short distance exchange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For Juniors 4 elements</w:t>
      </w:r>
    </w:p>
    <w:p>
      <w:pPr>
        <w:pStyle w:val="Odstavecsbodem"/>
        <w:numPr>
          <w:ilvl w:val="0"/>
          <w:numId w:val="18"/>
        </w:numPr>
        <w:overflowPunct w:val="true"/>
        <w:autoSpaceDE w:val="true"/>
        <w:spacing w:before="0" w:after="20"/>
        <w:jc w:val="left"/>
        <w:rPr/>
      </w:pPr>
      <w:r>
        <w:rPr/>
        <w:t>2 x high throw without turn</w:t>
      </w:r>
    </w:p>
    <w:p>
      <w:pPr>
        <w:pStyle w:val="Odstavecsbodem"/>
        <w:numPr>
          <w:ilvl w:val="0"/>
          <w:numId w:val="18"/>
        </w:numPr>
        <w:overflowPunct w:val="true"/>
        <w:autoSpaceDE w:val="true"/>
        <w:spacing w:before="0" w:after="20"/>
        <w:jc w:val="left"/>
        <w:rPr/>
      </w:pPr>
      <w:r>
        <w:rPr/>
        <w:t>1 x high throw with spin (360)</w:t>
      </w:r>
    </w:p>
    <w:p>
      <w:pPr>
        <w:pStyle w:val="Odstavecsbodem"/>
        <w:numPr>
          <w:ilvl w:val="0"/>
          <w:numId w:val="18"/>
        </w:numPr>
        <w:overflowPunct w:val="true"/>
        <w:autoSpaceDE w:val="true"/>
        <w:spacing w:before="0" w:after="20"/>
        <w:jc w:val="left"/>
        <w:rPr/>
      </w:pPr>
      <w:r>
        <w:rPr/>
        <w:t>1 x long distance exchange by throwing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For Juniors 6 elements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18"/>
        </w:numPr>
        <w:overflowPunct w:val="true"/>
        <w:autoSpaceDE w:val="true"/>
        <w:spacing w:before="0" w:after="20"/>
        <w:jc w:val="left"/>
        <w:rPr/>
      </w:pPr>
      <w:r>
        <w:rPr/>
        <w:t>2 x high throw without turn</w:t>
      </w:r>
    </w:p>
    <w:p>
      <w:pPr>
        <w:pStyle w:val="Odstavecsbodem"/>
        <w:numPr>
          <w:ilvl w:val="0"/>
          <w:numId w:val="18"/>
        </w:numPr>
        <w:overflowPunct w:val="true"/>
        <w:autoSpaceDE w:val="true"/>
        <w:spacing w:before="0" w:after="20"/>
        <w:jc w:val="left"/>
        <w:rPr/>
      </w:pPr>
      <w:r>
        <w:rPr/>
        <w:t>2 x high throw  with spin (360)</w:t>
      </w:r>
    </w:p>
    <w:p>
      <w:pPr>
        <w:pStyle w:val="Odstavecsbodem"/>
        <w:numPr>
          <w:ilvl w:val="0"/>
          <w:numId w:val="18"/>
        </w:numPr>
        <w:overflowPunct w:val="true"/>
        <w:autoSpaceDE w:val="true"/>
        <w:spacing w:before="0" w:after="20"/>
        <w:jc w:val="left"/>
        <w:rPr/>
      </w:pPr>
      <w:r>
        <w:rPr/>
        <w:t>2 x long distance exchange by throwing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3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------- Koniec dodatku B</w:t>
      </w:r>
    </w:p>
    <w:p>
      <w:pPr>
        <w:pStyle w:val="Nadpis31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Nadpis31"/>
        <w:rPr>
          <w:lang w:val="en-GB"/>
        </w:rPr>
      </w:pPr>
      <w:r>
        <w:rPr>
          <w:lang w:val="en-GB"/>
        </w:rPr>
        <w:t>1. Wybór, różnorodność oraz trudność elementów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urorzy oceniają, w jakiej mierze kom-pozycja zawiera :</w:t>
      </w:r>
    </w:p>
    <w:p>
      <w:pPr>
        <w:pStyle w:val="Slovanseznam2"/>
        <w:spacing w:before="0" w:after="0"/>
        <w:rPr>
          <w:rFonts w:ascii="Arial" w:hAnsi="Arial"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Slovanseznam2"/>
        <w:numPr>
          <w:ilvl w:val="0"/>
          <w:numId w:val="14"/>
        </w:numPr>
        <w:spacing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broty, obroty specyficzne, pozostałe ruch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broty podstawowe, okręgi, wymachy, smagnięcia, ósem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tukanie, ślizganie, posuwanie i owijanie wokół części ciała, podsuwanie oraz trzymanie pod kolanem itp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zycja rąk, ruch rąk podczas opuszczania ramion, wyciągania rąk w bok i do góry, oburącz z przekazaniem batonu do drugiej rę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żywanie prawej i lewej rę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żywanie innych części ciała, owijanie, turlanie wokół pasu, wokół łytki, wokół szyi</w:t>
      </w:r>
    </w:p>
    <w:p>
      <w:pPr>
        <w:pStyle w:val="Slovanseznam2"/>
        <w:numPr>
          <w:ilvl w:val="0"/>
          <w:numId w:val="14"/>
        </w:numPr>
        <w:spacing w:before="0" w:after="0"/>
        <w:rPr/>
      </w:pPr>
      <w:r>
        <w:rPr>
          <w:b/>
          <w:lang w:val="pl-PL"/>
        </w:rPr>
        <w:tab/>
      </w:r>
      <w:r>
        <w:rPr>
          <w:sz w:val="20"/>
          <w:szCs w:val="20"/>
          <w:lang w:val="pl-PL"/>
        </w:rPr>
        <w:t>podrzucanie i chwytanie, wymiana sprzęt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b/>
        </w:rPr>
        <w:t>r</w:t>
      </w:r>
      <w:r>
        <w:rPr/>
        <w:t>zucanie jednym lub dwoma batonami, rzucanie bez obrotu, rzucanie prost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broty pionowe, obroty poziome,obroty synchronizowan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ceniana jest również szybkość rotacj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nanie jednoczesne lub po kolei, przez podgrupę, między dwoma mażoretkami, między podgrupami, podczas zmiany figur lub formacj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miana przez położenie na ziemię, wymiana przez podanie lub rzu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dległość zawodniczek podczas wymiany, odległość mała do 2 m, duża odległość nad 2 m, łapanie przed ciałem, za ciałem, pod nogą itp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łapać można za gałkę lub baton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nanie z kilkakrotnym obrotem, piruetą lub innym elementem podczas podrzutu i lotu batonu, złapanie po obrocie, piruecie lub innym elemencie</w:t>
      </w:r>
    </w:p>
    <w:p>
      <w:pPr>
        <w:pStyle w:val="Slovanseznam2"/>
        <w:numPr>
          <w:ilvl w:val="0"/>
          <w:numId w:val="14"/>
        </w:numPr>
        <w:spacing w:before="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oordynacja ruchów i pozycja zawodniczek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zołem do siebie, bokiem do siebie, tyłem do siebie, jednoczesne wykonanie przez całą grupę lub soloformację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nanie szybkie po kolei lub podczas zmiany formacji lub poruszającej się figur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szeregowanie elementów nawiązujących na siebie i towarzyszących – kompozycja układu nie powinna być tylko sumą samodzielnych elementów ze sprzętem, wykonanie nie powinno polegać na czekaniu na sprzę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elementy ze sprzętem powinny być choreograficznie uzupełnione o elementy ruchowe, taneczne lub gimnastyczne na początku, w trakcie lub na  zakończenie układu</w:t>
      </w:r>
    </w:p>
    <w:p>
      <w:pPr>
        <w:pStyle w:val="Normal"/>
        <w:ind w:left="108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adpis31"/>
        <w:rPr>
          <w:lang w:val="en-GB"/>
        </w:rPr>
      </w:pPr>
      <w:r>
        <w:rPr>
          <w:lang w:val="en-GB"/>
        </w:rPr>
        <w:t>2. Pewność podczas wykonania</w:t>
      </w:r>
    </w:p>
    <w:p>
      <w:pPr>
        <w:pStyle w:val="Normln1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Jurorzy oceniają :</w:t>
      </w:r>
    </w:p>
    <w:p>
      <w:pPr>
        <w:pStyle w:val="Normln1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lovanseznam2"/>
        <w:numPr>
          <w:ilvl w:val="0"/>
          <w:numId w:val="12"/>
        </w:numPr>
        <w:spacing w:before="0" w:after="0"/>
        <w:rPr/>
      </w:pPr>
      <w:r>
        <w:rPr>
          <w:b/>
          <w:lang w:val="pl-PL"/>
        </w:rPr>
        <w:tab/>
      </w:r>
      <w:r>
        <w:rPr>
          <w:sz w:val="20"/>
          <w:szCs w:val="20"/>
          <w:lang w:val="pl-PL"/>
        </w:rPr>
        <w:t>wpływ upadku sprzętu na dalszy przebieg układ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indywidualne lub grupowe zakłócenie wykonania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sięg użycia pomocniczych elementów ruchowych ( krok w bok, przysiad, skłon do przodu, kroki, wyboczenie z figury itp.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przęt został podniesiony zaraz po upadku, później lub nie został podniesiony do końca układu</w:t>
      </w:r>
    </w:p>
    <w:p>
      <w:pPr>
        <w:pStyle w:val="Slovanseznam2"/>
        <w:numPr>
          <w:ilvl w:val="0"/>
          <w:numId w:val="12"/>
        </w:numPr>
        <w:spacing w:before="0" w:after="0"/>
        <w:rPr/>
      </w:pPr>
      <w:r>
        <w:rPr>
          <w:lang w:val="pl-PL"/>
        </w:rPr>
        <w:tab/>
      </w:r>
      <w:r>
        <w:rPr>
          <w:sz w:val="20"/>
          <w:szCs w:val="20"/>
          <w:lang w:val="pl-PL"/>
        </w:rPr>
        <w:t>ilość upad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padek pojedynczy lub powtórny, indywidualny lub w grupie, błędy czyni jedna zawodniczka, podgrupa lub cała grupa</w:t>
      </w:r>
    </w:p>
    <w:p>
      <w:pPr>
        <w:pStyle w:val="Slovanseznam2"/>
        <w:numPr>
          <w:ilvl w:val="0"/>
          <w:numId w:val="12"/>
        </w:numPr>
        <w:spacing w:before="0" w:after="0"/>
        <w:rPr/>
      </w:pPr>
      <w:r>
        <w:rPr>
          <w:rFonts w:eastAsia="Arial"/>
          <w:lang w:val="pl-PL"/>
        </w:rPr>
        <w:t xml:space="preserve"> </w:t>
      </w:r>
      <w:r>
        <w:rPr>
          <w:sz w:val="20"/>
          <w:szCs w:val="20"/>
          <w:lang w:val="pl-PL"/>
        </w:rPr>
        <w:t>okoliczności upadk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element nieopanowany techniczni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jątkowa trudność techniczna wykonywanego element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pływy klimatyczne( wiatr, deszcz, zimno, słońce) lub warunki techniczne powierzchni (śliska powierzchnia, rodzaj światła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żliwość podniesienia sprzętu po upadku na podwyższonym podium</w:t>
      </w:r>
    </w:p>
    <w:p>
      <w:pPr>
        <w:pStyle w:val="Slovanseznam2"/>
        <w:numPr>
          <w:ilvl w:val="0"/>
          <w:numId w:val="5"/>
        </w:numPr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odniesienie sprzętu z obcą pomocą</w:t>
      </w:r>
    </w:p>
    <w:p>
      <w:pPr>
        <w:pStyle w:val="Bodyseznam"/>
        <w:spacing w:before="60" w:after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Utracony sprzęt pozostanie 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płaszczyźnie</w:t>
      </w:r>
    </w:p>
    <w:p>
      <w:pPr>
        <w:pStyle w:val="Slovanseznam5"/>
        <w:rPr>
          <w:rFonts w:eastAsia="Arial"/>
          <w:sz w:val="8"/>
          <w:szCs w:val="8"/>
          <w:lang w:val="en-US" w:eastAsia="en-US"/>
        </w:rPr>
      </w:pPr>
      <w:r>
        <w:rPr>
          <w:rFonts w:eastAsia="Arial"/>
          <w:sz w:val="8"/>
          <w:szCs w:val="8"/>
          <w:lang w:val="en-US" w:eastAsia="en-US"/>
        </w:rPr>
        <w:t xml:space="preserve"> 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że go podać inna zawodniczka lub inne zawodniczki przy współpracy,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wodniczki muszą występować w aktualnie wykonywanym układzie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seznam"/>
        <w:spacing w:before="0" w:after="0"/>
        <w:rPr/>
      </w:pPr>
      <w:r>
        <w:rPr>
          <w:sz w:val="20"/>
          <w:szCs w:val="20"/>
          <w:lang w:val="pl-PL"/>
        </w:rPr>
        <w:t xml:space="preserve">Utracony sprzęt znajdzie się poza płaszczyzną konkursową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przęt może podać inna zawodniczka lub inne zawodniczki przy współpracy, zawodniczki muszą być wykonawczyniami aktualnego układ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przęt może podać asystent organizatora w ten sposób, że położy go na skraju podium w miejscu znalezieni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ający nie może z sprzętem machać, turlać nim po powierzchni, biegać koło podium lub w inny sposób przeszkadzać w polu widzenia juroro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tolerowane jest podanie sprzętu przez widza</w:t>
      </w:r>
    </w:p>
    <w:p>
      <w:pPr>
        <w:pStyle w:val="Odstavecsbodem"/>
        <w:numPr>
          <w:ilvl w:val="0"/>
          <w:numId w:val="0"/>
        </w:numPr>
        <w:ind w:left="0" w:hanging="0"/>
        <w:rPr>
          <w:szCs w:val="16"/>
        </w:rPr>
      </w:pPr>
      <w:r>
        <w:rPr>
          <w:szCs w:val="16"/>
        </w:rPr>
      </w:r>
    </w:p>
    <w:p>
      <w:pPr>
        <w:pStyle w:val="Odstavecspsmenem"/>
        <w:numPr>
          <w:ilvl w:val="0"/>
          <w:numId w:val="7"/>
        </w:numPr>
        <w:rPr>
          <w:lang w:val="pl-PL"/>
        </w:rPr>
      </w:pPr>
      <w:r>
        <w:rPr>
          <w:lang w:val="pl-PL"/>
        </w:rPr>
        <w:t>kontakt z sprzętem podczas układ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czas układu pozwala się, by jedna lub więcej zawodniczek posiadały 2 lub więcej sprzętów kosztem swoich partnerek, o ile chodzi o sytuację przejściową i o ile zawodniczki z sprzętem wykonują ruch ( nie powinny sprzętu tylko trzymać)</w:t>
      </w:r>
    </w:p>
    <w:p>
      <w:pPr>
        <w:pStyle w:val="Odstavecsbodem"/>
        <w:numPr>
          <w:ilvl w:val="0"/>
          <w:numId w:val="13"/>
        </w:numPr>
        <w:ind w:left="227" w:hanging="227"/>
        <w:rPr>
          <w:szCs w:val="16"/>
        </w:rPr>
      </w:pPr>
      <w:r>
        <w:rPr/>
        <w:t>podczas układu można położyć sprzęt na płaszczyźnie bez utraty punktów, o ile chodzi o tego rodzaju kompozycję, jeżeli sprzęt znajduje się na płaszczyźnie zbyt długo ( jest w bezruchu dłużej niż jeden motyw muzyczny), dokonuje się obniżki w punktacji</w:t>
      </w:r>
    </w:p>
    <w:p>
      <w:pPr>
        <w:pStyle w:val="Odstavecspsmenem"/>
        <w:numPr>
          <w:ilvl w:val="0"/>
          <w:numId w:val="7"/>
        </w:numPr>
        <w:rPr/>
      </w:pPr>
      <w:r>
        <w:rPr/>
        <w:t xml:space="preserve">kontakt z sprzętem na zakończenie układu :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wodniczka powinna zakończyć układ w ten sposób, że sprzęt trzyma lub jest z nim w kontakcie którąś z części ciał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ezwala się, aby jeden sprzęt trzymało lub było z nim w kontakcie kilka zawodniczek lub by jedna zawodniczka trzymała lub była w kontakcie  z kilkoma sztukami sprzętu</w:t>
      </w:r>
    </w:p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stawowe błędy przy pracy ze sprzętem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jest otwarty na inne uzupełn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owtórne i zbiorowe błędy mogą być przyczyną dodatkowej utraty punktów po skończeniu układu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Odstavecspsmenem"/>
        <w:numPr>
          <w:ilvl w:val="0"/>
          <w:numId w:val="34"/>
        </w:numPr>
        <w:rPr/>
      </w:pPr>
      <w:r>
        <w:rPr/>
        <w:t>Błędy w wykonani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hwytanie wraz z krokiem w bok, przysiadem, skłonem do przod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chwytanie podczas przemieszczania się i naruszenie formacji - kroki, dobieganie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aruszenie płynności ruchu podczas manipulacji ze sprzętem oraz przy jego wymiani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iepoprawna pozycja rąk przy manipulacji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trata kontaktu ze sprzętem – zbyt długie pozostawanie sprzętu na ziemi w BAT, POM, MIX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haotyczna i nieskoordynowana wymiana sprzętu w SHOW</w:t>
      </w:r>
    </w:p>
    <w:p>
      <w:pPr>
        <w:pStyle w:val="Odstavecspsmenem"/>
        <w:numPr>
          <w:ilvl w:val="0"/>
          <w:numId w:val="7"/>
        </w:numPr>
        <w:rPr/>
      </w:pPr>
      <w:r>
        <w:rPr/>
        <w:t>Niższy poziom trudnośc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ała różnorodność i rozmaitość elementów przy manipulacji, nieurozmaicony sprzę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zupełny repertuar kręcenia i manipulacj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ezcelowy, mało wykorzystany sprzęt w SHO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rak podrzutu batonu z obrotem lub z innymi pierwiastkami towarzyszącymi lub łączącym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rak wysokiego podrzutu batonu podczas defilady lub na podium przez JUN i SEN, wykonanego przez wszystkie zawodniczki lub podgrup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rak dalekiej wymiany batonu na podium JUN i SEN, wykonanej przez wszystkie zawodniczki lub podgrupy</w:t>
      </w:r>
    </w:p>
    <w:p>
      <w:pPr>
        <w:pStyle w:val="Normal"/>
        <w:rPr/>
      </w:pPr>
      <w:r>
        <w:rPr/>
        <w:t> </w:t>
      </w:r>
    </w:p>
    <w:p>
      <w:pPr>
        <w:pStyle w:val="Heading1"/>
        <w:spacing w:before="8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ifikata za pracę ze sprzę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ziela się jej tylko w tym wypadku, że elementy były wykonane bezbłędnie lub prawie bezbłędnie przez wszystkie zawodniczki lub podgrupy. Juror może przyznać bonifikatę za każdy z kryteriów z osobn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ryginalny, nowy element, nowe wykonanie</w:t>
      </w:r>
    </w:p>
    <w:p>
      <w:pPr>
        <w:pStyle w:val="Odstavecsbodem"/>
        <w:numPr>
          <w:ilvl w:val="0"/>
          <w:numId w:val="16"/>
        </w:numPr>
        <w:overflowPunct w:val="true"/>
        <w:autoSpaceDE w:val="true"/>
        <w:ind w:left="360" w:hanging="360"/>
        <w:rPr/>
      </w:pPr>
      <w:r>
        <w:rPr/>
        <w:t>obkręcanie wokół pasa, pod kolanem, koło szyi itp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nanie z kilkakrotnym obrotem lub innym towarzyszącym lub łączącym elemente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ynchronizowane wykonanie, doskonałe współdziałanie zawodniczek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bezbłędny, wysoki podrzut batonu w KAD, wykonany przez wszystkie zawodniczki lub podgrupy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bezbłędna, daleka wymiana batonu w KAD, wykonana przez wszystkie zawodniczki lub podgrupy 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pomysłowe i efektowne ujęcie tematu SHOW </w:t>
      </w:r>
    </w:p>
    <w:p>
      <w:pPr>
        <w:pStyle w:val="Normal"/>
        <w:ind w:left="-211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harakterystyka kryteriów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w zakresie D </w:t>
        <w:br/>
      </w:r>
      <w:r>
        <w:rPr>
          <w:rFonts w:cs="Arial" w:ascii="Arial" w:hAnsi="Arial"/>
          <w:b/>
          <w:sz w:val="28"/>
          <w:szCs w:val="28"/>
        </w:rPr>
        <w:t>BŁĘDY TECHNICZNE</w:t>
      </w: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Slovanseznam2"/>
        <w:numPr>
          <w:ilvl w:val="0"/>
          <w:numId w:val="10"/>
        </w:numPr>
        <w:tabs>
          <w:tab w:val="clear" w:pos="360"/>
          <w:tab w:val="left" w:pos="-31680" w:leader="none"/>
        </w:tabs>
        <w:overflowPunct w:val="true"/>
        <w:autoSpaceDE w:val="true"/>
        <w:spacing w:before="60" w:after="60"/>
        <w:rPr/>
      </w:pPr>
      <w:r>
        <w:rPr>
          <w:bCs/>
        </w:rPr>
        <w:t xml:space="preserve">Niedotrzymanie czasu </w:t>
        <w:br/>
      </w:r>
      <w:r>
        <w:rPr/>
        <w:t xml:space="preserve">za każdą sekundę przekroczenia czasu obniżenie  -0,05 punktu 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defiladzie nad 3:00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układzie na podium dla grup nad 3:00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układzie na podium dla formacji solo nad 1:30</w:t>
      </w:r>
    </w:p>
    <w:p>
      <w:pPr>
        <w:pStyle w:val="Odstavecsbodem"/>
        <w:numPr>
          <w:ilvl w:val="0"/>
          <w:numId w:val="0"/>
        </w:numPr>
        <w:overflowPunct w:val="true"/>
        <w:autoSpaceDE w:val="true"/>
        <w:ind w:left="0" w:right="17" w:hanging="0"/>
        <w:jc w:val="left"/>
        <w:rPr>
          <w:szCs w:val="16"/>
        </w:rPr>
      </w:pPr>
      <w:r>
        <w:rPr>
          <w:rFonts w:eastAsia="Arial"/>
          <w:szCs w:val="16"/>
        </w:rPr>
        <w:t xml:space="preserve"> </w:t>
      </w:r>
    </w:p>
    <w:p>
      <w:pPr>
        <w:pStyle w:val="Slovanseznam2"/>
        <w:numPr>
          <w:ilvl w:val="0"/>
          <w:numId w:val="10"/>
        </w:numPr>
        <w:tabs>
          <w:tab w:val="clear" w:pos="360"/>
          <w:tab w:val="left" w:pos="-31680" w:leader="none"/>
        </w:tabs>
        <w:overflowPunct w:val="true"/>
        <w:autoSpaceDE w:val="true"/>
        <w:spacing w:before="20" w:after="20"/>
        <w:rPr>
          <w:b/>
          <w:b/>
          <w:bCs/>
        </w:rPr>
      </w:pPr>
      <w:r>
        <w:rPr>
          <w:bCs/>
        </w:rPr>
        <w:t>Upadki spr</w:t>
      </w:r>
      <w:r>
        <w:rPr/>
        <w:t>zę</w:t>
      </w:r>
      <w:r>
        <w:rPr>
          <w:bCs/>
        </w:rPr>
        <w:t>tu</w:t>
      </w:r>
    </w:p>
    <w:p>
      <w:pPr>
        <w:pStyle w:val="Slovanseznam2"/>
        <w:tabs>
          <w:tab w:val="clear" w:pos="360"/>
        </w:tabs>
        <w:overflowPunct w:val="true"/>
        <w:autoSpaceDE w:val="true"/>
        <w:spacing w:before="20" w:after="20"/>
        <w:ind w:left="0" w:hanging="0"/>
        <w:rPr>
          <w:b/>
          <w:b/>
          <w:bCs/>
        </w:rPr>
      </w:pPr>
      <w:r>
        <w:rPr>
          <w:b/>
          <w:bCs/>
        </w:rPr>
        <w:t>Punkty obniża sią z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ażdy pojedynczy upadek sprzęt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naruszenie formacji przy podnoszeniu sprzętu </w:t>
      </w:r>
      <w:r>
        <w:rPr>
          <w:szCs w:val="16"/>
        </w:rPr>
        <w:t>(ocenia się w zakresie A - Choreografia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rak podniesienia sprzętu do końca układu, o ile do upadku nie doszło bezpośrednio przed zakończeniem układu</w:t>
      </w:r>
      <w:r>
        <w:rPr>
          <w:sz w:val="8"/>
          <w:szCs w:val="8"/>
        </w:rPr>
        <w:t xml:space="preserve"> </w:t>
      </w:r>
    </w:p>
    <w:p>
      <w:pPr>
        <w:pStyle w:val="Slovanseznam2"/>
        <w:ind w:left="0" w:hanging="0"/>
        <w:rPr>
          <w:b/>
          <w:b/>
          <w:bCs/>
        </w:rPr>
      </w:pPr>
      <w:r>
        <w:rPr>
          <w:b/>
          <w:bCs/>
        </w:rPr>
        <w:t>Punktów nie obniża się z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gubiony sprzęt, który opuści płaszczyznę konkursow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zekroczenie linii trasy defilady podczas podnoszenia sprzęt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zekroczenie płaszczyzny podium podczas podnoszenia sprzęt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anie sprzętu przez inną zawodniczkę lub osobę nie biorącą udział w konkursie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y karne za błędny przebieg konkur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przygotowanie do występu po zapowiedzi przez spiker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zedwczesne wejście na podium przed zapowiedzią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przygotowanie muzyki z winy zawodni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zekazanie technicznie niskiej jakości muzy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zerwanie układu z winy zawodni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zwolony podkład muzyczny na MC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zwolona komunikacja między zawodniczkami - gwizdek, głośne liczenie, itp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dozwolona komunikacja kierowników grup – polecenia dla zawodniczek w trakcie trwania układu</w:t>
      </w:r>
    </w:p>
    <w:p>
      <w:pPr>
        <w:pStyle w:val="Normal1"/>
        <w:numPr>
          <w:ilvl w:val="0"/>
          <w:numId w:val="10"/>
        </w:numPr>
        <w:spacing w:lineRule="atLeast" w:line="25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Bonifikata za </w:t>
      </w:r>
      <w:r>
        <w:rPr>
          <w:color w:val="000000"/>
          <w:sz w:val="22"/>
          <w:szCs w:val="22"/>
        </w:rPr>
        <w:t>długie buty +0,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ziela się jej tylko w defilade BAT seniorek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ury i jurorzy</w:t>
      </w:r>
    </w:p>
    <w:p>
      <w:pPr>
        <w:pStyle w:val="Normal"/>
        <w:rPr/>
      </w:pPr>
      <w:r>
        <w:rPr>
          <w:rFonts w:cs="Arial" w:ascii="Arial" w:hAnsi="Arial"/>
        </w:rPr>
        <w:t>Skład jury proponuje i powołuje organizator następująco</w:t>
      </w:r>
      <w:r>
        <w:rPr/>
        <w:t xml:space="preserve">: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3 - 5 jurorów głównych ( punktacja ) 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juror techniczny – dokonuje odliczania czasu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ekretarz konkur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soba do podliczania punktów, operator PC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ędzia boczny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strzostwa Europy i Grand Prix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unktację Mistrzostw Europy i Grand Prix zapewniają jurorzy z krajów członkowskich IMA. W ramach poszczególnych kategorii i dyscyplin mogą się zmieniać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ędzia techniczny, sekretarz konkursu, osoba do podliczania punktów i boczny liniowy mogą być z kraju organizatorów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strzostwa narodowe i konkurs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Jury dla mistrzostw i konkursów na poziomie narodowym proponuje i nominuje organizator.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skład jury mogą wchodzić sędziowie miedzynarodowi z krajów IMA.</w:t>
        <w:br/>
      </w:r>
      <w:r>
        <w:rPr>
          <w:sz w:val="8"/>
          <w:szCs w:val="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encja juror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sz w:val="8"/>
          <w:szCs w:val="8"/>
        </w:rPr>
        <w:t> </w:t>
      </w:r>
      <w:r>
        <w:rPr/>
        <w:t>Juror uzyska licencję IMA po wykonaniu odpowiednich szkoleń i testów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Szkolenia i testy mogą być organizowane na poziomie narodowym lub dla całej IMA 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niki szkolenia narodowego i testów są uznawane dla całej IMA, o ile zostaną polecone przez prezydenta asocjacji narodowej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jur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Jury zajmuje miejsce na bocznej stronie trasy defilady lub przed czołem podium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szczególni jurorzy mogą zajmować miejsce wzdłuż trasy defilady lub wokół podium.</w:t>
      </w:r>
    </w:p>
    <w:p>
      <w:pPr>
        <w:pStyle w:val="Head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stem pracy juror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y z jurorów głównych dokonuje oceny w 3 zakresa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-  Choreografia, kompozycj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 -  Technika ruch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 -  Praca ze sprzęte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każdym zakresie juror główny przyznaje 1 notę, tzn. w sumie 3 noty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Juror techniczny udziela punktów karnych, które się odlicza od noty całkowitej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cena i nota udzielona przez jurora musi być uzasadniona na podstawie zauważonych: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błędów i uchybień (utrata punktów)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stron dodatnich (bonifikata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W trakcie oceny sędziowie mają prawo do wzajemnej konsultacji na temat akceptacji poszczególnych kryteriów. W razie wątpliwości decydują na korzyść zawodników. </w:t>
      </w:r>
    </w:p>
    <w:p>
      <w:pPr>
        <w:pStyle w:val="Odstavecsbodem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ror  pracuje w dwóch fazach</w:t>
      </w:r>
    </w:p>
    <w:p>
      <w:pPr>
        <w:pStyle w:val="Slovanseznam2"/>
        <w:numPr>
          <w:ilvl w:val="0"/>
          <w:numId w:val="9"/>
        </w:numPr>
        <w:tabs>
          <w:tab w:val="clear" w:pos="360"/>
          <w:tab w:val="left" w:pos="-31680" w:leader="none"/>
        </w:tabs>
        <w:overflowPunct w:val="true"/>
        <w:autoSpaceDE w:val="true"/>
        <w:spacing w:before="20" w:after="20"/>
        <w:rPr/>
      </w:pPr>
      <w:r>
        <w:rPr/>
        <w:t>na bieżąco w trakcie wykonywania układu przez zawodni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zapisuje błędy i niedociągnięcia zauważone w układzie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za każdy błąd i niedociągnięcie obniża punktację o 0,10 punktu 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że użyć znaku graficznego „/“</w:t>
      </w:r>
    </w:p>
    <w:p>
      <w:pPr>
        <w:pStyle w:val="Odstavecsbodem"/>
        <w:numPr>
          <w:ilvl w:val="0"/>
          <w:numId w:val="0"/>
        </w:numPr>
        <w:overflowPunct w:val="true"/>
        <w:autoSpaceDE w:val="true"/>
        <w:ind w:left="0" w:hanging="0"/>
        <w:rPr>
          <w:szCs w:val="16"/>
        </w:rPr>
      </w:pPr>
      <w:r>
        <w:rPr>
          <w:szCs w:val="16"/>
        </w:rPr>
      </w:r>
    </w:p>
    <w:p>
      <w:pPr>
        <w:pStyle w:val="Slovanseznam2"/>
        <w:numPr>
          <w:ilvl w:val="0"/>
          <w:numId w:val="9"/>
        </w:numPr>
        <w:tabs>
          <w:tab w:val="clear" w:pos="360"/>
          <w:tab w:val="left" w:pos="-31680" w:leader="none"/>
        </w:tabs>
        <w:overflowPunct w:val="true"/>
        <w:autoSpaceDE w:val="true"/>
        <w:spacing w:before="20" w:after="20"/>
        <w:rPr/>
      </w:pPr>
      <w:r>
        <w:rPr/>
        <w:t>po skończeniu układ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że dodatkowo obniżyć punktację za powtórne, zbiorowe błęd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że przydzielić bonifikatę za każdy z kryteri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ażda bonifikata oznacza bonus plus 0,10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la zapisu bonifikaty może użyć znaku graficznego „+“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 różnicy obniżeń i bonifikat określi obniżkę końcową, którą przekazuje do obliczania (np. 5 obniżeń - 1 bonus = ilość obniżeń 4)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Podczas uzupełniania listy punktacyjnej juror może wykorzystać jedną z metod zapisu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rFonts w:eastAsia="Arial"/>
        </w:rPr>
        <w:t xml:space="preserve"> </w:t>
      </w:r>
      <w:r>
        <w:rPr/>
        <w:t>zapisze wysokość ilości obniżeń w punktach, np. –0,40 z czego komputer wyliczy notę 9,60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lub od noty wyjściowej 10,00 punktów odliczy  –0,40 punktu i zapisze notę końcową 9,60.</w:t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Obliczanie wyni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acja i wyniki będą opracowane na komputerowym softwerze aplikacyjnym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ury z 5 sędziów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określi się  noty minimalne i maksymalne w każdym zakresie ( A, B, C )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każdym zakresie nota minimalna i maksymalna jest eliminowana ( skreśla się i zastępuje)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suma punktów jest sumą całej reszty not  - u 5 sędziów z pierwotnych 15 pozostaje 9 not </w:t>
      </w:r>
      <w:r>
        <w:rPr>
          <w:sz w:val="8"/>
          <w:szCs w:val="8"/>
        </w:rPr>
        <w:br/>
      </w:r>
    </w:p>
    <w:p>
      <w:pPr>
        <w:pStyle w:val="Odstavecsbodem"/>
        <w:numPr>
          <w:ilvl w:val="0"/>
          <w:numId w:val="0"/>
        </w:numPr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ry z 3 - 4 sędziów w konkursach narodowych</w:t>
      </w:r>
    </w:p>
    <w:p>
      <w:pPr>
        <w:pStyle w:val="Odstavecsbodem"/>
        <w:numPr>
          <w:ilvl w:val="0"/>
          <w:numId w:val="13"/>
        </w:numPr>
        <w:ind w:left="227" w:hanging="227"/>
        <w:rPr>
          <w:sz w:val="8"/>
          <w:szCs w:val="8"/>
        </w:rPr>
      </w:pPr>
      <w:r>
        <w:rPr/>
        <w:t>u wszystkich not wszystkich trzech zakresów stwierdza się wartość minimalną i maksymalną</w:t>
      </w:r>
    </w:p>
    <w:p>
      <w:pPr>
        <w:pStyle w:val="Odstavecsbodem"/>
        <w:numPr>
          <w:ilvl w:val="0"/>
          <w:numId w:val="13"/>
        </w:numPr>
        <w:ind w:left="227" w:hanging="227"/>
        <w:rPr>
          <w:sz w:val="8"/>
          <w:szCs w:val="8"/>
        </w:rPr>
      </w:pPr>
      <w:r>
        <w:rPr/>
        <w:t>noty minimalna i maksymalna są eliminowane, skreślają się i zastępują</w:t>
      </w:r>
    </w:p>
    <w:p>
      <w:pPr>
        <w:pStyle w:val="Odstavecsbodem"/>
        <w:numPr>
          <w:ilvl w:val="0"/>
          <w:numId w:val="13"/>
        </w:numPr>
        <w:ind w:left="227" w:hanging="227"/>
        <w:rPr>
          <w:sz w:val="8"/>
          <w:szCs w:val="8"/>
        </w:rPr>
      </w:pPr>
      <w:r>
        <w:rPr/>
        <w:t xml:space="preserve">suma punktów jest sumą całej reszty not - u 4 sędziów się z 12 not zalicza 10, u 3 sędziów się z 9 not  zalicza 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ma punk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a punktów jest sumą całej reszty no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ma punktów minus punkty karne, udzielone przez jurora technicz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grody na mistrzostwach Europy</w:t>
      </w:r>
    </w:p>
    <w:p>
      <w:pPr>
        <w:pStyle w:val="Normal"/>
        <w:jc w:val="both"/>
        <w:rPr/>
      </w:pPr>
      <w:r>
        <w:rPr>
          <w:rFonts w:cs="Arial" w:ascii="Arial" w:hAnsi="Arial"/>
        </w:rPr>
        <w:t>W każdej kategorii, sprzęcie (i dyscyplinie w formacji solo) udziela się nagrody za: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1. miejsce, mistrzyni Europy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2. miejsce, wicemistrzyni Europ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3. miejsce, 2.wicemistrzyni Eur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równorzędnego wyniku przyznaje się nagrody wszystkim, którzy osiągnęli tę samą ilość punktów. </w:t>
      </w:r>
    </w:p>
    <w:p>
      <w:pPr>
        <w:pStyle w:val="Nadpis11"/>
        <w:spacing w:before="60" w:after="60"/>
        <w:rPr>
          <w:lang w:val="en-US" w:eastAsia="en-US"/>
        </w:rPr>
      </w:pPr>
      <w:r>
        <w:rPr>
          <w:lang w:val="en-US" w:eastAsia="en-US"/>
        </w:rPr>
        <w:t>Przebieg konkursu</w:t>
      </w:r>
    </w:p>
    <w:p>
      <w:pPr>
        <w:pStyle w:val="Nadpis31"/>
        <w:rPr>
          <w:lang w:val="en-GB"/>
        </w:rPr>
      </w:pPr>
      <w:r>
        <w:rPr>
          <w:lang w:val="en-GB"/>
        </w:rPr>
        <w:t>Listy startowe. Kolejność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olejność startujących będzie określona przez losowanie ręczne lub przez generator liczb przypadkowych wybranych przez program komputerow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la konkursu grup losuje się najpierw kolejność dla defilad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Dla układów na podium listę startową  </w:t>
      </w:r>
      <w:r>
        <w:rPr>
          <w:b/>
          <w:bCs/>
          <w:u w:val="single"/>
          <w:lang w:val="pl-PL"/>
        </w:rPr>
        <w:t>musi być</w:t>
      </w:r>
      <w:r>
        <w:rPr/>
        <w:t xml:space="preserve"> opracowana w odwrotnej kolejności</w:t>
      </w:r>
    </w:p>
    <w:p>
      <w:pPr>
        <w:pStyle w:val="Nadpis31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Zachowanie zawodni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wodniczki powinny być przygotowane do występu zgodnie z kolejnością na liście startowej, powinny też się dostosować do poleceń organizatora oraz spikera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 nieprzygotowanie oraz za spóźnioną zbiórkę można udzielić punktów karnych, może też oznaczać utratę kolejności startu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wodniczkom z kategorii juniorek i seniorek podczas występu nie zezwala się na głośny kontakt słowny ani na inne sygnały dźwiękowe (gwizdek itp.).</w:t>
      </w:r>
    </w:p>
    <w:p>
      <w:pPr>
        <w:pStyle w:val="Nadpis31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Zachowanie kierowników grup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czas układu konkursowego kierownik lub asystent nie może z trasy defilady lub z pasu ochronnego przed podium dawać zawodniczkom żadnych poleceń. Polecenie nie dotyczy przestrzeni przeznaczonej dla widown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trakcie programu konkursowe-go,czyli w trakcie występów, przerw między występami oraz po zakończeniu poszczególnych występów konkursowych nie wolno kierownikom ani asystentom grupy porozumiewać się z jurorami ani z ekipą podliczającą punkty. Za niedozwolone porozumiewnie się można utracić punkty.</w:t>
      </w:r>
    </w:p>
    <w:p>
      <w:pPr>
        <w:pStyle w:val="Slovanseznam"/>
        <w:numPr>
          <w:ilvl w:val="0"/>
          <w:numId w:val="0"/>
        </w:numPr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lovanseznam"/>
        <w:numPr>
          <w:ilvl w:val="0"/>
          <w:numId w:val="0"/>
        </w:numPr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uszenie konkur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 naruszenie konkursu i niesportowe zachowanie  zawodników, kierowników, ich zastępców lub asystentów i osób towarzyszących uważa się zwłaszcza: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atak słowny lub fizyczny, odgrażanie się jurorom, członkom sztabu podliczającym wyniki lub organizatorom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 inne znieważanie  obraza konkursu, wyników i oceny, jurorów lub pozostałych pracowników konkursu w miejscu przebiegu konkursu lub w mediach z internetem włączni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takim wypadku organizator może zadecydować o dyskwalifikacji wszystkich uczestników danej grupy (klubu, ekipy) i anulacji wyników, nawet dodatkowo.</w:t>
      </w:r>
    </w:p>
    <w:p>
      <w:pPr>
        <w:pStyle w:val="Nadpis31"/>
        <w:rPr>
          <w:lang w:val="en-GB"/>
        </w:rPr>
      </w:pPr>
      <w:r>
        <w:rPr>
          <w:lang w:val="en-GB"/>
        </w:rPr>
        <w:t>Zachowanie jurorów,sędzi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trakcie programu konkursowego, czyli w trakcie występów, przerw między występami oraz po zakończeniu poszczególnych występów jurorom nie wolno porozumiewać się z kierownikami grup, choreografami, asystentami lub zawodnikami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iedyspozycje zdrowotne</w:t>
      </w:r>
      <w:r>
        <w:rPr>
          <w:rFonts w:cs="Arial" w:ascii="Arial" w:hAnsi="Arial"/>
          <w:b/>
          <w:sz w:val="22"/>
          <w:szCs w:val="22"/>
          <w:lang w:val="zh-CN" w:eastAsia="zh-CN"/>
        </w:rPr>
        <w:t xml:space="preserve"> p</w:t>
      </w:r>
      <w:r>
        <w:rPr>
          <w:rFonts w:cs="Arial" w:ascii="Arial" w:hAnsi="Arial"/>
          <w:b/>
          <w:sz w:val="22"/>
          <w:szCs w:val="22"/>
          <w:lang w:val="pl-PL" w:eastAsia="zh-CN"/>
        </w:rPr>
        <w:t>rz</w:t>
      </w:r>
      <w:r>
        <w:rPr>
          <w:rFonts w:cs="Arial" w:ascii="Arial" w:hAnsi="Arial"/>
          <w:b/>
          <w:sz w:val="22"/>
          <w:szCs w:val="22"/>
          <w:lang w:eastAsia="zh-CN"/>
        </w:rPr>
        <w:t>ed konkurse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lang w:eastAsia="zh-CN"/>
        </w:rPr>
        <w:t>Nagła niedyspozycja zdrowotna poszczególnych zawodników przed rozpoczęciem występu nie jest powodem do zmiany kolejności na liście startowej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Organizator</w:t>
      </w:r>
      <w:r>
        <w:rPr>
          <w:lang w:eastAsia="zh-CN"/>
        </w:rPr>
        <w:t xml:space="preserve"> może zważywszy okoliczności przerwać konkurs na 5 minut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lang w:eastAsia="zh-CN"/>
        </w:rPr>
        <w:t xml:space="preserve">Po </w:t>
      </w:r>
      <w:r>
        <w:rPr/>
        <w:t>upływie</w:t>
      </w:r>
      <w:r>
        <w:rPr>
          <w:lang w:eastAsia="zh-CN"/>
        </w:rPr>
        <w:t xml:space="preserve"> tego limitu kierownik danej grupy zdecyduje, czy zostawi miejsce w układzie konkursowym puste lub  wezwie rezerwowego zawodnika, ewentualnie zrezygnuje z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val="pl-PL" w:eastAsia="zh-CN"/>
        </w:rPr>
        <w:t>Niedyspozycje zdrowotne w trakcie konkurs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agła</w:t>
      </w:r>
      <w:r>
        <w:rPr>
          <w:lang w:eastAsia="zh-CN"/>
        </w:rPr>
        <w:t xml:space="preserve"> niedyspozycja </w:t>
      </w:r>
      <w:r>
        <w:rPr>
          <w:lang w:val="zh-CN" w:eastAsia="zh-CN"/>
        </w:rPr>
        <w:t>zdro</w:t>
      </w:r>
      <w:r>
        <w:rPr>
          <w:lang w:eastAsia="zh-CN"/>
        </w:rPr>
        <w:t>wo</w:t>
      </w:r>
      <w:r>
        <w:rPr>
          <w:lang w:val="zh-CN" w:eastAsia="zh-CN"/>
        </w:rPr>
        <w:t>tn</w:t>
      </w:r>
      <w:r>
        <w:rPr>
          <w:lang w:eastAsia="zh-CN"/>
        </w:rPr>
        <w:t>a</w:t>
      </w:r>
      <w:r>
        <w:rPr>
          <w:lang w:val="zh-CN" w:eastAsia="zh-CN"/>
        </w:rPr>
        <w:t xml:space="preserve"> </w:t>
      </w:r>
      <w:r>
        <w:rPr>
          <w:lang w:eastAsia="zh-CN"/>
        </w:rPr>
        <w:t>poszczególnych uczestników w trakcie przebiegu konkursu nie jest powodem do powtórnego wykonania układu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zh-CN" w:eastAsia="zh-CN"/>
        </w:rPr>
        <w:t>Opu</w:t>
      </w:r>
      <w:r>
        <w:rPr>
          <w:rFonts w:cs="Arial" w:ascii="Arial" w:hAnsi="Arial"/>
          <w:b/>
          <w:sz w:val="22"/>
          <w:szCs w:val="22"/>
          <w:lang w:val="pl-PL" w:eastAsia="zh-CN"/>
        </w:rPr>
        <w:t>szczenie płaszczyzny konkursowej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 w:eastAsia="zh-CN"/>
        </w:rPr>
      </w:pPr>
      <w:r>
        <w:rPr>
          <w:lang w:eastAsia="zh-CN"/>
        </w:rPr>
        <w:t xml:space="preserve">Jeżeli </w:t>
      </w:r>
      <w:r>
        <w:rPr/>
        <w:t>poszczególne</w:t>
      </w:r>
      <w:r>
        <w:rPr>
          <w:lang w:eastAsia="zh-CN"/>
        </w:rPr>
        <w:t xml:space="preserve"> zawodniczki z grupy lub formacji solo przerwą występ i zejdą z płaszczyzny konkursowej przed zakończeniem układu, ocena zostanie anulowana</w:t>
      </w:r>
      <w:r>
        <w:rPr>
          <w:lang w:val="pl-PL" w:eastAsia="zh-CN"/>
        </w:rPr>
        <w:t>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Grupa</w:t>
      </w:r>
      <w:r>
        <w:rPr>
          <w:lang w:eastAsia="zh-CN"/>
        </w:rPr>
        <w:t xml:space="preserve"> ta lub formacja solo nie ma prawa do ponownej powtórki układu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 w:eastAsia="zh-CN"/>
        </w:rPr>
        <w:t>Zmiana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kostiumu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lang w:eastAsia="zh-CN"/>
        </w:rPr>
        <w:t xml:space="preserve">Konieczność  zmiany kostiumu między występami w ramach </w:t>
      </w:r>
      <w:r>
        <w:rPr/>
        <w:t>konkursu</w:t>
      </w:r>
      <w:r>
        <w:rPr>
          <w:lang w:eastAsia="zh-CN"/>
        </w:rPr>
        <w:t xml:space="preserve"> nie jest powodem do zmiany kolejności na liście startowej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>
          <w:lang w:eastAsia="zh-CN"/>
        </w:rPr>
        <w:t xml:space="preserve">Organizator może zmienić kolejność dyscyplin w </w:t>
      </w:r>
      <w:r>
        <w:rPr/>
        <w:t>formacji</w:t>
      </w:r>
      <w:r>
        <w:rPr>
          <w:lang w:eastAsia="zh-CN"/>
        </w:rPr>
        <w:t xml:space="preserve"> solo, ewentualnie może przerwać konkurs na 5 minut.</w:t>
      </w:r>
    </w:p>
    <w:p>
      <w:pPr>
        <w:pStyle w:val="Slovanseznam"/>
        <w:numPr>
          <w:ilvl w:val="0"/>
          <w:numId w:val="0"/>
        </w:numPr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tórka układów konkursowych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Grupa lub formacja solo, która była zmuszona do przerwania występu nie z własnej winy, lecz z przyczyn obiektywnych (przerwanie dostawy prądu elektrycznego, awaria techniki dźwiękowej, niesprzyjająca pogoda, wejście osób obcych na płaszczyznę konkursową itp.) ma prawo do nowego wykonania układu konkursowego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Grupa lub formacja solo, która przerwie swój występ bez wpływu wyżej wymienionych okoliczności, nie ma prawa do powtórzenia układu.</w:t>
      </w:r>
    </w:p>
    <w:p>
      <w:pPr>
        <w:pStyle w:val="Odstavecsbodem"/>
        <w:numPr>
          <w:ilvl w:val="0"/>
          <w:numId w:val="0"/>
        </w:numPr>
        <w:ind w:left="227" w:hanging="0"/>
        <w:rPr/>
      </w:pPr>
      <w:r>
        <w:rPr/>
        <w:t>.</w:t>
      </w:r>
    </w:p>
    <w:p>
      <w:pPr>
        <w:pStyle w:val="Nadpis31"/>
        <w:rPr>
          <w:lang w:val="en-GB"/>
        </w:rPr>
      </w:pPr>
      <w:r>
        <w:rPr>
          <w:lang w:val="en-GB"/>
        </w:rPr>
        <w:t>Ogłaszanie punktów na bieżąc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zależności od warunków technicznych i organizacyjnych organizator może na bieżąco zapewnić ogłaszanie punktacji, zazwyczaj po występie konkursowym.</w:t>
      </w:r>
    </w:p>
    <w:p>
      <w:pPr>
        <w:pStyle w:val="Odstavecsbodem"/>
        <w:numPr>
          <w:ilvl w:val="0"/>
          <w:numId w:val="19"/>
        </w:numPr>
        <w:rPr>
          <w:szCs w:val="16"/>
        </w:rPr>
      </w:pPr>
      <w:r>
        <w:rPr>
          <w:szCs w:val="16"/>
        </w:rPr>
        <w:t>Ogłoszonych wyników nie można zmieniać za wyjątkiem pomyłek spikera lub osoby notującej wyniki oraz w wypadku uzasadnionego i uznanego protestu.</w:t>
      </w:r>
    </w:p>
    <w:p>
      <w:pPr>
        <w:pStyle w:val="Nadpis31"/>
        <w:rPr>
          <w:lang w:val="en-GB"/>
        </w:rPr>
      </w:pPr>
      <w:r>
        <w:rPr>
          <w:lang w:val="en-GB"/>
        </w:rPr>
        <w:t>Protesty, uwag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rotesty</w:t>
      </w:r>
      <w:r>
        <w:rPr>
          <w:lang w:val="en-US" w:eastAsia="en-US"/>
        </w:rPr>
        <w:t xml:space="preserve">  wobec oceny, punktacji i orzeczeń jury są </w:t>
      </w:r>
      <w:r>
        <w:rPr/>
        <w:t>n</w:t>
      </w:r>
      <w:r>
        <w:rPr>
          <w:lang w:val="en-US" w:eastAsia="en-US"/>
        </w:rPr>
        <w:t>iedopuszczalne.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Inne protesty są dopuszczalne naj-później do 5 minut po zakończeniu występu tej grupy, której to dotyczy, w wypadku :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niedotrzymania limitu wieku,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innego składu grupy podczas defilady oraz występu na podium,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niedozwolonego użycia rekwizytów,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niedozwolonego kontaktu zawodniczek,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niedozwolonego porozumiewania się kierownika z jurorem,</w:t>
      </w:r>
    </w:p>
    <w:p>
      <w:pPr>
        <w:pStyle w:val="Odstavecspomlkou"/>
        <w:numPr>
          <w:ilvl w:val="0"/>
          <w:numId w:val="15"/>
        </w:numPr>
        <w:ind w:left="454" w:hanging="227"/>
        <w:rPr/>
      </w:pPr>
      <w:r>
        <w:rPr/>
        <w:t>niedozwolonego porozumiewania się kierowników z zawodnikami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Protest składa kierownik grupy lub so-loformacji lub jego zastępca kiero-wnikowi konkursu.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 xml:space="preserve">Podanie protestu oraz stanowisko wobec protestu ogłasza się publicznie.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Protest załatwia wyznaczony przez organizatora. Kierownik konkursu, który daną  sprawę omówi z jurorami i sędzią technicznym.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O ile protest jest uzasadniony, kiero- wnik konkursu nakaże jednorazowo odjąć punkty karne z całkowitej sumy punktów uzyskanych przez grupę, której dotyczył protest.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Jeżeli protest zostanie podany po opracowaniu wyników, nie będzie rozpatrywany.</w:t>
      </w:r>
    </w:p>
    <w:p>
      <w:pPr>
        <w:pStyle w:val="Nadpis11"/>
        <w:spacing w:before="0" w:after="60"/>
        <w:rPr>
          <w:lang w:val="pl-PL"/>
        </w:rPr>
      </w:pPr>
      <w:r>
        <w:rPr>
          <w:lang w:val="pl-PL"/>
        </w:rPr>
        <w:t>Muzyka do układów konkursowych</w:t>
      </w:r>
    </w:p>
    <w:p>
      <w:pPr>
        <w:pStyle w:val="Nadpis31"/>
        <w:rPr>
          <w:lang w:val="en-GB"/>
        </w:rPr>
      </w:pPr>
      <w:r>
        <w:rPr>
          <w:lang w:val="en-GB"/>
        </w:rPr>
        <w:t>Postanowienia wspóln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szystkie układy powinny być wykonane całe z towarzyszeniem muzyk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Interpretacja utworu może mieć charakter orkiestralny lub wokalny (towarzyszący śpiew) </w:t>
      </w:r>
    </w:p>
    <w:p>
      <w:pPr>
        <w:pStyle w:val="Odstavecsbodem"/>
        <w:numPr>
          <w:ilvl w:val="0"/>
          <w:numId w:val="13"/>
        </w:numPr>
        <w:ind w:left="227" w:hanging="227"/>
        <w:rPr>
          <w:lang w:val="pl-PL"/>
        </w:rPr>
      </w:pPr>
      <w:r>
        <w:rPr>
          <w:lang w:val="pl-PL"/>
        </w:rPr>
        <w:t>stosowny wybór muzyki do wieku oraz rodzaju dyscypliny ocenia się w ramach kryteriów  za wrażenie ogóln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ożna wykorzystać nagranie całego utworu lub jego części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wypadku mieszanki muzycznej poszczególne urywki muzyczne powiny być poprawnie zestawione techniczni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Za technicznie niepoprawne zestawienie motywów muzycznych obniża się punkty.</w:t>
      </w:r>
    </w:p>
    <w:p>
      <w:pPr>
        <w:pStyle w:val="Nadpis31"/>
        <w:rPr>
          <w:lang w:val="en-GB"/>
        </w:rPr>
      </w:pPr>
      <w:r>
        <w:rPr>
          <w:lang w:val="en-GB"/>
        </w:rPr>
        <w:t>Nośniki audi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żywa się muzyki reprodukowanej (play back) z nośników CD lub MD(minidysk) przekazanej przez zawodników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dkład muzyczny na MC jest niedopuszczal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korzystanie muzyki żywej (orkiestry własnej) jest możliwe tylko za zgodą organizatora, podczas defilady orkiestra nie może maszerować razem z grupą, powinna stać w miejscu</w:t>
      </w:r>
    </w:p>
    <w:p>
      <w:pPr>
        <w:pStyle w:val="Nadpis31"/>
        <w:rPr>
          <w:lang w:val="en-GB"/>
        </w:rPr>
      </w:pPr>
      <w:r>
        <w:rPr>
          <w:lang w:val="en-GB"/>
        </w:rPr>
        <w:t>Muzyka do defilad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twór w takcie parzystym (2/4 lub 4/4) z akcentowanym regularnym rytmem wykonany przez orkiestrę dętą, symfoniniczną itp. może mieć również charakter utworu śpiewanego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la stylu klasycznego za podstawową muzykę towarzyszącą uważa się polkę i marsz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Dla stylu nowoczesnego można wykorzystać muzykę w innym rytmie, powinna jednak być zgodna z marszowym charakterem dyscypliny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agrania w stylu techno, hevy – metal itp. nie są dla dyscypliny defilada-baton dozwolone</w:t>
      </w:r>
    </w:p>
    <w:p>
      <w:pPr>
        <w:pStyle w:val="Nadpis31"/>
        <w:rPr>
          <w:lang w:val="en-GB"/>
        </w:rPr>
      </w:pPr>
      <w:r>
        <w:rPr>
          <w:lang w:val="en-GB"/>
        </w:rPr>
        <w:t>Muzyka do układów na podiu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a ma normatywnych nakazów co do taktu oraz rytmu muzyki, powinny jednak umożliwić, by do choreografii można było zaszeregować pasaż z klasycznym  krokiem mażoretkowym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Muzyka w stylu heavy metal, techno, funky, hip-hop itp. jest dozwolona       w wypadku nowej aranżacji nagranej przez orkiestrę. Stosowność takiej muzyki względem choreografii i wieku zawodników oceni jury.</w:t>
      </w:r>
    </w:p>
    <w:p>
      <w:pPr>
        <w:pStyle w:val="Odstavecssl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slem"/>
        <w:numPr>
          <w:ilvl w:val="0"/>
          <w:numId w:val="0"/>
        </w:numPr>
        <w:ind w:left="0" w:hanging="0"/>
        <w:rPr/>
      </w:pPr>
      <w:r>
        <w:rPr/>
        <w:t>Kostiumy, ubiór zawodników</w:t>
      </w:r>
    </w:p>
    <w:p>
      <w:pPr>
        <w:pStyle w:val="Slovanseznam"/>
        <w:numPr>
          <w:ilvl w:val="0"/>
          <w:numId w:val="8"/>
        </w:numPr>
        <w:tabs>
          <w:tab w:val="clear" w:pos="720"/>
          <w:tab w:val="left" w:pos="-31680" w:leader="none"/>
        </w:tabs>
        <w:overflowPunct w:val="true"/>
        <w:autoSpaceDE w:val="true"/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ie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ostium zawodników, fryzura i makijaż powinny być dostosowne do sprzętu, kategorii wiekowej i charakteru muzyk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Bluzki (żywotki) nie mogą być wykonane z przejrzystych materiałów ( koronka, skin nylon itp.) bez podszewk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 xml:space="preserve">Skala kolorów i ich kombinacje są dowolne, mogą sią różnić u podgrup, mażoretki prowadzącej (kapitanki) 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lub u poszczególnych mażoretek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kreacjach stylowych juror może oceniać wrażenie estetyczne, stosowność fryzury i makijażu do wieku zawodniczek i muzyki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U SHOW muszą odpowiadać tematu choreografie,</w:t>
      </w:r>
    </w:p>
    <w:p>
      <w:pPr>
        <w:pStyle w:val="Slovanseznam"/>
        <w:numPr>
          <w:ilvl w:val="0"/>
          <w:numId w:val="8"/>
        </w:numPr>
        <w:tabs>
          <w:tab w:val="clear" w:pos="720"/>
          <w:tab w:val="left" w:pos="-31680" w:leader="none"/>
        </w:tabs>
        <w:overflowPunct w:val="true"/>
        <w:autoSpaceDE w:val="true"/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tium w sekcji baton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winien zawierać elementy tradycyjnego stroju dla mażoretek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Pozwala się na indywidualne modyfikacje, różne motywy ludowe, elementy strojów narodowych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Nie powinien mieć wyłącznie charakteru kombinezonu, body, stroju gimnastycznego, kąpielówek, i nie może mieć charakteru kostiumu dla sekcji pom-pom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 celu zaprezentowania specyficznego, oryginalnego tematu czy charakteru muzyki można w sekcji BAT wykorzystać dowolny kostium – zawsze jednak powinna być dotrzymana harmonia między muzyką, kostiumem i  choreografią. Stosowność i wrażenie estetyczne ocenia juror w kryterium wrażenia ogólnego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Wysokie buty nie obowiązują. Obuwie  musi posiadać sztywny obcas. U defilady baton seniorki</w:t>
      </w:r>
      <w:r>
        <w:rPr>
          <w:szCs w:val="16"/>
        </w:rPr>
        <w:t xml:space="preserve"> preferować się długie buty</w:t>
      </w:r>
    </w:p>
    <w:p>
      <w:pPr>
        <w:pStyle w:val="Odstavecsbodem"/>
        <w:numPr>
          <w:ilvl w:val="0"/>
          <w:numId w:val="0"/>
        </w:numPr>
        <w:ind w:left="0" w:hanging="0"/>
        <w:rPr>
          <w:szCs w:val="16"/>
        </w:rPr>
      </w:pPr>
      <w:r>
        <w:rPr>
          <w:szCs w:val="16"/>
        </w:rPr>
      </w:r>
    </w:p>
    <w:p>
      <w:pPr>
        <w:pStyle w:val="Odstavecsbodem"/>
        <w:numPr>
          <w:ilvl w:val="0"/>
          <w:numId w:val="8"/>
        </w:numPr>
        <w:overflowPunct w:val="true"/>
        <w:autoSpaceDE w:val="true"/>
        <w:rPr/>
      </w:pPr>
      <w:r>
        <w:rPr>
          <w:b/>
          <w:sz w:val="22"/>
          <w:szCs w:val="22"/>
        </w:rPr>
        <w:t>Kostium w sekcji pom-pom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Charakter dyscyplin z pom-pom przewiduje wykorzystanie dowolnego kostiumu typu show, disco dance, itp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Kostium może, lecz nie musi zawierać elementy tradycyjnego kostiumu mażoretkowego.</w:t>
      </w:r>
    </w:p>
    <w:p>
      <w:pPr>
        <w:pStyle w:val="Slovanseznam"/>
        <w:numPr>
          <w:ilvl w:val="0"/>
          <w:numId w:val="8"/>
        </w:numPr>
        <w:tabs>
          <w:tab w:val="clear" w:pos="720"/>
          <w:tab w:val="left" w:pos="-31680" w:leader="none"/>
        </w:tabs>
        <w:overflowPunct w:val="true"/>
        <w:autoSpaceDE w:val="true"/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yzury i makijaż</w:t>
      </w:r>
    </w:p>
    <w:p>
      <w:pPr>
        <w:pStyle w:val="Odstavecsbodem"/>
        <w:numPr>
          <w:ilvl w:val="0"/>
          <w:numId w:val="13"/>
        </w:numPr>
        <w:ind w:left="227" w:hanging="227"/>
        <w:rPr>
          <w:b/>
          <w:b/>
          <w:bCs/>
        </w:rPr>
      </w:pPr>
      <w:r>
        <w:rPr/>
        <w:t>Muszą być odpowiednie do wieku zawodniczek i charakteru układu.</w:t>
      </w:r>
    </w:p>
    <w:p>
      <w:pPr>
        <w:pStyle w:val="Odstavecsbodem"/>
        <w:numPr>
          <w:ilvl w:val="0"/>
          <w:numId w:val="13"/>
        </w:numPr>
        <w:ind w:left="227" w:hanging="227"/>
        <w:rPr/>
      </w:pPr>
      <w:r>
        <w:rPr/>
        <w:t>Jednolite fryzury i makijaż podnoszą walory estetyczne zespołu.</w:t>
      </w:r>
    </w:p>
    <w:p>
      <w:pPr>
        <w:pStyle w:val="Nadpis11"/>
        <w:spacing w:before="60" w:after="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adpis11"/>
        <w:spacing w:before="60" w:after="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color w:val="000000"/>
          <w:kern w:val="0"/>
          <w:sz w:val="24"/>
          <w:szCs w:val="24"/>
          <w:lang w:val="pl-PL"/>
        </w:rPr>
      </w:pPr>
      <w:r>
        <w:rPr>
          <w:color w:val="000000"/>
          <w:kern w:val="0"/>
          <w:sz w:val="24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International Majorettsport Association *</w:t>
    </w:r>
    <w:r>
      <w:rPr>
        <w:rFonts w:cs="Arial" w:ascii="Arial" w:hAnsi="Arial"/>
        <w:color w:val="000000"/>
      </w:rPr>
      <w:t xml:space="preserve"> Regulamin konkursowy – Wersja polska       </w:t>
    </w: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1</w:t>
    </w:r>
    <w:r>
      <w:rPr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2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2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autoSpaceDE w:val="true"/>
      <w:outlineLvl w:val="5"/>
    </w:pPr>
    <w:rPr>
      <w:color w:val="000000"/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b/>
      <w:bCs/>
      <w:color w:val="000000"/>
      <w:kern w:val="2"/>
      <w:sz w:val="28"/>
      <w:szCs w:val="28"/>
    </w:rPr>
  </w:style>
  <w:style w:type="character" w:styleId="Nadpis6Char">
    <w:name w:val="Nadpis 6 Char"/>
    <w:basedOn w:val="Standardnpsmoodstavce"/>
    <w:qFormat/>
    <w:rPr>
      <w:b/>
      <w:bCs/>
      <w:color w:val="000000"/>
      <w:kern w:val="2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color w:val="000000"/>
      <w:kern w:val="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color w:val="000000"/>
      <w:kern w:val="2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kern w:val="2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>
      <w:rFonts w:ascii="Arial" w:hAnsi="Arial" w:cs="Arial"/>
      <w:color w:val="000000"/>
      <w:kern w:val="2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1">
    <w:name w:val="Nadpis 11"/>
    <w:qFormat/>
    <w:pPr>
      <w:keepNext w:val="true"/>
      <w:widowControl w:val="false"/>
      <w:overflowPunct w:val="false"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Slovanseznam5">
    <w:name w:val="Číslovaný seznam 5"/>
    <w:basedOn w:val="Normal"/>
    <w:qFormat/>
    <w:pPr>
      <w:tabs>
        <w:tab w:val="clear" w:pos="720"/>
        <w:tab w:val="left" w:pos="360" w:leader="none"/>
      </w:tabs>
      <w:ind w:left="357" w:hanging="73"/>
    </w:pPr>
    <w:rPr>
      <w:rFonts w:ascii="Arial" w:hAnsi="Arial" w:cs="Arial"/>
      <w:color w:val="000000"/>
    </w:rPr>
  </w:style>
  <w:style w:type="paragraph" w:styleId="Slovanseznam2">
    <w:name w:val="Číslovaný seznam 2"/>
    <w:basedOn w:val="Normal"/>
    <w:qFormat/>
    <w:pPr>
      <w:tabs>
        <w:tab w:val="clear" w:pos="720"/>
        <w:tab w:val="left" w:pos="360" w:leader="none"/>
      </w:tabs>
      <w:spacing w:before="120" w:after="120"/>
      <w:ind w:left="362" w:hanging="360"/>
    </w:pPr>
    <w:rPr>
      <w:rFonts w:ascii="Arial" w:hAnsi="Arial" w:cs="Arial"/>
      <w:color w:val="000000"/>
      <w:sz w:val="22"/>
      <w:szCs w:val="22"/>
    </w:rPr>
  </w:style>
  <w:style w:type="paragraph" w:styleId="Odstavecsbodem">
    <w:name w:val="Odstavec s bodem"/>
    <w:qFormat/>
    <w:pPr>
      <w:widowControl w:val="false"/>
      <w:numPr>
        <w:ilvl w:val="0"/>
        <w:numId w:val="13"/>
      </w:numPr>
      <w:overflowPunct w:val="false"/>
      <w:autoSpaceDE w:val="false"/>
      <w:bidi w:val="0"/>
      <w:ind w:left="227" w:hanging="227"/>
      <w:jc w:val="both"/>
    </w:pPr>
    <w:rPr>
      <w:rFonts w:ascii="Arial" w:hAnsi="Arial" w:eastAsia="Times New Roman" w:cs="Arial"/>
      <w:color w:val="000000"/>
      <w:kern w:val="2"/>
      <w:sz w:val="16"/>
      <w:szCs w:val="18"/>
      <w:lang w:val="cs-CZ" w:bidi="ar-SA" w:eastAsia="zh-CN"/>
    </w:rPr>
  </w:style>
  <w:style w:type="paragraph" w:styleId="Slaseznam">
    <w:name w:val="Čísla_seznam"/>
    <w:qFormat/>
    <w:pPr>
      <w:widowControl w:val="false"/>
      <w:tabs>
        <w:tab w:val="clear" w:pos="720"/>
        <w:tab w:val="right" w:pos="360" w:leader="dot"/>
      </w:tabs>
      <w:overflowPunct w:val="false"/>
      <w:autoSpaceDE w:val="false"/>
      <w:bidi w:val="0"/>
      <w:spacing w:before="60" w:after="0"/>
      <w:ind w:left="340" w:hanging="340"/>
    </w:pPr>
    <w:rPr>
      <w:rFonts w:ascii="Arial" w:hAnsi="Arial" w:eastAsia="Times New Roman" w:cs="Arial"/>
      <w:color w:val="auto"/>
      <w:kern w:val="2"/>
      <w:sz w:val="18"/>
      <w:szCs w:val="18"/>
      <w:lang w:val="cs-CZ" w:bidi="ar-SA" w:eastAsia="zh-CN"/>
    </w:rPr>
  </w:style>
  <w:style w:type="paragraph" w:styleId="Bodyseznam">
    <w:name w:val="Body_seznam"/>
    <w:qFormat/>
    <w:pPr>
      <w:widowControl w:val="false"/>
      <w:tabs>
        <w:tab w:val="clear" w:pos="720"/>
        <w:tab w:val="left" w:pos="227" w:leader="none"/>
      </w:tabs>
      <w:overflowPunct w:val="false"/>
      <w:autoSpaceDE w:val="false"/>
      <w:bidi w:val="0"/>
      <w:spacing w:before="60" w:after="60"/>
      <w:ind w:left="226" w:hanging="227"/>
    </w:pPr>
    <w:rPr>
      <w:rFonts w:ascii="Arial" w:hAnsi="Arial" w:eastAsia="Times New Roman" w:cs="Arial"/>
      <w:color w:val="auto"/>
      <w:kern w:val="2"/>
      <w:sz w:val="18"/>
      <w:szCs w:val="18"/>
      <w:lang w:val="cs-CZ" w:bidi="ar-SA" w:eastAsia="zh-CN"/>
    </w:rPr>
  </w:style>
  <w:style w:type="paragraph" w:styleId="Nadpis31">
    <w:name w:val="Nadpis 31"/>
    <w:qFormat/>
    <w:pPr>
      <w:keepNext w:val="true"/>
      <w:widowControl w:val="false"/>
      <w:tabs>
        <w:tab w:val="left" w:pos="720" w:leader="none"/>
      </w:tabs>
      <w:overflowPunct w:val="fals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cs-CZ" w:bidi="ar-SA" w:eastAsia="zh-CN"/>
    </w:rPr>
  </w:style>
  <w:style w:type="paragraph" w:styleId="Normln1">
    <w:name w:val="Normální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cs-CZ" w:bidi="ar-SA" w:eastAsia="zh-CN"/>
    </w:rPr>
  </w:style>
  <w:style w:type="paragraph" w:styleId="OdstavecsTAB">
    <w:name w:val="Odstavec s TAB"/>
    <w:qFormat/>
    <w:pPr>
      <w:widowControl w:val="false"/>
      <w:tabs>
        <w:tab w:val="clear" w:pos="720"/>
        <w:tab w:val="right" w:pos="3390" w:leader="dot"/>
      </w:tabs>
      <w:overflowPunct w:val="false"/>
      <w:autoSpaceDE w:val="false"/>
      <w:bidi w:val="0"/>
      <w:spacing w:before="80" w:after="0"/>
      <w:jc w:val="both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mlkaseznam">
    <w:name w:val="Pomlčka_seznam"/>
    <w:qFormat/>
    <w:pPr>
      <w:widowControl/>
      <w:tabs>
        <w:tab w:val="clear" w:pos="720"/>
        <w:tab w:val="left" w:pos="-31680" w:leader="none"/>
      </w:tabs>
      <w:bidi w:val="0"/>
      <w:ind w:left="283" w:hanging="283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znamsodrkami">
    <w:name w:val="Seznam s odrážkami"/>
    <w:qFormat/>
    <w:pPr>
      <w:widowControl/>
      <w:numPr>
        <w:ilvl w:val="0"/>
        <w:numId w:val="3"/>
      </w:numPr>
      <w:tabs>
        <w:tab w:val="clear" w:pos="720"/>
        <w:tab w:val="left" w:pos="-31680" w:leader="none"/>
      </w:tabs>
      <w:bidi w:val="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Odstavecsslem">
    <w:name w:val="Odstavec s číslem"/>
    <w:basedOn w:val="Slovanseznam2"/>
    <w:next w:val="Normal"/>
    <w:qFormat/>
    <w:pPr>
      <w:numPr>
        <w:ilvl w:val="0"/>
        <w:numId w:val="6"/>
      </w:numPr>
      <w:spacing w:before="0" w:after="0"/>
    </w:pPr>
    <w:rPr>
      <w:b/>
    </w:rPr>
  </w:style>
  <w:style w:type="paragraph" w:styleId="Odstavecspomlkou">
    <w:name w:val="Odstavec s pomlčkou"/>
    <w:basedOn w:val="Odstavecsbodem"/>
    <w:qFormat/>
    <w:pPr>
      <w:numPr>
        <w:ilvl w:val="0"/>
        <w:numId w:val="15"/>
      </w:numPr>
      <w:overflowPunct w:val="true"/>
      <w:autoSpaceDE w:val="true"/>
      <w:ind w:left="454" w:hanging="227"/>
    </w:pPr>
    <w:rPr/>
  </w:style>
  <w:style w:type="paragraph" w:styleId="Odstavecspsmenem">
    <w:name w:val="Odstavec s písmenem"/>
    <w:basedOn w:val="Odstavecsslem"/>
    <w:next w:val="Normal"/>
    <w:qFormat/>
    <w:pPr>
      <w:numPr>
        <w:ilvl w:val="0"/>
        <w:numId w:val="7"/>
      </w:numPr>
      <w:overflowPunct w:val="true"/>
      <w:autoSpaceDE w:val="true"/>
    </w:pPr>
    <w:rPr>
      <w:b w:val="false"/>
      <w:bCs/>
      <w:sz w:val="2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07:00Z</dcterms:created>
  <dc:creator>Jiří Necid</dc:creator>
  <dc:description/>
  <cp:keywords/>
  <dc:language>en-US</dc:language>
  <cp:lastModifiedBy>Jiri Necid</cp:lastModifiedBy>
  <dcterms:modified xsi:type="dcterms:W3CDTF">2009-11-19T09:17:00Z</dcterms:modified>
  <cp:revision>7</cp:revision>
  <dc:subject/>
  <dc:title/>
</cp:coreProperties>
</file>