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TERMS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</w:rPr>
        <w:t>National association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Every national association send for organizer these forms:</w:t>
      </w:r>
    </w:p>
    <w:p>
      <w:pPr>
        <w:pStyle w:val="Normal"/>
        <w:spacing w:lineRule="auto" w:line="240" w:before="0" w:after="0"/>
        <w:rPr>
          <w:rFonts w:cs="Arial"/>
          <w:i/>
          <w:i/>
        </w:rPr>
      </w:pPr>
      <w:r>
        <w:rPr>
          <w:rFonts w:cs="Arial"/>
          <w:i/>
        </w:rPr>
        <w:t xml:space="preserve">Každá národní asociace zašle organizátorovi tyto formuláře </w:t>
      </w:r>
    </w:p>
    <w:p>
      <w:pPr>
        <w:pStyle w:val="Normal"/>
        <w:spacing w:lineRule="auto" w:line="240"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N1 - groups nomination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N2 - solo nomination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Deadline for national nomination </w:t>
        <w:br/>
      </w:r>
      <w:r>
        <w:rPr>
          <w:rFonts w:cs="Arial"/>
          <w:b/>
        </w:rPr>
        <w:t xml:space="preserve">30.6.2010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Send by e-mail: jiri.necid@centrum.cz 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Participant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Every nominated participant (town`&amp; club) send for organizer these forms: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</w:rPr>
        <w:t>Každý nominovaný účastník (město a klub, oddíl) zašle organizátorovi tyto formuláře:</w:t>
      </w:r>
    </w:p>
    <w:p>
      <w:pPr>
        <w:pStyle w:val="Normal"/>
        <w:spacing w:lineRule="auto" w:line="240"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A - registration form (application)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B - group name list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/>
        </w:rPr>
        <w:t xml:space="preserve">C - booking form (lodging, food)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color w:val="FF0000"/>
        </w:rPr>
        <w:t>Forms A + B + C send by e-mail:</w:t>
      </w:r>
      <w:r>
        <w:rPr>
          <w:rFonts w:cs="Arial"/>
        </w:rPr>
        <w:t xml:space="preserve"> </w:t>
      </w:r>
      <w:r>
        <w:rPr>
          <w:rFonts w:cs="Arial"/>
          <w:b/>
        </w:rPr>
        <w:t>jiri.necid@centrum.cz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Deadline </w:t>
      </w:r>
      <w:r>
        <w:rPr>
          <w:rFonts w:cs="Arial"/>
          <w:b/>
        </w:rPr>
        <w:t>15.7.2010</w:t>
      </w:r>
      <w:r>
        <w:rPr>
          <w:rFonts w:cs="Arial"/>
        </w:rPr>
        <w:t xml:space="preserve"> for·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application form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payment of registration fee · 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group name list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booking form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!!!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Participants thet the will disappoint term, resign from competition and are not of record at championship.</w:t>
      </w:r>
    </w:p>
    <w:p>
      <w:pPr>
        <w:pStyle w:val="Normal"/>
        <w:spacing w:lineRule="auto" w:line="240" w:before="0" w:after="0"/>
        <w:rPr>
          <w:rFonts w:cs="Arial"/>
          <w:i/>
          <w:i/>
        </w:rPr>
      </w:pPr>
      <w:r>
        <w:rPr>
          <w:rFonts w:cs="Arial"/>
          <w:i/>
        </w:rPr>
        <w:t xml:space="preserve">Účastníci, kteří nedodrží termín, rezignují na soutěž a nejsou na ME přihlášeni. </w:t>
      </w:r>
    </w:p>
    <w:p>
      <w:pPr>
        <w:pStyle w:val="Normal"/>
        <w:spacing w:lineRule="auto" w:line="240"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ARRIVALS - REGISTRATION OFFICE FOR PRTICIPANTS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Location: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On map points R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Posádkový dům armády - PDA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Dělnická street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Open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26.8. Thu </w:t>
        <w:tab/>
        <w:t xml:space="preserve">17.00-22.00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27.8. Fri </w:t>
        <w:tab/>
        <w:t>07.00-22.0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8.8. Sat </w:t>
        <w:tab/>
        <w:t>07.00-12.0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29.8. Sun </w:t>
        <w:tab/>
        <w:t xml:space="preserve">07.00-08.30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Contact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Dagmar Skřičková. chief of registration office</w:t>
        <w:br/>
        <w:t xml:space="preserve">mobil 00420 728 244 684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Dagmar Kubíčková, head manager</w:t>
        <w:br/>
        <w:t>mobil 00420 724 134 402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Other organisation staff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Božena Sadloňová, chief of information office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Jitka Hrnčárová, direction accession to start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Barbora Krupicová, speaker for Czech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Jana Krčková, speaker for English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Česká verze – for Czech Republic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Registrační poplatek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Registrace je platná, když skupina nebo sóloformace zaplatí registrační poplatek a startovné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Účastnice z ČR platí v Kč. Platí se na účet organizátora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Skupina</w:t>
        <w:tab/>
        <w:t xml:space="preserve"> 795 Kč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Sólo</w:t>
        <w:tab/>
        <w:tab/>
        <w:t xml:space="preserve"> 265 Kč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Duo-trio</w:t>
        <w:tab/>
        <w:t xml:space="preserve"> 400 Kč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Mini</w:t>
        <w:tab/>
        <w:tab/>
        <w:t>.660 Kč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Startovné za osobu 80 Kč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Účastnice z ČR platí v Kč. Platí se v hotovosti na místě při registraci.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každá členka skupi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každá sólistka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každá členka duo-trio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/>
        </w:rPr>
        <w:t>každá členka mini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Soutěžící platí startovné za každé náčiní (sekci) a disciplinu v níž startuje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Vedoucí a asistenti platí jen jednou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Ceny ubytování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Účastnice z ČR platí v Kč. Platí se na místě v hotovosti. 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Hostel MA</w:t>
        <w:tab/>
        <w:tab/>
        <w:t>180 Kč / 1 noc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Tělocvičny a třídy       55 Kč / 1 noc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/>
        </w:rPr>
        <w:t>obsazuje se jen do vyčerpání kapacity – cca 700 míst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Ceny stravování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Účastnice z ČR platí v Kč. Platí se v hotovosti na místě. Stravenky se platí a vydávají na přihlášený počet osob. 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Snídaně </w:t>
        <w:tab/>
        <w:tab/>
        <w:tab/>
        <w:t xml:space="preserve">  55 Kč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Oběd </w:t>
        <w:tab/>
        <w:tab/>
        <w:tab/>
        <w:tab/>
        <w:t>110 Kč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Večeře</w:t>
        <w:tab/>
        <w:tab/>
        <w:tab/>
        <w:tab/>
        <w:t xml:space="preserve">  80 Kč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Balíček na cestu </w:t>
        <w:tab/>
        <w:tab/>
        <w:t xml:space="preserve">  80 Kč 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!!! Organizátor zajišťuje stravu a ubytování jen pro registrované mažoretky, vedoucí a asistenty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ro neregistrovaný turistický doprovod (rodiče) je možnost občerstvení v areálu, a ubytování v hotelích ve Vyškově, Dukla, Selský dvůr, aj. na vlastní objednávku a náklady. 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or other country</w:t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Registration fee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Registration be valid till group or formation pay registration fee and starting fee per person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Payment on account.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Groupe </w:t>
        <w:tab/>
        <w:t>30 EUR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Soloist </w:t>
        <w:tab/>
        <w:t>10 EUR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Duo-trio </w:t>
        <w:tab/>
        <w:t>15 EUR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Mini </w:t>
        <w:tab/>
        <w:tab/>
        <w:t xml:space="preserve">25 EUR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Starting fee..... 3 EUR/person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Payment in cash.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each member team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each soloist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/>
        </w:rPr>
        <w:t>each member duo-trio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each member mini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Competiors pay starting fee for every eguipment (section) and event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Heads, assistants pay once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Lodging price list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Payment in cash.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Hostel MA</w:t>
        <w:tab/>
        <w:tab/>
        <w:t> 7 EUR /1 night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School, Gymnasium</w:t>
        <w:tab/>
        <w:t xml:space="preserve"> 2 EUR /1 night· 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booking (allocation) only to the capacity utilization - 700 places </w:t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Board price list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Payment in cash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Meal ticket pays and give out for entered number person.. 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Breakfast </w:t>
        <w:tab/>
        <w:tab/>
        <w:t>2 EUR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Lunch </w:t>
        <w:tab/>
        <w:tab/>
        <w:tab/>
        <w:t>4 EUR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Dinner </w:t>
        <w:tab/>
        <w:tab/>
        <w:t>3 EUR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Packet on course </w:t>
        <w:tab/>
        <w:t>3 EUR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!!! Organizer cater to board and accommodation only for registered majorettes, heads, asistants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For not registered tourist suite (parents) is refreshment on the area, accommodation in hotel Dukla, Selský and other - on own order and costs.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Food for majorettes 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Dinner in Thursday 26.8</w:t>
      </w:r>
      <w:r>
        <w:rPr>
          <w:rFonts w:cs="Arial"/>
        </w:rPr>
        <w:t>. Only packet per order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Breakfast in school or MA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7.8. Fri</w:t>
        <w:tab/>
        <w:t>07.00-08.3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8.8. Sat</w:t>
        <w:tab/>
        <w:t>07.00-08.3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9.8. Sun</w:t>
        <w:tab/>
        <w:t>07.00-08.30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Lunch in Sport area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7.8. Fri</w:t>
        <w:tab/>
        <w:t>11.00-13.0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8.8. Sat</w:t>
        <w:tab/>
        <w:t>11.00-13.0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9.8. Sun</w:t>
        <w:tab/>
        <w:t>11.00-13.00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Tours for issue food: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Cadets </w:t>
        <w:tab/>
        <w:t>11.00-11.4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Juniors</w:t>
        <w:tab/>
        <w:t>11.40-12.2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Seniors</w:t>
        <w:tab/>
        <w:t>12.20-13.00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Dinner in Sport area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27.8. Fri </w:t>
        <w:tab/>
        <w:t>17.00-19.0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8.8. Sat</w:t>
        <w:tab/>
        <w:t>17.00-19.0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29.8. Sun</w:t>
        <w:tab/>
        <w:t>only packet per order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Tours for issue food: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Cadets </w:t>
        <w:tab/>
        <w:t>17.00-17.4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Juniors</w:t>
        <w:tab/>
        <w:t xml:space="preserve"> 17.40-18.20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Seniors </w:t>
        <w:tab/>
        <w:t xml:space="preserve"> 18.20-19.00 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Lodging for majorettes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School gym &amp; class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On map points L1, L2, L3· 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/>
        </w:rPr>
        <w:t>own sleeping bag and pad * vlastní karimatky a spacák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/>
        </w:rPr>
        <w:t>common WC and washstand * společné WC a sprchy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Hostel Military Academy – MA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On map points L4· 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/>
        </w:rPr>
        <w:t>double-bedded room * dvoulůžkové pokoje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own WC and shower * samostatné (vlastní) WC a sprchy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Lodging for driver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On ours costs.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At accommodation in hostel MA be urgent name list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address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passport numer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identific mark bus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Accommodation in any other hotel.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Arial"/>
      </w:rPr>
      <w:t xml:space="preserve">VII European Championship – Instruction * </w:t>
    </w:r>
    <w:r>
      <w:rPr/>
      <w:t xml:space="preserve">Page / 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7:04:00Z</dcterms:created>
  <dc:creator>Jirka</dc:creator>
  <dc:description/>
  <cp:keywords/>
  <dc:language>en-US</dc:language>
  <cp:lastModifiedBy>Jiří</cp:lastModifiedBy>
  <dcterms:modified xsi:type="dcterms:W3CDTF">2010-05-12T20:55:00Z</dcterms:modified>
  <cp:revision>6</cp:revision>
  <dc:subject/>
  <dc:title/>
</cp:coreProperties>
</file>