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165</wp:posOffset>
                </wp:positionH>
                <wp:positionV relativeFrom="paragraph">
                  <wp:posOffset>4128770</wp:posOffset>
                </wp:positionV>
                <wp:extent cx="638175" cy="133350"/>
                <wp:effectExtent l="128270" t="0" r="984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4000">
                          <a:off x="0" y="0"/>
                          <a:ext cx="638280" cy="133200"/>
                        </a:xfrm>
                        <a:prstGeom prst="rightArrow">
                          <a:avLst>
                            <a:gd name="adj1" fmla="val 50000"/>
                            <a:gd name="adj2" fmla="val 1197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54pt;margin-top:325.05pt;width:50.2pt;height:10.45pt;mso-wrap-style:none;v-text-anchor:middle;rotation:30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376555</wp:posOffset>
                </wp:positionV>
                <wp:extent cx="1290955" cy="111633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11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4pt;margin-top:29.65pt;width:101.6pt;height:87.85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3176270</wp:posOffset>
                </wp:positionV>
                <wp:extent cx="638175" cy="133350"/>
                <wp:effectExtent l="128270" t="0" r="984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4000">
                          <a:off x="0" y="0"/>
                          <a:ext cx="638280" cy="133200"/>
                        </a:xfrm>
                        <a:prstGeom prst="rightArrow">
                          <a:avLst>
                            <a:gd name="adj1" fmla="val 50000"/>
                            <a:gd name="adj2" fmla="val 1197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1.25pt;margin-top:250.05pt;width:50.2pt;height:10.45pt;mso-wrap-style:none;v-text-anchor:middle;rotation:30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6">
                <wp:simplePos x="0" y="0"/>
                <wp:positionH relativeFrom="column">
                  <wp:posOffset>4674235</wp:posOffset>
                </wp:positionH>
                <wp:positionV relativeFrom="paragraph">
                  <wp:posOffset>2651760</wp:posOffset>
                </wp:positionV>
                <wp:extent cx="161290" cy="233680"/>
                <wp:effectExtent l="0" t="8255" r="127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92600">
                          <a:off x="0" y="0"/>
                          <a:ext cx="161280" cy="233640"/>
                        </a:xfrm>
                        <a:custGeom>
                          <a:avLst/>
                          <a:gdLst>
                            <a:gd name="textAreaLeft" fmla="*/ 360 w 91440"/>
                            <a:gd name="textAreaRight" fmla="*/ 92160 w 91440"/>
                            <a:gd name="textAreaTop" fmla="*/ 0 h 132480"/>
                            <a:gd name="textAreaBottom" fmla="*/ 132840 h 1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red" stroked="t" o:allowincell="f" style="position:absolute;margin-left:368.05pt;margin-top:208.8pt;width:12.65pt;height:18.35pt;flip:x;mso-wrap-style:none;v-text-anchor:middle;rotation:327" type="_x0000_t9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2427605</wp:posOffset>
                </wp:positionV>
                <wp:extent cx="161290" cy="233680"/>
                <wp:effectExtent l="13335" t="0" r="304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0000">
                          <a:off x="0" y="0"/>
                          <a:ext cx="161280" cy="233640"/>
                        </a:xfrm>
                        <a:custGeom>
                          <a:avLst/>
                          <a:gdLst>
                            <a:gd name="textAreaLeft" fmla="*/ 0 w 91440"/>
                            <a:gd name="textAreaRight" fmla="*/ 91800 w 91440"/>
                            <a:gd name="textAreaTop" fmla="*/ 0 h 132480"/>
                            <a:gd name="textAreaBottom" fmla="*/ 132840 h 1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9.7pt;margin-top:191.1pt;width:12.65pt;height:18.35pt;mso-wrap-style:none;v-text-anchor:middle;rotation:244" type="_x0000_t9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3505" simplePos="0" locked="0" layoutInCell="0" allowOverlap="1" relativeHeight="8">
                <wp:simplePos x="0" y="0"/>
                <wp:positionH relativeFrom="column">
                  <wp:posOffset>3351530</wp:posOffset>
                </wp:positionH>
                <wp:positionV relativeFrom="paragraph">
                  <wp:posOffset>1776730</wp:posOffset>
                </wp:positionV>
                <wp:extent cx="407670" cy="133350"/>
                <wp:effectExtent l="0" t="57150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9400">
                          <a:off x="0" y="0"/>
                          <a:ext cx="407520" cy="133200"/>
                        </a:xfrm>
                        <a:prstGeom prst="rightArrow">
                          <a:avLst>
                            <a:gd name="adj1" fmla="val 50000"/>
                            <a:gd name="adj2" fmla="val 764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3.9pt;margin-top:139.85pt;width:32.05pt;height:10.45pt;mso-wrap-style:none;v-text-anchor:middle;rotation:21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3505" simplePos="0" locked="0" layoutInCell="0" allowOverlap="1" relativeHeight="9">
                <wp:simplePos x="0" y="0"/>
                <wp:positionH relativeFrom="column">
                  <wp:posOffset>2303780</wp:posOffset>
                </wp:positionH>
                <wp:positionV relativeFrom="paragraph">
                  <wp:posOffset>995680</wp:posOffset>
                </wp:positionV>
                <wp:extent cx="407670" cy="133350"/>
                <wp:effectExtent l="0" t="57150" r="0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9400">
                          <a:off x="0" y="0"/>
                          <a:ext cx="407520" cy="133200"/>
                        </a:xfrm>
                        <a:prstGeom prst="rightArrow">
                          <a:avLst>
                            <a:gd name="adj1" fmla="val 50000"/>
                            <a:gd name="adj2" fmla="val 764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4pt;margin-top:78.35pt;width:32.05pt;height:10.45pt;mso-wrap-style:none;v-text-anchor:middle;rotation:21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466090</wp:posOffset>
                </wp:positionV>
                <wp:extent cx="161290" cy="233680"/>
                <wp:effectExtent l="8255" t="1270" r="317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192000">
                          <a:off x="0" y="0"/>
                          <a:ext cx="161280" cy="233640"/>
                        </a:xfrm>
                        <a:custGeom>
                          <a:avLst/>
                          <a:gdLst>
                            <a:gd name="textAreaLeft" fmla="*/ 360 w 91440"/>
                            <a:gd name="textAreaRight" fmla="*/ 92160 w 91440"/>
                            <a:gd name="textAreaTop" fmla="*/ 0 h 132480"/>
                            <a:gd name="textAreaBottom" fmla="*/ 132840 h 1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2pt;margin-top:36.7pt;width:12.65pt;height:18.35pt;flip:x;mso-wrap-style:none;v-text-anchor:middle;rotation:57" type="_x0000_t9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9275</wp:posOffset>
                </wp:positionH>
                <wp:positionV relativeFrom="paragraph">
                  <wp:posOffset>1381125</wp:posOffset>
                </wp:positionV>
                <wp:extent cx="638175" cy="133350"/>
                <wp:effectExtent l="99060" t="0" r="127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4000">
                          <a:off x="0" y="0"/>
                          <a:ext cx="638280" cy="133200"/>
                        </a:xfrm>
                        <a:prstGeom prst="rightArrow">
                          <a:avLst>
                            <a:gd name="adj1" fmla="val 50000"/>
                            <a:gd name="adj2" fmla="val 1197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3.3pt;margin-top:108.7pt;width:50.2pt;height:10.45pt;mso-wrap-style:none;v-text-anchor:middle;rotation:12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05</wp:posOffset>
                </wp:positionH>
                <wp:positionV relativeFrom="paragraph">
                  <wp:posOffset>692150</wp:posOffset>
                </wp:positionV>
                <wp:extent cx="1219200" cy="255905"/>
                <wp:effectExtent l="14605" t="15240" r="3810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55960"/>
                        </a:xfrm>
                        <a:custGeom>
                          <a:avLst/>
                          <a:gdLst>
                            <a:gd name="textAreaLeft" fmla="*/ 0 w 691200"/>
                            <a:gd name="textAreaRight" fmla="*/ 691560 w 691200"/>
                            <a:gd name="textAreaTop" fmla="*/ 0 h 145080"/>
                            <a:gd name="textAreaBottom" fmla="*/ 14544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-regist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8.15pt;margin-top:54.5pt;width:95.95pt;height:20.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-registration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-372745</wp:posOffset>
                </wp:positionV>
                <wp:extent cx="518795" cy="1363980"/>
                <wp:effectExtent l="10160" t="34988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8760" cy="1364040"/>
                        </a:xfrm>
                        <a:custGeom>
                          <a:avLst/>
                          <a:gdLst>
                            <a:gd name="textAreaLeft" fmla="*/ 0 w 294120"/>
                            <a:gd name="textAreaRight" fmla="*/ 294480 w 294120"/>
                            <a:gd name="textAreaTop" fmla="*/ 0 h 773280"/>
                            <a:gd name="textAreaBottom" fmla="*/ 773640 h 77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Competition p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Town sports area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pt;margin-top:-29.35pt;width:40.8pt;height:107.3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Competition pl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Town sports area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1440</wp:posOffset>
                </wp:positionH>
                <wp:positionV relativeFrom="paragraph">
                  <wp:posOffset>-814705</wp:posOffset>
                </wp:positionV>
                <wp:extent cx="477520" cy="1621155"/>
                <wp:effectExtent l="10795" t="412115" r="9525" b="14852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7360" cy="1621080"/>
                        </a:xfrm>
                        <a:prstGeom prst="rightArrowCallout">
                          <a:avLst>
                            <a:gd name="adj1" fmla="val 84906"/>
                            <a:gd name="adj2" fmla="val 8489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L4-P4 Military Academy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07.15pt;margin-top:-64.15pt;width:37.55pt;height:127.6pt;mso-wrap-style:square;v-text-anchor:top;rotation:270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L4-P4 Military Academy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5240" simplePos="0" locked="0" layoutInCell="0" allowOverlap="1" relativeHeight="16">
                <wp:simplePos x="0" y="0"/>
                <wp:positionH relativeFrom="column">
                  <wp:posOffset>2845435</wp:posOffset>
                </wp:positionH>
                <wp:positionV relativeFrom="paragraph">
                  <wp:posOffset>1475740</wp:posOffset>
                </wp:positionV>
                <wp:extent cx="457200" cy="509905"/>
                <wp:effectExtent l="115570" t="5715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800">
                          <a:off x="0" y="0"/>
                          <a:ext cx="457200" cy="50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 rot="2002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pt;margin-top:116.15pt;width:35.95pt;height:40.1pt;mso-wrap-style:square;v-text-anchor:top;rotation:26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7085</wp:posOffset>
                </wp:positionH>
                <wp:positionV relativeFrom="paragraph">
                  <wp:posOffset>2518410</wp:posOffset>
                </wp:positionV>
                <wp:extent cx="407670" cy="133350"/>
                <wp:effectExtent l="9525" t="9525" r="508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7520" cy="133200"/>
                        </a:xfrm>
                        <a:prstGeom prst="rightArrow">
                          <a:avLst>
                            <a:gd name="adj1" fmla="val 50000"/>
                            <a:gd name="adj2" fmla="val 764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63.55pt;margin-top:198.3pt;width:32.05pt;height:10.4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430</wp:posOffset>
                </wp:positionH>
                <wp:positionV relativeFrom="paragraph">
                  <wp:posOffset>2186305</wp:posOffset>
                </wp:positionV>
                <wp:extent cx="691515" cy="238125"/>
                <wp:effectExtent l="10160" t="10160" r="1714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237960"/>
                        </a:xfrm>
                        <a:custGeom>
                          <a:avLst/>
                          <a:gdLst>
                            <a:gd name="textAreaLeft" fmla="*/ 0 w 392040"/>
                            <a:gd name="textAreaRight" fmla="*/ 392400 w 392040"/>
                            <a:gd name="textAreaTop" fmla="*/ 0 h 135000"/>
                            <a:gd name="textAreaBottom" fmla="*/ 13536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L1-P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pt;margin-top:172.15pt;width:54.4pt;height:18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L1-P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6330</wp:posOffset>
                </wp:positionH>
                <wp:positionV relativeFrom="paragraph">
                  <wp:posOffset>1605280</wp:posOffset>
                </wp:positionV>
                <wp:extent cx="691515" cy="238125"/>
                <wp:effectExtent l="17780" t="1079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237960"/>
                        </a:xfrm>
                        <a:custGeom>
                          <a:avLst/>
                          <a:gdLst>
                            <a:gd name="textAreaLeft" fmla="*/ -360 w 392040"/>
                            <a:gd name="textAreaRight" fmla="*/ 392040 w 392040"/>
                            <a:gd name="textAreaTop" fmla="*/ 0 h 135000"/>
                            <a:gd name="textAreaBottom" fmla="*/ 13536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L3-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9pt;margin-top:126.4pt;width:54.4pt;height:18.7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L3-P3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230</wp:posOffset>
                </wp:positionH>
                <wp:positionV relativeFrom="paragraph">
                  <wp:posOffset>3986530</wp:posOffset>
                </wp:positionV>
                <wp:extent cx="691515" cy="238125"/>
                <wp:effectExtent l="10160" t="10160" r="1714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237960"/>
                        </a:xfrm>
                        <a:custGeom>
                          <a:avLst/>
                          <a:gdLst>
                            <a:gd name="textAreaLeft" fmla="*/ 0 w 392040"/>
                            <a:gd name="textAreaRight" fmla="*/ 392400 w 392040"/>
                            <a:gd name="textAreaTop" fmla="*/ 0 h 135000"/>
                            <a:gd name="textAreaBottom" fmla="*/ 13536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cs-CZ" w:bidi="ar-SA"/>
                              </w:rPr>
                              <w:t>L2-P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pt;margin-top:313.9pt;width:54.4pt;height:18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cs-CZ" w:bidi="ar-SA"/>
                        </w:rPr>
                        <w:t>L2-P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1380</wp:posOffset>
                </wp:positionH>
                <wp:positionV relativeFrom="paragraph">
                  <wp:posOffset>1352550</wp:posOffset>
                </wp:positionV>
                <wp:extent cx="201930" cy="290830"/>
                <wp:effectExtent l="20320" t="43815" r="2095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9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4pt;margin-top:106.5pt;width:15.85pt;height:22.8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91550" cy="5882640"/>
            <wp:effectExtent l="0" t="0" r="0" b="0"/>
            <wp:docPr id="19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87030</wp:posOffset>
                </wp:positionH>
                <wp:positionV relativeFrom="paragraph">
                  <wp:posOffset>881380</wp:posOffset>
                </wp:positionV>
                <wp:extent cx="1276350" cy="819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 – ENTRY t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competition area</w:t>
                              <w:br/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etrol station OM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9.4pt;mso-position-vertical-relative:text;margin-left:62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 – ENTRY to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>competition area</w:t>
                        <w:br/>
                      </w:r>
                      <w:r>
                        <w:rPr>
                          <w:i/>
                          <w:sz w:val="18"/>
                          <w:szCs w:val="18"/>
                        </w:rPr>
                        <w:t>petrol station OM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2138680</wp:posOffset>
                </wp:positionV>
                <wp:extent cx="1276350" cy="6000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 - Arrival t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gistr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168.4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 - Arrival to </w:t>
                      </w:r>
                      <w:r>
                        <w:rPr>
                          <w:sz w:val="18"/>
                          <w:szCs w:val="18"/>
                        </w:rPr>
                        <w:t>registr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63180</wp:posOffset>
                </wp:positionH>
                <wp:positionV relativeFrom="paragraph">
                  <wp:posOffset>3091180</wp:posOffset>
                </wp:positionV>
                <wp:extent cx="1657350" cy="11525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dging -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L1-P1   ZŠ Letní p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2-P2   ZŠ Purkyňov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3-P3   ZŠ Na Vyhlíd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4-P4   Military Academ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          Registration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90.75pt;mso-wrap-distance-left:9.05pt;mso-wrap-distance-right:9.05pt;mso-wrap-distance-top:0pt;mso-wrap-distance-bottom:0pt;margin-top:243.4pt;mso-position-vertical-relative:text;margin-left:60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sz w:val="24"/>
                          <w:szCs w:val="24"/>
                        </w:rPr>
                        <w:t xml:space="preserve">odging -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sz w:val="24"/>
                          <w:szCs w:val="24"/>
                        </w:rPr>
                        <w:t>ark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br/>
                        <w:t>L1-P1   ZŠ Letní p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2-P2   ZŠ Purkyňov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3-P3   ZŠ Na Vyhlíd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4-P4   Military Academ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          Registration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8730</wp:posOffset>
                </wp:positionH>
                <wp:positionV relativeFrom="paragraph">
                  <wp:posOffset>-309245</wp:posOffset>
                </wp:positionV>
                <wp:extent cx="6069330" cy="2762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II European Championship in Majorettsport – Vyškov 27. – 29. 8.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21.75pt;mso-wrap-distance-left:9.05pt;mso-wrap-distance-right:9.05pt;mso-wrap-distance-top:0pt;mso-wrap-distance-bottom:0pt;margin-top:-24.35pt;mso-position-vertical-relative:text;margin-left:1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II European Championship in Majorettsport – Vyškov 27. – 29. 8.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0:00Z</dcterms:created>
  <dc:creator>Jirka</dc:creator>
  <dc:description/>
  <cp:keywords/>
  <dc:language>en-US</dc:language>
  <cp:lastModifiedBy>Jirka</cp:lastModifiedBy>
  <dcterms:modified xsi:type="dcterms:W3CDTF">2010-01-15T12:00:00Z</dcterms:modified>
  <cp:revision>2</cp:revision>
  <dc:subject/>
  <dc:title/>
</cp:coreProperties>
</file>