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695960</wp:posOffset>
                </wp:positionH>
                <wp:positionV relativeFrom="paragraph">
                  <wp:posOffset>7291705</wp:posOffset>
                </wp:positionV>
                <wp:extent cx="460756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pt,574.15pt" to="417.55pt,57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983230</wp:posOffset>
                </wp:positionH>
                <wp:positionV relativeFrom="paragraph">
                  <wp:posOffset>521335</wp:posOffset>
                </wp:positionV>
                <wp:extent cx="1905" cy="675068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7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41.05pt" to="235pt,57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686435</wp:posOffset>
                </wp:positionH>
                <wp:positionV relativeFrom="paragraph">
                  <wp:posOffset>287655</wp:posOffset>
                </wp:positionV>
                <wp:extent cx="4607560" cy="180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8034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II. European Championship 201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362.8pt;height:14.2pt;mso-wrap-distance-left:2.9pt;mso-wrap-distance-right:2.9pt;mso-wrap-distance-top:2.9pt;mso-wrap-distance-bottom:2.9pt;margin-top:22.65pt;mso-position-vertical-relative:text;margin-left:54.0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II. European Championship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681990</wp:posOffset>
                </wp:positionH>
                <wp:positionV relativeFrom="paragraph">
                  <wp:posOffset>546100</wp:posOffset>
                </wp:positionV>
                <wp:extent cx="2160270" cy="6696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6696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OUTĚŽNÍ PROGRA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měny programu vyhraze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Pátek 27.8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Sportovní hal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9.00</w:t>
                              <w:tab/>
                              <w:t>Sóloformace BA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D solo, duo-trio, mini * Vyhlášení medail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N solo, duo-trio, mini * Vyhlášení medail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N solo, duo-trio, mini * Vyhlášení medail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4.00</w:t>
                              <w:tab/>
                              <w:t>Sóloformace P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D solo, duo-trio, mini * Vyhlášení medail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N solo, duo-trio, mini * Vyhlášení medail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N solo, duo-trio, mini * Vyhlášení medail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9.30</w:t>
                              <w:tab/>
                              <w:t>MIX min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D mini * Vyhlášení medail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N mini * Vyhlášení medail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N mini * Vyhlášení medail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Sobota 28.8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Atletický stadion / Sportovní hal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9.00</w:t>
                              <w:tab/>
                              <w:t>Skupiny BAT- defil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D, JUN, S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.00</w:t>
                              <w:tab/>
                              <w:t>Brífink, vedoucí a kapitánk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3.30</w:t>
                              <w:tab/>
                              <w:t>Slavnostní zahájen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4.00</w:t>
                              <w:tab/>
                              <w:t>Skupiny BAT- pódi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D * Vyhlášení medail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N * Vyhlášení medail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N * Vyhlášení medail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Sportovní hal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9.30</w:t>
                              <w:tab/>
                              <w:t>SHOW MAJORETT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D * Vyhlášení medail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N * Vyhlášení medail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N * Vyhlášení medail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Neděle 29.8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Atletický stadion / Sportovní hal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9.00</w:t>
                              <w:tab/>
                              <w:t>Skupiny POM- defil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D, JUN, S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4.00</w:t>
                              <w:tab/>
                              <w:t>Skupiny POM- pódi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D * Vyhlášení medail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N * Vyhlášení medail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N * Vyhlášení medail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ab/>
                              <w:t>Zakončení 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527.25pt;mso-wrap-distance-left:2.9pt;mso-wrap-distance-right:2.9pt;mso-wrap-distance-top:2.9pt;mso-wrap-distance-bottom:2.9pt;margin-top:43pt;mso-position-vertical-relative:text;margin-left:53.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OUTĚŽNÍ PROGRAM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Změny programu vyhrazen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Pátek 27.8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Sportovní hala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09.00</w:t>
                        <w:tab/>
                        <w:t>Sóloformace BAT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D solo, duo-trio, mini * Vyhlášení medailí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JUN solo, duo-trio, mini * Vyhlášení medailí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EN solo, duo-trio, mini * Vyhlášení medailí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4.00</w:t>
                        <w:tab/>
                        <w:t>Sóloformace POM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D solo, duo-trio, mini * Vyhlášení medailí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JUN solo, duo-trio, mini * Vyhlášení medailí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EN solo, duo-trio, mini * Vyhlášení medailí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9.30</w:t>
                        <w:tab/>
                        <w:t>MIX mini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D mini * Vyhlášení medailí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JUN mini * Vyhlášení medailí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EN mini * Vyhlášení medailí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Sobota 28.8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Atletický stadion / Sportovní hala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09.00</w:t>
                        <w:tab/>
                        <w:t>Skupiny BAT- defilé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AD, JUN, SEN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.00</w:t>
                        <w:tab/>
                        <w:t>Brífink, vedoucí a kapitánk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3.30</w:t>
                        <w:tab/>
                        <w:t>Slavnostní zahájení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4.00</w:t>
                        <w:tab/>
                        <w:t>Skupiny BAT- pódio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D * Vyhlášení medailí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JUN * Vyhlášení medailí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EN * Vyhlášení medailí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Sportovní hala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9.30</w:t>
                        <w:tab/>
                        <w:t>SHOW MAJORETTES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D * Vyhlášení medailí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JUN * Vyhlášení medailí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EN * Vyhlášení medailí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Neděle 29.8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Atletický stadion / Sportovní hala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09.00</w:t>
                        <w:tab/>
                        <w:t>Skupiny POM- defilé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AD, JUN, SEN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4.00</w:t>
                        <w:tab/>
                        <w:t>Skupiny POM- pódio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D * Vyhlášení medailí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JUN * Vyhlášení medailí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EN * Vyhlášení medailí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ab/>
                        <w:t>Zakončení ME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084830</wp:posOffset>
                </wp:positionH>
                <wp:positionV relativeFrom="paragraph">
                  <wp:posOffset>553720</wp:posOffset>
                </wp:positionV>
                <wp:extent cx="2160270" cy="66960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6696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MPETITION TIM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nge of programme reserv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Friday 27.8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Sport ha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9.00</w:t>
                              <w:tab/>
                              <w:t>Solo formation BA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D solo, duo-trio, mini * Medal ceremo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N solo, duo-trio, mini *  Medal ceremo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N solo, duo-trio, mini *  Medal ceremo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4.00</w:t>
                              <w:tab/>
                              <w:t>Solo formation P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D solo, duo-trio, mini * Medal ceremo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N solo, duo-trio, mini * Medal ceremo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N solo, duo-trio, mini * Medal ceremo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9.30</w:t>
                              <w:tab/>
                              <w:t>MIX min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D mini * Medal ceremo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N mini * Medal ceremo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N mini * Medal ceremo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Saturday 28.8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Athletic stadium / Sport ha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9.00</w:t>
                              <w:tab/>
                              <w:t>Groups BAT– mar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D, JUN, S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.00</w:t>
                              <w:tab/>
                              <w:t>Brief instruction, head, capta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3.30</w:t>
                              <w:tab/>
                              <w:t>Opening ceremo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4.00</w:t>
                              <w:tab/>
                              <w:t>Groups BAT– st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D * Medal ceremo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N * Medal ceremo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N * Medal ceremo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Sport ha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9.30</w:t>
                              <w:tab/>
                              <w:t>SHOW MAJORETT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D * Medal ceremo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N * Medal ceremo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N * Medal ceremo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Sunday 29.8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Athletic stadium / Sport ha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9.00</w:t>
                              <w:tab/>
                              <w:t>Groups POM– mar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D, JUN, S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4.00</w:t>
                              <w:tab/>
                              <w:t>Groups POM– st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D * Medal ceremo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N * Medal ceremo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N * Medal ceremo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ab/>
                              <w:t>Finally ceremo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527.25pt;mso-wrap-distance-left:2.9pt;mso-wrap-distance-right:2.9pt;mso-wrap-distance-top:2.9pt;mso-wrap-distance-bottom:2.9pt;margin-top:43.6pt;mso-position-vertical-relative:text;margin-left:242.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MPETITION TIMING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ange of programme reserved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Friday 27.8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Sport hall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09.00</w:t>
                        <w:tab/>
                        <w:t>Solo formation BAT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D solo, duo-trio, mini * Medal ceremony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JUN solo, duo-trio, mini *  Medal ceremony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EN solo, duo-trio, mini *  Medal ceremon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4.00</w:t>
                        <w:tab/>
                        <w:t>Solo formation POM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D solo, duo-trio, mini * Medal ceremony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JUN solo, duo-trio, mini * Medal ceremony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EN solo, duo-trio, mini * Medal ceremon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</w:rPr>
                        <w:t> 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8"/>
                          <w:szCs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9.30</w:t>
                        <w:tab/>
                        <w:t>MIX mini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D mini * Medal ceremony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JUN mini * Medal ceremony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EN mini * Medal ceremon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Saturday 28.8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Athletic stadium / Sport hall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09.00</w:t>
                        <w:tab/>
                        <w:t>Groups BAT– march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AD, JUN, SEN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.00</w:t>
                        <w:tab/>
                        <w:t>Brief instruction, head, captain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3.30</w:t>
                        <w:tab/>
                        <w:t>Opening ceremon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4.00</w:t>
                        <w:tab/>
                        <w:t>Groups BAT– stage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AD * Medal ceremony 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JUN * Medal ceremony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EN * Medal ceremon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Sport hall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9.30</w:t>
                        <w:tab/>
                        <w:t>SHOW MAJORETTES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AD * Medal ceremony 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JUN * Medal ceremony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EN * Medal ceremon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Sunday 29.8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Athletic stadium / Sport hall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09.00</w:t>
                        <w:tab/>
                        <w:t>Groups POM– march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AD, JUN, SEN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4.00</w:t>
                        <w:tab/>
                        <w:t>Groups POM– stage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AD * Medal ceremony 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JUN * Medal ceremony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EN * Medal ceremon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ab/>
                        <w:t>Finally ceremony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22:00Z</dcterms:created>
  <dc:creator>Jirka</dc:creator>
  <dc:description/>
  <cp:keywords/>
  <dc:language>en-US</dc:language>
  <cp:lastModifiedBy>Jirka</cp:lastModifiedBy>
  <dcterms:modified xsi:type="dcterms:W3CDTF">2010-01-15T12:22:00Z</dcterms:modified>
  <cp:revision>2</cp:revision>
  <dc:subject/>
  <dc:title/>
</cp:coreProperties>
</file>