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RAVOVACÍ   A   UBYTOVACÍ   LIS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Zřizovatel : 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Příjezd : </w:t>
      </w:r>
    </w:p>
    <w:p>
      <w:pPr>
        <w:pStyle w:val="Normal"/>
        <w:rPr>
          <w:sz w:val="32"/>
        </w:rPr>
      </w:pPr>
      <w:r>
        <w:rPr>
          <w:sz w:val="32"/>
        </w:rPr>
        <w:t>pátek   11.6.2010   čas příjezdu ………….</w:t>
      </w:r>
    </w:p>
    <w:p>
      <w:pPr>
        <w:pStyle w:val="Normal"/>
        <w:rPr>
          <w:sz w:val="32"/>
        </w:rPr>
      </w:pPr>
      <w:r>
        <w:rPr>
          <w:sz w:val="32"/>
        </w:rPr>
        <w:t>sobota 12.6.2010  čas příjezdu 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Počet mažoretek     vedoucí      asistent       řidič BU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včetně náhr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Kadetky      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Juniorky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Seniorky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lkem :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strava - Jídelna ZŠ Na Jordáně - v místě ubytování</w:t>
      </w:r>
    </w:p>
    <w:p>
      <w:pPr>
        <w:pStyle w:val="Normal"/>
        <w:rPr>
          <w:sz w:val="24"/>
        </w:rPr>
      </w:pPr>
      <w:r>
        <w:rPr>
          <w:sz w:val="24"/>
        </w:rPr>
        <w:t>sobota -   snídaně(á 30,-)počet..…. x 30,-Kč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oběd  </w:t>
      </w:r>
      <w:r>
        <w:rPr>
          <w:b/>
          <w:sz w:val="24"/>
        </w:rPr>
        <w:t xml:space="preserve">          počet ……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ubytování  :    ANO – NE       pátek-sobota    </w:t>
      </w:r>
    </w:p>
    <w:p>
      <w:pPr>
        <w:pStyle w:val="Normal"/>
        <w:rPr>
          <w:sz w:val="24"/>
        </w:rPr>
      </w:pPr>
      <w:r>
        <w:rPr>
          <w:sz w:val="24"/>
        </w:rPr>
        <w:t>Ubytování ZŠ Na Jordáně ve třídách . Nutné vlastní karimatky a spacáky.Řidiči BUS mají zajištěné ubytování v hotelu SPO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odešlete  na adresu pořadatele  do 20.května 2010 !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UŠ Přešt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vana Demeterov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děbradova 102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34 01 Přešt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. 604 249 36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. 377 982 116, fax 377 983 36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-mail : </w:t>
      </w:r>
      <w:hyperlink r:id="rId2">
        <w:r>
          <w:rPr>
            <w:rStyle w:val="InternetLink"/>
            <w:b/>
          </w:rPr>
          <w:t>zus.prestice@tiscali.cz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datum :………….     podpis vedoucí :………………………..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s.prestice@tiscali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4:00Z</dcterms:created>
  <dc:creator>Miroslav Kubal</dc:creator>
  <dc:description/>
  <cp:keywords/>
  <dc:language>en-US</dc:language>
  <cp:lastModifiedBy>Jiří</cp:lastModifiedBy>
  <cp:lastPrinted>2010-05-06T14:38:00Z</cp:lastPrinted>
  <dcterms:modified xsi:type="dcterms:W3CDTF">2010-05-06T13:14:00Z</dcterms:modified>
  <cp:revision>2</cp:revision>
  <dc:subject/>
  <dc:title>RÁMCOVÝ  PROGRAM -  BOHEMIA CUP 2001      16</dc:title>
</cp:coreProperties>
</file>