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3127"/>
        <w:gridCol w:w="1559"/>
        <w:gridCol w:w="3260"/>
      </w:tblGrid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strovství České republiky v mažoretkovém sportu 20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ÁLE  SÓLOFORMACÍ  JESENÍK  5.a 6. ČERVNA 201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UTĚŽNÍ PROGRAM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ěny z organizačně technických důvodů vyhrazen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asy označené „cca“ jsou orientační, soutěžící musí být včas připraveny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obota 5. června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eděle 6. června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0-08.4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0-08.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ce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-12.3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-12.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ce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3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ijetí vedoucích na radni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ijetí vedoucích na radnici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lavnostní zahájení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lavnostní zahájení 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outěž BAT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outěž POM-POM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09.3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AD só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09.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AD sólo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hlášení só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hlášení sólo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cca 10.3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KAD duo-tri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cca 10.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KAD duo-trio 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hlášení duo-t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hlášení duo-trio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cca 11.1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AD mi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cca 10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AD mini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hlášení mi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hlášení mini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0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UN só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UN sólo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hlášení só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hlášení sólo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cca 14.0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JUN duo-tri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cca 14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JUN duo-trio 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hlášení duo-t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hlášení duo-trio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cca 14.4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UN mi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cca 14.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UN mini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hlášení mi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hlášení mini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0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N só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N sólo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hlášení só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hlášení sólo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cca 17.2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EN duo-tri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cca 17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EN duo-trio 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hlášení duo-t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hlášení duo-trio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cca 18.1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N mi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cca 18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N mini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hlášení mi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hlášení mini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cca 19.1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ončení 1. d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cca 19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ončení finále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cnzvukhlasatelChar">
    <w:name w:val="Scénář - zvuk hlasatel Char"/>
    <w:basedOn w:val="Standardnpsmoodstavce"/>
    <w:qFormat/>
    <w:rPr>
      <w:rFonts w:ascii="Arial" w:hAnsi="Arial" w:cs="Arial"/>
      <w:b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nzvukhudba">
    <w:name w:val="Scénář - zvuk hudba"/>
    <w:basedOn w:val="Normal"/>
    <w:qFormat/>
    <w:pPr>
      <w:ind w:left="4536" w:hanging="0"/>
    </w:pPr>
    <w:rPr>
      <w:rFonts w:eastAsia="Times New Roman"/>
      <w:color w:val="000000"/>
      <w:szCs w:val="24"/>
      <w:u w:val="single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Scnzvukhlasatel">
    <w:name w:val="Scénář - zvuk hlasatel"/>
    <w:basedOn w:val="Normlnodsazen"/>
    <w:next w:val="Normal"/>
    <w:qFormat/>
    <w:pPr>
      <w:ind w:left="4536" w:hanging="0"/>
    </w:pPr>
    <w:rPr>
      <w:b/>
      <w:szCs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8:15:00Z</dcterms:created>
  <dc:creator>Jiří</dc:creator>
  <dc:description/>
  <cp:keywords/>
  <dc:language>en-US</dc:language>
  <cp:lastModifiedBy>Jiří</cp:lastModifiedBy>
  <cp:lastPrinted>2010-05-19T13:54:00Z</cp:lastPrinted>
  <dcterms:modified xsi:type="dcterms:W3CDTF">2010-05-23T18:15:00Z</dcterms:modified>
  <cp:revision>2</cp:revision>
  <dc:subject/>
  <dc:title/>
</cp:coreProperties>
</file>