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367"/>
        <w:gridCol w:w="1442"/>
        <w:gridCol w:w="3012"/>
      </w:tblGrid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á Nová Ves 16. 5.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óloformace BAT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3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o, duo-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ášení KAD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4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o, duo-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Vyhlášení JUN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5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o, duo-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Vyhlášení SEN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1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30</w:t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Vyhlášení MIX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30</w:t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lavnostní zahájení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y BAT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4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50</w:t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ouběžné vyhlášení skupin BAT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y POM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0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15</w:t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Vyhlášení skupin POM</w:t>
            </w:r>
          </w:p>
        </w:tc>
      </w:tr>
      <w:tr>
        <w:trPr/>
        <w:tc>
          <w:tcPr>
            <w:tcW w:w="513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oformace POM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3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det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o–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3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o, duo-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0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iorky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o, duo-trio, mini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50</w:t>
            </w:r>
          </w:p>
        </w:tc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ouběžné vyhlášení POM a ukončení soutěž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35:00Z</dcterms:created>
  <dc:creator>Jiří</dc:creator>
  <dc:description/>
  <cp:keywords/>
  <dc:language>en-US</dc:language>
  <cp:lastModifiedBy>Jiří</cp:lastModifiedBy>
  <dcterms:modified xsi:type="dcterms:W3CDTF">2010-03-11T16:38:00Z</dcterms:modified>
  <cp:revision>3</cp:revision>
  <dc:subject/>
  <dc:title> Skupiny </dc:title>
</cp:coreProperties>
</file>