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emifinále skupin BAT, SHOW-HOŘI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Název a druh soutěž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mifinále Mistrovství České republiky v mažoretkovém sportu 20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těží se podle pravidel IMA a ústředních propozic MČ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ísto a termí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řice - neděle 30.května 20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Pořadatelé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ům dětí a mládeže Hořice, Občanské sdružení Mažoretky Hranice, Město Hoři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rganizační štáb-kontakty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gr. Jaroslava Toušová-ředitelka semifinál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dresa: Dům dětí a mládeže, Žižkova 611, </w:t>
        <w:br/>
        <w:t xml:space="preserve">508 01 Hořic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: 603 155866, 493 623447, 493 539500 Fax: 493 623447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ddm.horice@worldonline.cz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t xml:space="preserve">webové stránky: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ddmhorice.cz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gistrace, příjezd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neděli 30.května 2010 od 6,30 – 8,30 hodin ve sportovní hale v Šalounově uli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 vedle Obchodní akademie, u sochy J.Husa /, parkování autobusů podle pokynů pořadatel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Soutěžní disciplíny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chodové defilé / ulice Aloise Hlavatého /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ódiové sestavy-baton, show / sportovní hala-ulice Šalounova /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ulky s označením skupin si dovezou účastníci sam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Hudební doprovod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 hudební záznamy soutěžících na CD nebo MD. Vedoucí odpovídá za přesné a včasné předání zvukaři před vystoupení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Účastnický poplatek - startovné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Hradí se při registraci / pokud nebude hlášeno jinak, platí stav k 20.5.2010 /. 100 Kč za každou soutěžící a náhradnici, registrované vedoucí a asistenty a 20 Kč příplatek na oběd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Stravování soutěžících a vedoucích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travování pro účastníky je zajištěno ve školní jídelně Obchodní akademie od 10,45 - 12,30 hodin dle rozpisu. Stravenky se vydávají u registrac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avu pro turistický doprovod a rodiče / pokud nejsou vedoucí a asistenti / pořadatel nezajišťuje, k dispozici občerstvení v areálu od 10,30 hodi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bytová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jišťuje se pouze pro vzdálené skupiny po předchozí dohodě s pořadatel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DM: 50 Kč/osoba/noc, sprchy k dispozic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tovní hala 50 Kč/osoba/noc, sprchy k dispozic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ZŠ  50 Kč/osoba/noc , sprcha k dispozici/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tělocvična sokolovny 50 Kč/osoba/noc, sprchy k dispozici, podložky a spací pytle s sebou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tno nahlásit do 20.5.2010!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turistický doprovod a řidiče se ubytování nezajišťu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ytování pro řidiče autobusu si můžete objednat: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enzion u Jízdárny, tel.: 737 438566, </w:t>
        <w:br/>
        <w:t xml:space="preserve">cena 400 Kč/osoba/noc-bez snídaně, </w:t>
        <w:br/>
        <w:t>se snídaní za 480 Kč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Hotel Královský dvůr, tel.: 493 624527, cena 600 Kč /jednolůžkový pokoj + snídaně/ </w:t>
        <w:br/>
        <w:t>900 Kč /dvoulůžkový pokoj + snídaně/, 1.200 Kč /třílůžkový pokoj +snídaně/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zion Na růžku tel.:732282297-35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obytový servis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Šatn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 důvodu sníženého počtu šaten ve sportovní hale bude v jedné šatně umístěno několik skupin. Proto žádáme o vzájemnou ohleduplnost během přípravy na soutěž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končení soutěže žádáme vedoucí o zajištění pořádku v šatně, kterou měli k dispozici. V opačném případě bude všem skupinám z dané šatny účtován finanční poplatek. Za osobní a cenné věci pořadatel neruč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WC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defilé zajištěny 2 mobilní WC u tribuny. Ve sportovní hale je u každé šatny WC i sprch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ideozáznam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ideozáznam bude zajištěn a zaslán na dobírku - </w:t>
      </w:r>
      <w:r>
        <w:rPr>
          <w:rFonts w:cs="Arial" w:ascii="Arial" w:hAnsi="Arial"/>
          <w:sz w:val="20"/>
          <w:szCs w:val="20"/>
          <w:u w:val="single"/>
        </w:rPr>
        <w:t>v případě zájmu musí být objednán při registrac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žití vlastní videokamery je možné pouze v prostoru pro diváky. Není povoleno napojovat se na přípojky elektrického proudu u zvukaře ani u stanoviště poroty. Při defilé je zakázán vstup do plochy označené pro soutěžící, ve sportovní hale je filmování povoleno z balkonu.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m.horice@worldonline.cz" TargetMode="External"/><Relationship Id="rId3" Type="http://schemas.openxmlformats.org/officeDocument/2006/relationships/hyperlink" Target="http://www.ddmhorice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8:00Z</dcterms:created>
  <dc:creator>DDM</dc:creator>
  <dc:description/>
  <cp:keywords/>
  <dc:language>en-US</dc:language>
  <cp:lastModifiedBy>Jiří</cp:lastModifiedBy>
  <cp:lastPrinted>2010-02-03T20:28:00Z</cp:lastPrinted>
  <dcterms:modified xsi:type="dcterms:W3CDTF">2010-02-04T11:18:00Z</dcterms:modified>
  <cp:revision>2</cp:revision>
  <dc:subject/>
  <dc:title>Název a druh soutěže:</dc:title>
</cp:coreProperties>
</file>