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Finále Mistrovství České republiky v mažoretkovém sportu 2010</w:t>
        <w:br/>
        <w:t>sóloformace BATON, POM–POM</w:t>
      </w:r>
    </w:p>
    <w:p>
      <w:pPr>
        <w:pStyle w:val="Normal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  <w:u w:val="single"/>
        </w:rPr>
        <w:t>Místo a termín:</w:t>
      </w:r>
      <w:r>
        <w:rPr>
          <w:rFonts w:cs="Arial"/>
          <w:bCs/>
          <w:sz w:val="20"/>
          <w:szCs w:val="20"/>
        </w:rPr>
        <w:t xml:space="preserve">  Jeseník,  5. – 6. června 2010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  <w:t>Soutěžní disciplína a prostory: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óloformace BATON a POM-POM</w:t>
        <w:br/>
        <w:t>Zastřešené, zvýšené pódium - Masarykovo nám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  <w:u w:val="single"/>
        </w:rPr>
        <w:t>Průběh soutěže: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outěž se řídí pravidly IMA, ústředními propozicemi MČR a místními propozicemi</w:t>
      </w:r>
    </w:p>
    <w:p>
      <w:pPr>
        <w:pStyle w:val="Normal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  <w:bookmarkStart w:id="0" w:name="poradatele"/>
      <w:bookmarkStart w:id="1" w:name="poradatele"/>
    </w:p>
    <w:p>
      <w:pPr>
        <w:pStyle w:val="Normal"/>
        <w:rPr>
          <w:rFonts w:cs="Arial"/>
          <w:bCs/>
          <w:sz w:val="20"/>
          <w:szCs w:val="20"/>
        </w:rPr>
      </w:pPr>
      <w:bookmarkStart w:id="2" w:name="poradatele"/>
      <w:r>
        <w:rPr>
          <w:rFonts w:cs="Arial"/>
          <w:b/>
          <w:bCs/>
          <w:sz w:val="20"/>
          <w:szCs w:val="20"/>
          <w:u w:val="single"/>
        </w:rPr>
        <w:t>Pořadatel</w:t>
      </w:r>
      <w:bookmarkEnd w:id="2"/>
      <w:r>
        <w:rPr>
          <w:rFonts w:cs="Arial"/>
          <w:b/>
          <w:bCs/>
          <w:sz w:val="20"/>
          <w:szCs w:val="20"/>
          <w:u w:val="single"/>
        </w:rPr>
        <w:t>:</w:t>
      </w:r>
      <w:r>
        <w:rPr>
          <w:rFonts w:cs="Arial"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/>
          <w:sz w:val="20"/>
          <w:szCs w:val="20"/>
        </w:rPr>
        <w:t>Sdružení Pohybového studia Lenky Bachové o.s. ve spolupráci s MKZ Jesení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bčanské sdružení Mažoretky Hranice</w:t>
      </w:r>
    </w:p>
    <w:p>
      <w:pPr>
        <w:pStyle w:val="Normal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  <w:bookmarkStart w:id="3" w:name="kontakty"/>
      <w:bookmarkStart w:id="4" w:name="kontakty"/>
    </w:p>
    <w:p>
      <w:pPr>
        <w:pStyle w:val="Normal"/>
        <w:rPr>
          <w:rFonts w:cs="Arial"/>
          <w:b/>
          <w:b/>
          <w:bCs/>
          <w:sz w:val="20"/>
          <w:szCs w:val="20"/>
          <w:u w:val="single"/>
        </w:rPr>
      </w:pPr>
      <w:bookmarkStart w:id="5" w:name="kontakty"/>
      <w:r>
        <w:rPr>
          <w:rFonts w:cs="Arial"/>
          <w:b/>
          <w:bCs/>
          <w:sz w:val="20"/>
          <w:szCs w:val="20"/>
          <w:u w:val="single"/>
        </w:rPr>
        <w:t>Organizační štáb</w:t>
      </w:r>
      <w:bookmarkEnd w:id="5"/>
      <w:r>
        <w:rPr>
          <w:rFonts w:cs="Arial"/>
          <w:b/>
          <w:bCs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Programový ředitel:</w:t>
      </w:r>
    </w:p>
    <w:p>
      <w:pPr>
        <w:pStyle w:val="Normal"/>
        <w:ind w:left="180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Lenka Buriánková, ředitelka Tanečního studia  LB </w:t>
        <w:br/>
      </w:r>
      <w:r>
        <w:rPr>
          <w:rFonts w:cs="Arial"/>
          <w:b/>
          <w:bCs/>
          <w:sz w:val="20"/>
          <w:szCs w:val="20"/>
        </w:rPr>
        <w:t>Kontakt:</w:t>
      </w:r>
      <w:r>
        <w:rPr>
          <w:rFonts w:cs="Arial"/>
          <w:bCs/>
          <w:sz w:val="20"/>
          <w:szCs w:val="20"/>
        </w:rPr>
        <w:t xml:space="preserve"> 775 560 851</w:t>
        <w:br/>
        <w:t>e-mail: lenkabachova@seznam.c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Tajemník programového ředitele:</w:t>
      </w:r>
    </w:p>
    <w:p>
      <w:pPr>
        <w:pStyle w:val="Normal"/>
        <w:ind w:left="180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ng. Karel Dvořák, předseda Sdružení Pohybového studia Lenky Bachové o.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rganizační a technický ředitel:</w:t>
      </w:r>
    </w:p>
    <w:p>
      <w:pPr>
        <w:pStyle w:val="Normal"/>
        <w:ind w:left="180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Kamil Dostál, zaměstnanec Městské policie Jesení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Registrace, stravování:</w:t>
      </w:r>
    </w:p>
    <w:p>
      <w:pPr>
        <w:pStyle w:val="Normal"/>
        <w:ind w:left="180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drea Poláková, administrativa, Technické služby Jesení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Ekonom:</w:t>
      </w:r>
    </w:p>
    <w:p>
      <w:pPr>
        <w:pStyle w:val="Normal"/>
        <w:ind w:left="180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Jana Kouřilová, místopředseda Sdružení Pohybového studia Lenky Bachové o.s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  <w:t>Čestné předsednictvo: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ng. Martin Tesařík, hejtman Olomouckého kraje</w:t>
        <w:br/>
        <w:t>ing. Pavel Horák, náměstek hejtmana Olomouckého kraje</w:t>
        <w:br/>
        <w:t>Mgr. Jiří Necid, viceprezident IMA ČR</w:t>
        <w:br/>
        <w:t>Mgr. Petr Procházka, starosta města Jeseník</w:t>
        <w:br/>
        <w:t>MUDr. Jiří Staňa, místostarosta města Jeseník</w:t>
        <w:br/>
        <w:t>Miroslav Hrdlička, ředitel MKZ Jeseník</w:t>
        <w:br/>
        <w:t>Iva Peitlová, vedoucí odd. školství</w:t>
      </w:r>
    </w:p>
    <w:p>
      <w:pPr>
        <w:pStyle w:val="Normal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  <w:t>Registrace a příjezd: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Gymnázium Jeseník, hlavní budov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átek:</w:t>
        <w:tab/>
        <w:t>od 17:00 do 22: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obota</w:t>
        <w:tab/>
        <w:t>od 7:00 do 8.45, 11.00 do 12.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Neděle</w:t>
        <w:tab/>
        <w:t>od 7:00 do 8.45, 11.00 do 12.30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arkování BUS dle pokynů pořadatele, vedoucím skupin bude zaslána mapa a instrukce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  <w:t>Účastnický poplatek-startovné: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00,- Kč za každou soutěžící a jedno vystoupení, vč. náhradnic, vedoucí a přihlášené asistentky. Startovné se vybírá při registraci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  <w:t>Objednávka ubytování a stravy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Účastnice (města, obce – oddíly,kluby) dostanou hned po skončení kvalifikací v příloze e-mailu formulář objednávky se jmény soutěžících mažoretek a vedoucích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o vyplnění ho odešlou na adresu: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lenkabachova@seznam.cz</w:t>
      </w:r>
    </w:p>
    <w:p>
      <w:pPr>
        <w:pStyle w:val="Normal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  <w:t>Stravování soutěžících a vedoucích:</w:t>
      </w:r>
    </w:p>
    <w:p>
      <w:pPr>
        <w:pStyle w:val="Normal"/>
        <w:rPr/>
      </w:pPr>
      <w:r>
        <w:rPr>
          <w:rFonts w:cs="Arial"/>
          <w:bCs/>
          <w:sz w:val="20"/>
          <w:szCs w:val="20"/>
        </w:rPr>
        <w:t>Stravování je zajištěno ve školní jídelně Gymnázia Jeseník. Stravenky a rozpis stravování budou předány při registraci. Oběd zdarma pro zaregistrované soutěžící, včetně náhradnic, vedoucích a asistentek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nídaně v sobotu a v neděli á 30,- Kč, večeře v sobotu á 64,- Kč možno objednat společně s přihláškou na ubytování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latí se v hotovosti při registraci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travu pro turistický doprovod, rodiče pořadatel nezajišťuje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  <w:u w:val="single"/>
        </w:rPr>
        <w:t>Občerstvení: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ro všechny soutěžící bude zajištěn zdarma pitný režim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  <w:u w:val="single"/>
        </w:rPr>
        <w:t>Ubytování:</w:t>
      </w:r>
      <w:r>
        <w:rPr>
          <w:rFonts w:cs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Třídy  a tělocvičny Gymnázia Jeseník, (spacáky, karimatky, přezůvky s sebou). 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oplatek 30,- Kč/osoba/noc se platí při registraci.</w:t>
        <w:br/>
      </w:r>
      <w:r>
        <w:rPr>
          <w:rFonts w:cs="Arial"/>
          <w:b/>
          <w:bCs/>
          <w:sz w:val="20"/>
          <w:szCs w:val="20"/>
        </w:rPr>
        <w:t>!!!!! Počty strávníků a ubytovaných je nutno objednat na formuláři objednávky nejpozději do pondělí 24. 5. 2010. Předpokládáme, že kdo se do tohoto termínu nenahlásí, nemá o stravu ani ubytování zájem !!!!!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Pro turistický doprovod a řidiče se ubytování nezajišťuje.</w:t>
        <w:br/>
      </w:r>
      <w:r>
        <w:rPr>
          <w:rFonts w:cs="Arial"/>
          <w:bCs/>
          <w:sz w:val="20"/>
          <w:szCs w:val="20"/>
        </w:rPr>
        <w:t>Možnosti objednání ubytování:</w:t>
        <w:br/>
      </w:r>
      <w:r>
        <w:rPr>
          <w:rFonts w:cs="Arial"/>
          <w:b/>
          <w:bCs/>
          <w:sz w:val="20"/>
          <w:szCs w:val="20"/>
        </w:rPr>
        <w:t>Hotel Slovan, Masarykovo nám. Jeseník,</w:t>
        <w:br/>
        <w:t>tel.: 584 496 111</w:t>
      </w:r>
      <w:r>
        <w:rPr>
          <w:rFonts w:cs="Arial"/>
          <w:bCs/>
          <w:sz w:val="20"/>
          <w:szCs w:val="20"/>
        </w:rPr>
        <w:br/>
      </w:r>
      <w:r>
        <w:rPr>
          <w:rFonts w:cs="Arial"/>
          <w:b/>
          <w:bCs/>
          <w:sz w:val="20"/>
          <w:szCs w:val="20"/>
        </w:rPr>
        <w:t>Hotel Zlatý chlum</w:t>
      </w:r>
      <w:r>
        <w:rPr>
          <w:rFonts w:cs="Arial"/>
          <w:bCs/>
          <w:sz w:val="20"/>
          <w:szCs w:val="20"/>
        </w:rPr>
        <w:t xml:space="preserve"> (cca 3 km od Jeseníku),</w:t>
        <w:br/>
      </w:r>
      <w:r>
        <w:rPr>
          <w:rFonts w:cs="Arial"/>
          <w:b/>
          <w:bCs/>
          <w:sz w:val="20"/>
          <w:szCs w:val="20"/>
        </w:rPr>
        <w:t>tel.: 584 492 911</w:t>
      </w:r>
    </w:p>
    <w:p>
      <w:pPr>
        <w:pStyle w:val="Normal"/>
        <w:rPr/>
      </w:pPr>
      <w:r>
        <w:rPr>
          <w:rFonts w:cs="Arial"/>
          <w:b/>
          <w:bCs/>
          <w:sz w:val="20"/>
          <w:szCs w:val="20"/>
        </w:rPr>
        <w:t xml:space="preserve">Pension-restaurant Borovník </w:t>
      </w:r>
      <w:r>
        <w:rPr>
          <w:rFonts w:cs="Arial"/>
          <w:bCs/>
          <w:sz w:val="20"/>
          <w:szCs w:val="20"/>
        </w:rPr>
        <w:t>(cca 2,5 km od Jeseníku), tel.: 584 409 166</w:t>
        <w:br/>
        <w:t>Další informace o ubytování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Informační centrum Jeseník, tel.: 584 498 155</w:t>
        <w:br/>
      </w:r>
    </w:p>
    <w:p>
      <w:pPr>
        <w:pStyle w:val="Normal"/>
        <w:rPr/>
      </w:pPr>
      <w:r>
        <w:rPr>
          <w:rFonts w:cs="Arial"/>
          <w:b/>
          <w:sz w:val="20"/>
          <w:szCs w:val="20"/>
          <w:u w:val="single"/>
        </w:rPr>
        <w:t>Šatny, WC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 soutěžící : Gymnázium Jeseník – třídy+tělocvičny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u w:val="single"/>
        </w:rPr>
        <w:t>Hudební doprovo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uze kvalitní nahrávky na CD (ne formát MP3) – vedoucí odpovídá za přesné a včasné předání zvukaři před vystoupení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Prostorové a akustické zkoušk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kouší se jen nástupy a odchody, zkoušky budou zastaveny 30 min. před zahájením soutěže 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Videozáznam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deozáznam bude zajištěn a v případě zájmu zaslán na dobírk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užití vlastní videokamery je možné pouze v prostoru pro divák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u w:val="single"/>
        </w:rPr>
        <w:t>Novinka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ožnost zakoupení fotografií z průběhu soutěže dle vlastního výběru, které budou zhotovovány  a aktuálně tištěny  po skončení každé kategori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50" w:leader="none"/>
        </w:tabs>
        <w:outlineLvl w:val="0"/>
        <w:rPr>
          <w:rFonts w:cs="Arial"/>
          <w:b/>
          <w:b/>
          <w:iCs/>
          <w:kern w:val="2"/>
          <w:sz w:val="20"/>
          <w:szCs w:val="20"/>
          <w:u w:val="single"/>
        </w:rPr>
      </w:pPr>
      <w:r>
        <w:rPr>
          <w:rFonts w:cs="Arial"/>
          <w:b/>
          <w:iCs/>
          <w:kern w:val="2"/>
          <w:sz w:val="20"/>
          <w:szCs w:val="20"/>
          <w:u w:val="single"/>
        </w:rPr>
        <w:t>Upozornění: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Pořadatel neodpovídá za ztrátu cenností (mobily, videokamery, fotoaparáty, apod.) a za škody na nich způsobené. Pořadatel nezajišťuje napojení kamer na přípojky elektrického proudu.</w:t>
      </w:r>
    </w:p>
    <w:sectPr>
      <w:type w:val="nextPage"/>
      <w:pgSz w:w="11906" w:h="16838"/>
      <w:pgMar w:left="794" w:right="794" w:gutter="0" w:header="0" w:top="454" w:footer="0" w:bottom="45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cs="Arial"/>
      <w:i/>
      <w:iC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4:21:00Z</dcterms:created>
  <dc:creator>sdruzeni_jesenik</dc:creator>
  <dc:description/>
  <cp:keywords/>
  <dc:language>en-US</dc:language>
  <cp:lastModifiedBy>Jiří</cp:lastModifiedBy>
  <cp:lastPrinted>2008-04-11T13:33:00Z</cp:lastPrinted>
  <dcterms:modified xsi:type="dcterms:W3CDTF">2010-05-20T06:29:00Z</dcterms:modified>
  <cp:revision>3</cp:revision>
  <dc:subject/>
  <dc:title>propozice_2010_jesenik</dc:title>
</cp:coreProperties>
</file>