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finále Mistrovství České republiky v mažoretkovém sportu 20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T- POM -SHOW  Přeštice 12.6.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Z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řadatelé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ěsto Přeštice, Základní umělecká škola Přeštice, Mažoretky - občanské sdružení Hra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lupořadatelé: Základní škola Přešt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akty na pořadatel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gr. Petr Fornouz -Město Přeštice, Masarykovo nám. 107, 334 01 Přeštice</w:t>
        <w:br/>
        <w:t>Tel. 377 332 401, fax : 377 892 000   e-mail:</w:t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000000"/>
            <w:u w:val="none"/>
          </w:rPr>
          <w:t>fornouz@prestice-město.cz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Ivana Demeterová - ZUŠ Přeštice, Poděbradova 1027, 334 01 Přeštice</w:t>
        <w:br/>
        <w:t>Tel. 377 982 116, fax : 377 983 361, mobil : 604 249 368    e-mail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color w:val="000000"/>
            <w:u w:val="none"/>
          </w:rPr>
          <w:t>zus.prestice@tiscali.cz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říjezdy a registrace - Základní škola, Na Jordáně 1146, Přešt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átek od 18,00-21,00 ho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obota - od 7.00 do 8.00 hodin. Parkoviště pro autobusy u ZŠ Přešt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va a ubytování soutěžících a vedoucí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bota -  oběd ve školní jídelně  ( snídaně za úplatu 30,-Kč po objednání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avenky se vydávají při registraci. Stravu pro ostatní doprovod nezajišťujem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bytování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átek  - ve třídách ZŠ zdarma, karimatky a spacáky s sebou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bytování řidičů BUS je zajištěno pořadatelem v hotelu Spor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rtovné</w:t>
      </w:r>
    </w:p>
    <w:p>
      <w:pPr>
        <w:pStyle w:val="Normal"/>
        <w:rPr/>
      </w:pPr>
      <w:r>
        <w:rPr>
          <w:rFonts w:cs="Arial" w:ascii="Arial" w:hAnsi="Arial"/>
        </w:rPr>
        <w:t xml:space="preserve">100,- Kč za každou mažoretku vč. náhradnic, vedoucí a přihlášené asistentky. Platba při registra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ávěrka pro oznámení případných změn v počtech soutěžících je 8.6.201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těžní disciplíny</w:t>
      </w:r>
    </w:p>
    <w:p>
      <w:pPr>
        <w:pStyle w:val="Normal"/>
        <w:rPr/>
      </w:pPr>
      <w:r>
        <w:rPr>
          <w:rFonts w:cs="Arial" w:ascii="Arial" w:hAnsi="Arial"/>
        </w:rPr>
        <w:t>Pochodové defilé.ulice u náměstí – rovné (bez zatáčky)  a pódiové sestavy (zvýšené pódium s dřevěnou plocho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těž se řídí pravidly IMA a ústředními propozicemi MČ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orové  zkouš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kouší se jen nástupy a odchody, příp. části sestav bez hudb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 - Masarykovo náměs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ěny programu vyhraze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bota 12.6.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,00- 9,20    </w:t>
        <w:tab/>
        <w:t>přivítání vedoucích a poroty v obřadní síni MěÚ Přeštice  starostou města Přešt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,20-9,30      </w:t>
        <w:tab/>
        <w:t>příprava a řazení na slavnostní zahájení ( vlastní cedul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,30      </w:t>
        <w:tab/>
        <w:t>SLAVNOSTNÍ ZAHÁJENÍ SEMIFINÁ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 xml:space="preserve">             POCHODOVÉ DEFILÉ SKUPIN – BATON, POM-PO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4,00- 17,30  </w:t>
        <w:tab/>
        <w:t>PÓDIO POM, BAT, SHOW   - VYHLÁŠENÍ VÝSLEDKŮ PO KATEGORIÍCH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asy budou upraveny dle počtu soutěžících skupin.</w:t>
      </w:r>
    </w:p>
    <w:sectPr>
      <w:type w:val="nextPage"/>
      <w:pgSz w:w="12240" w:h="15840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nouz@prestice-m&#283;sto.cz" TargetMode="External"/><Relationship Id="rId3" Type="http://schemas.openxmlformats.org/officeDocument/2006/relationships/hyperlink" Target="mailto:zus.prestice@tiscali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2:00Z</dcterms:created>
  <dc:creator>Miroslav Kubal</dc:creator>
  <dc:description/>
  <cp:keywords/>
  <dc:language>en-US</dc:language>
  <cp:lastModifiedBy>Jiří</cp:lastModifiedBy>
  <cp:lastPrinted>2010-05-06T14:32:00Z</cp:lastPrinted>
  <dcterms:modified xsi:type="dcterms:W3CDTF">2010-05-06T13:16:00Z</dcterms:modified>
  <cp:revision>3</cp:revision>
  <dc:subject/>
  <dc:title>RÁMCOVÝ  PROGRAM -  BOHEMIA CUP 2001      16</dc:title>
</cp:coreProperties>
</file>