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pozice Valtice 201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mifinále skupin  29.5.200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řadatelé: KM Valtice, Město Valtice, Mažoretky, o.s.Hran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ntakty na pořadatele soutěž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nka Polákov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kulovská 760, Valtice 691 4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.774 661 501,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Email: mazovalt@email.c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utěžní prostor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ilé- trasa na náměstí, povrch drobné kostky, 1 levotočivá zatáčka 90 stupňů/asi v 60.metrech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ódiové sestavy: nízké dřevěné pódium na náměst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krá varianta-bývalá jízdárna v areálu zám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Příjezdy: </w:t>
      </w:r>
      <w:r>
        <w:rPr>
          <w:rFonts w:cs="Arial" w:ascii="Arial" w:hAnsi="Arial"/>
          <w:sz w:val="22"/>
          <w:szCs w:val="22"/>
        </w:rPr>
        <w:t>parkoviště pro autobusy na ul.Pod Zámke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istrace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átek 28.5.2010 od 17,00 hod v prostorách ZŠ na náměstí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obota  29.5.2010 od 07,00 – 08,30 hod v prostorách ZŠ na náměst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ravování:</w:t>
      </w:r>
      <w:r>
        <w:rPr>
          <w:rFonts w:cs="Arial" w:ascii="Arial" w:hAnsi="Arial"/>
          <w:sz w:val="22"/>
          <w:szCs w:val="22"/>
        </w:rPr>
        <w:t xml:space="preserve"> </w:t>
        <w:br/>
        <w:t>obědy v sobotu zajištěny pro soutěžící  a vedoucí, příplatek 30,-Kč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úhradu můžeme zajistit večeři v pátek 50,-Kč, snídaně v sobotu 40,-Kč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utno objednat předem telefonicky nejpozději do 20.5.2010. </w:t>
        <w:br/>
        <w:t>Pro turistický doprovod stravu nezajišťujem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bytování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budově ZŠ, tělocvična a třídy /karimatky a spacáky s sebou/ cena 500,-Kč za 1 třídu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/>
      </w:pPr>
      <w:r>
        <w:rPr>
          <w:rFonts w:cs="Arial"/>
          <w:sz w:val="22"/>
          <w:szCs w:val="22"/>
        </w:rPr>
        <w:t>Fyzický počet účastníků pro stravování nebo ubytování je nutno sdělit nejpozději do 20. května. Předpokládáme, že kdo se do tohoto termínu vůbec neozve, nemá o ubytování, ani stravování zájem!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12:40:00Z</dcterms:created>
  <dc:creator>Lukaš</dc:creator>
  <dc:description/>
  <cp:keywords/>
  <dc:language>en-US</dc:language>
  <cp:lastModifiedBy>Jiří</cp:lastModifiedBy>
  <dcterms:modified xsi:type="dcterms:W3CDTF">2010-01-31T12:40:00Z</dcterms:modified>
  <cp:revision>2</cp:revision>
  <dc:subject/>
  <dc:title>Propozice Valtice 2008</dc:title>
</cp:coreProperties>
</file>