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jjorette Asocciation of Serbia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ernational Majorettsport Association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IV International Majorettes Festival </w:t>
      </w:r>
    </w:p>
    <w:p>
      <w:pPr>
        <w:pStyle w:val="Prost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DIAMOND BATON </w:t>
      </w:r>
    </w:p>
    <w:p>
      <w:pPr>
        <w:pStyle w:val="Prost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lgrade, Serbia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-30.05.2010.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Friday, 28.05.2010. </w:t>
      </w:r>
    </w:p>
    <w:p>
      <w:pPr>
        <w:pStyle w:val="Prost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00-22.00 Arrivals, registration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aturday, 29.05.2010. </w:t>
      </w:r>
    </w:p>
    <w:p>
      <w:pPr>
        <w:pStyle w:val="Prost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00 Opening ceremony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30 Defile baton competition- cadets, juniors, seniors </w:t>
      </w:r>
    </w:p>
    <w:p>
      <w:pPr>
        <w:pStyle w:val="Prosttext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file pom-pon competition- cadets, juniors, senior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.00 Solo formations baton competition- cadets, juniors, seniors </w:t>
      </w:r>
    </w:p>
    <w:p>
      <w:pPr>
        <w:pStyle w:val="Prosttext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lo formations pom-pon competition- cadets, juniors, seniors </w:t>
      </w:r>
    </w:p>
    <w:p>
      <w:pPr>
        <w:pStyle w:val="Prosttext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x formations competition- cadets, juniors, seniors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.30 GALA KONCERT, show program, miss majorettes...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unday, 30.05.2010. </w:t>
      </w:r>
    </w:p>
    <w:p>
      <w:pPr>
        <w:pStyle w:val="Prost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00 Pom-pon stage competition - cadets, juniors, seniors </w:t>
      </w:r>
    </w:p>
    <w:p>
      <w:pPr>
        <w:pStyle w:val="Prosttext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ow majorettes stage competition - cadets, juniors, senior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.00 Baton stage competition - cadets, juniors, senior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.00 Final ceremony, medal award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Registration fee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am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gistration baton 30 EUR + each competitor 3 EUR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gistration pom-pon 30 EUR + each competitor 3 EUR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gistration show majorettes 30 EUR + each competitor 3 EUR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lo formation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lo 10 EUR + each competitor 3 EUR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uo-trio 15 EUR + each competitor 3 EUR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ni formations 25 EUR + each competitor 3 EUR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x mini formations 25 EUR + each competitor 3 EUR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ward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up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dal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plomas </w:t>
      </w:r>
    </w:p>
    <w:p>
      <w:pPr>
        <w:pStyle w:val="Prost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Contact person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ristijan Bogdanoviæ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b.: 00 381 65 414 92 42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mail: bgmazoretkinje@yahoo.com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cs="Courier New" w:ascii="Courier New" w:hAnsi="Courier New"/>
          <w:b/>
        </w:rPr>
        <w:t>Accommodations</w:t>
      </w:r>
    </w:p>
    <w:p>
      <w:pPr>
        <w:pStyle w:val="Prost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Hotel SLAVIJA *** (sleep and breakfast) 17 EUR </w:t>
        <w:br/>
        <w:t xml:space="preserve">Lounch6,5 EUR Dinner 6,5 EUR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stels (sleep)10-15 EUR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cs="Courier New" w:ascii="Courier New" w:hAnsi="Courier New"/>
        </w:rPr>
        <w:t>Special offerfor lounch or dinner:Mc Donalds meal 3 EUR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38:00Z</dcterms:created>
  <dc:creator>Jirka</dc:creator>
  <dc:description/>
  <cp:keywords/>
  <dc:language>en-US</dc:language>
  <cp:lastModifiedBy>Jirka</cp:lastModifiedBy>
  <dcterms:modified xsi:type="dcterms:W3CDTF">2009-12-07T05:40:00Z</dcterms:modified>
  <cp:revision>3</cp:revision>
  <dc:subject/>
  <dc:title/>
</cp:coreProperties>
</file>