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377"/>
        <w:gridCol w:w="2781"/>
      </w:tblGrid>
      <w:tr>
        <w:trPr/>
        <w:tc>
          <w:tcPr>
            <w:tcW w:w="5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finále skupin Hořice 30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LISTINA DEFILÉ</w:t>
            </w:r>
          </w:p>
        </w:tc>
      </w:tr>
      <w:tr>
        <w:trPr/>
        <w:tc>
          <w:tcPr>
            <w:tcW w:w="5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 KAD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 Beřkovice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řkovand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 Beruš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tyně v Podkrkonoší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len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ličky III.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Trutnov 2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Růžič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dubice 2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M Stars Pardub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tná Hora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carlett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bydix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nož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uš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vězdič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aroměř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Carmen 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čel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ý Bor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borské mažoretky "A"</w:t>
            </w:r>
          </w:p>
        </w:tc>
      </w:tr>
      <w:tr>
        <w:trPr/>
        <w:tc>
          <w:tcPr>
            <w:tcW w:w="5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JU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viná – Doly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IDIXI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ěžice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něnk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tná Hora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carlett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nož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Jaroměř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Carmen 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ý Bor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oborské mažoretky "B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é Město nad Metují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Stonožk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Trutnov 2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Střepy</w:t>
            </w:r>
          </w:p>
        </w:tc>
      </w:tr>
      <w:tr>
        <w:trPr/>
        <w:tc>
          <w:tcPr>
            <w:tcW w:w="5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 SE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A 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mburk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p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řice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ips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čice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ačic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tná 2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ZIOSO Sokol Blatná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ská Lípa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žoretky ZŠ Slovan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3:00Z</dcterms:created>
  <dc:creator>Jiří</dc:creator>
  <dc:description/>
  <cp:keywords/>
  <dc:language>en-US</dc:language>
  <cp:lastModifiedBy>Jiří</cp:lastModifiedBy>
  <dcterms:modified xsi:type="dcterms:W3CDTF">2010-05-22T19:42:00Z</dcterms:modified>
  <cp:revision>4</cp:revision>
  <dc:subject/>
  <dc:title> Skupiny </dc:title>
</cp:coreProperties>
</file>