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330"/>
        <w:gridCol w:w="2063"/>
        <w:gridCol w:w="3691"/>
      </w:tblGrid>
      <w:tr>
        <w:trPr/>
        <w:tc>
          <w:tcPr>
            <w:tcW w:w="70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ále skupin POM Písek 19.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defilé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det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team H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ruč nad Sázavo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en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ostřelm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ostřelmovské mažoretky Karkul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len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azy Babie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ad Ohří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rettes Kynšper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3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s Drill Teame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3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ěmčice nad Hano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zamyslické Mini Orion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šperk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 klub Brušper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–Těšany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 Kalimero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ab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zalin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UŠ Podbořan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 Nová Ves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n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men 2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 – Zábřeh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s Drill Team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7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ostřelm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ostřelmovské mažoretky Hvězdič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I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škov–Těšany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limero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2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gická vlna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ZIOSO Sokol Blatná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Star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EKY CHEERKY II.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e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ky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stelec nad Orlicí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len IV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ruč nad Sázavo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N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těboř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nce team cheerleader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1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ěmčice nad Hano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zamyslické mažoret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dec Králové 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EKY CHEERKY I.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belky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ušperk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 klub Brušper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"J"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 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azy Gir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2:58:00Z</dcterms:created>
  <dc:creator>Jiří</dc:creator>
  <dc:description/>
  <cp:keywords/>
  <dc:language>en-US</dc:language>
  <cp:lastModifiedBy>Jiří</cp:lastModifiedBy>
  <dcterms:modified xsi:type="dcterms:W3CDTF">2010-06-17T11:57:00Z</dcterms:modified>
  <cp:revision>3</cp:revision>
  <dc:subject/>
  <dc:title> Skupiny </dc:title>
</cp:coreProperties>
</file>