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237"/>
        <w:gridCol w:w="210"/>
        <w:gridCol w:w="1930"/>
        <w:gridCol w:w="2685"/>
      </w:tblGrid>
      <w:tr>
        <w:trPr/>
        <w:tc>
          <w:tcPr>
            <w:tcW w:w="73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troví ČR v mažoretkovém sportu 2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Přešt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DEFILÉ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ísek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ličky Písku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ské mažoretky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ůžič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2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íbramské mažoretky 1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utnov 2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řep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TON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rettes Kyn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1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mbel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bel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–Kadet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le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ynšperk nad Ohří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jorettes Kynšper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enské mažoret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větinky TJ Sokol Kladno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peto 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–Ju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en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zal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ořany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Š Podbořan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I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dy Star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–POM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–Seniorky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ábřeh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těboř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nce team cheerleaders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eční škola Stardance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mbelink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štic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HEMIA 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00:00Z</dcterms:created>
  <dc:creator>Jiří</dc:creator>
  <dc:description/>
  <cp:keywords/>
  <dc:language>en-US</dc:language>
  <cp:lastModifiedBy>Jiří</cp:lastModifiedBy>
  <dcterms:modified xsi:type="dcterms:W3CDTF">2010-05-24T07:00:00Z</dcterms:modified>
  <cp:revision>2</cp:revision>
  <dc:subject/>
  <dc:title> Skupiny </dc:title>
</cp:coreProperties>
</file>