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6"/>
        <w:gridCol w:w="957"/>
        <w:gridCol w:w="330"/>
        <w:gridCol w:w="2357"/>
        <w:gridCol w:w="2685"/>
      </w:tblGrid>
      <w:tr>
        <w:trPr/>
        <w:tc>
          <w:tcPr>
            <w:tcW w:w="75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mifinále Valt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OVNÍ LISTINA DEFILÉ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TON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detky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stelec nad Orlicí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len II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rov 2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ruš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Šumperk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NY IV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4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Kladno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Květinky 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ystřice pod Hostýnem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S Stars Bystřin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střelmov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kul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altic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ub mažoretek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 – Nové Město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CHELLE Karviná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stějov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vězdičky Prostějov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rodek u Přerova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INAS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men 3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TON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uniorky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neční škola Stardance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 – Nové Město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CHELLE Karviná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stelec nad Orlicí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len III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ravská Nová Ve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eon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žoretky Juventus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ystřice pod Hostýnem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S Stars Sněžen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men 2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rov 2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větluš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TON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niorky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1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Kladno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Květinky 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rodek u Přerova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INA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vířov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LA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stelec nad Orlicí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len IV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M–POM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detky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ábřeh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Žab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rušperk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 klub Brušperk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3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Kladno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Květinky TJ Sokol Kladno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střelmov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kul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men 3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M–POM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uniorky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men 2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neční škola Stardance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ravská Nová Ve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eon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střelmov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vězdič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M–POM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niorky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rušperk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 klub Brušperk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Šumperk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NY II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1:37:00Z</dcterms:created>
  <dc:creator>Jiří</dc:creator>
  <dc:description/>
  <cp:keywords/>
  <dc:language>en-US</dc:language>
  <cp:lastModifiedBy>Jiří</cp:lastModifiedBy>
  <dcterms:modified xsi:type="dcterms:W3CDTF">2010-05-24T06:44:00Z</dcterms:modified>
  <cp:revision>3</cp:revision>
  <dc:subject/>
  <dc:title> Skupiny </dc:title>
</cp:coreProperties>
</file>