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377"/>
        <w:gridCol w:w="2925"/>
      </w:tblGrid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Hořice 30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PÓDIOVÝCH SESTAV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A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čel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armen 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bydix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dubice 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M Stars Pardub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Trutnov 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ůžič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III.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en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Beruš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 Beřkov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řkovand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Trutnov 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třep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B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armen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ěž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něn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DIXI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ZŠ Slovan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č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ips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p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nnah Montan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 mládí jsem se učil hasičem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 – Olympiáda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ympiád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abaret</w:t>
            </w:r>
          </w:p>
        </w:tc>
      </w:tr>
      <w:tr>
        <w:trPr/>
        <w:tc>
          <w:tcPr>
            <w:tcW w:w="5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čice – Lout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ckový 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áže 9 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0:00Z</dcterms:created>
  <dc:creator>Jiří</dc:creator>
  <dc:description/>
  <cp:keywords/>
  <dc:language>en-US</dc:language>
  <cp:lastModifiedBy>Jiří</cp:lastModifiedBy>
  <dcterms:modified xsi:type="dcterms:W3CDTF">2010-05-22T19:44:00Z</dcterms:modified>
  <cp:revision>4</cp:revision>
  <dc:subject/>
  <dc:title> Skupiny </dc:title>
</cp:coreProperties>
</file>