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330"/>
        <w:gridCol w:w="2063"/>
        <w:gridCol w:w="3691"/>
      </w:tblGrid>
      <w:tr>
        <w:trPr/>
        <w:tc>
          <w:tcPr>
            <w:tcW w:w="7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kupin POM Písek 19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pódia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Kalimero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ini Orio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s Drill Teame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 Babie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Postřelmovské mažoretky Karkul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e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team H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e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I.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ická vlna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imero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ské mažoretky Hvězdič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s Drill Tea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ali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 Girl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"J"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bel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.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ažoret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těboř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ce team cheerleader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01:00Z</dcterms:created>
  <dc:creator>Jiří</dc:creator>
  <dc:description/>
  <cp:keywords/>
  <dc:language>en-US</dc:language>
  <cp:lastModifiedBy>Jiří</cp:lastModifiedBy>
  <dcterms:modified xsi:type="dcterms:W3CDTF">2010-06-17T11:58:00Z</dcterms:modified>
  <cp:revision>3</cp:revision>
  <dc:subject/>
  <dc:title> Skupiny </dc:title>
</cp:coreProperties>
</file>