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2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6"/>
        <w:gridCol w:w="1237"/>
        <w:gridCol w:w="210"/>
        <w:gridCol w:w="1930"/>
        <w:gridCol w:w="2685"/>
      </w:tblGrid>
      <w:tr>
        <w:trPr/>
        <w:tc>
          <w:tcPr>
            <w:tcW w:w="73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trovství ČR v mažoretkovém sportu 20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ifinále Přešt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OVNÍ LISTINA PÓDIA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TON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–Kadetk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utnov 2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ůžič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mperk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peto 3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jolen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II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enské mažoret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íbram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íbramské mažoretky 2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dno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větinky TJ Sokol Kladno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ísek 2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rličky Písku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TON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–Juniork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utnov 2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řep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ustopeč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dy Stars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dbořany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UŠ Podbořan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enské mažoret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íbram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íbramské mažoretky 1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mperk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peto 2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I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TON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–Seniork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bel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irk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mbelin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dno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větinky TJ Sokol Kladno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mperk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peto 1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ynšperk nad Ohří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jorettes Kynšperk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enské mažoret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M–POM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–Kadetk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mperk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peto 3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II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dno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větinky TJ Sokol Kladno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enské mažoret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ynšperk nad Ohří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jorettes Kynšperk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jolen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M–POM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–Juniork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ustopeč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dy Stars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I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dbořany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UŠ Podbořan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irk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zalin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en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M–POM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–Seniork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irk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mbelin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těboř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nce team cheerleaders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ruš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HOW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–Kadetk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vět mravenečků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HOW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–Juniork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ustopeč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pelka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HOW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–Seniork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KE IT EAS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mperk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číme s muzikálem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medianti jedo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02:00Z</dcterms:created>
  <dc:creator>Jiří</dc:creator>
  <dc:description/>
  <cp:keywords/>
  <dc:language>en-US</dc:language>
  <cp:lastModifiedBy>Jiří</cp:lastModifiedBy>
  <dcterms:modified xsi:type="dcterms:W3CDTF">2010-05-24T07:02:00Z</dcterms:modified>
  <cp:revision>2</cp:revision>
  <dc:subject/>
  <dc:title> Skupiny </dc:title>
</cp:coreProperties>
</file>