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6"/>
        <w:gridCol w:w="1237"/>
        <w:gridCol w:w="330"/>
        <w:gridCol w:w="2357"/>
        <w:gridCol w:w="2339"/>
      </w:tblGrid>
      <w:tr>
        <w:trPr/>
        <w:tc>
          <w:tcPr>
            <w:tcW w:w="75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ifinále Valt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OVNÍ LISTINA PÓDIOVÝCH SESTAV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TON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–Kadetk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men 3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odek u Přerova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INAS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stějov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vězdičky Prostějov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Nové Město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CHELLE Karviná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ltice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ub mažoretek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třelmov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kul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ystřice pod Hostýnem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S Stars Bystřin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8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Kladno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Květinky 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umperk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NY IV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rov 2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ruš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len II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TON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–Juniork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rov 2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větluš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men 2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ystřice pod Hostýnem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S Stars Sněžen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žoretky Juventus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ravská Nová Ves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on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len III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Nové Město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CHELLE 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rdance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TON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–Seniork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len IV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vířov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LA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odek u Přerova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INA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4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Kladno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Květin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M–POM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–Kadetk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men 3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třelmov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kul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3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Kladno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Květinky 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ušperk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 klub Brušperk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Žab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M–POM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–Juniork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třelmov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vězdič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ravská Nová Ves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on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rdance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men 2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M–POM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–Seniork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umperk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NY III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ušperk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 klub Brušperk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HOW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–Kadetk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 nás v cirkuse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ěšany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ič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ustopeče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ipi Dlouhá punčocha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HOW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–Juniork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e spárech pavučin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kařství u Viléma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baret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HOW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–Seniork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cta M. Woodmanovi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 3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ůstat spolu ...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ider´s dance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ltice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uni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5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Jaroměř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Ráže 9 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1:42:00Z</dcterms:created>
  <dc:creator>Jiří</dc:creator>
  <dc:description/>
  <cp:keywords/>
  <dc:language>en-US</dc:language>
  <cp:lastModifiedBy>Jiří</cp:lastModifiedBy>
  <dcterms:modified xsi:type="dcterms:W3CDTF">2010-05-24T13:34:00Z</dcterms:modified>
  <cp:revision>4</cp:revision>
  <dc:subject/>
  <dc:title> Skupiny </dc:title>
</cp:coreProperties>
</file>