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1"/>
        <w:gridCol w:w="1080"/>
        <w:gridCol w:w="334"/>
        <w:gridCol w:w="384"/>
        <w:gridCol w:w="599"/>
        <w:gridCol w:w="135"/>
        <w:gridCol w:w="1564"/>
        <w:gridCol w:w="1564"/>
        <w:gridCol w:w="1307"/>
        <w:gridCol w:w="1364"/>
      </w:tblGrid>
      <w:tr>
        <w:trPr/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BŘEH</w:t>
            </w:r>
          </w:p>
        </w:tc>
        <w:tc>
          <w:tcPr>
            <w:tcW w:w="566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 mini formací jsou zobrazeny jen 4 členky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dec n.Moravicí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štěrky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t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zová Barbor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dec n.Moravicí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štěrky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t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elková Kateřin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dec n.Moravicí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štěrky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ečná Zuzan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dec n.Moravicí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štěrky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t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zová Barbor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elková Kateřina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dec n.Moravicí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štěrky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t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chová Barbor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urková Karolína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dec n.Moravicí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štěrky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daniczová Terez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aignerová Veronika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dec n.Moravicí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štěrky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bauerová Terez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ntová Renata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řížová Kateřina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dec n.Moravicí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štěrky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ečná Martin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áslová Dominika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dec n.Moravicí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štěrky</w:t>
            </w:r>
          </w:p>
        </w:tc>
        <w:tc>
          <w:tcPr>
            <w:tcW w:w="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tky</w:t>
            </w:r>
          </w:p>
        </w:tc>
        <w:tc>
          <w:tcPr>
            <w:tcW w:w="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elková Kateřina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zová Barbora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chová Barbora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urková Karolína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eník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yb.studio LB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t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jzková Michael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eník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yb.studio LB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vaříková Markét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eník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yb.studio LB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čiová Veronik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eník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yb.studio LB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ačíková Terez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eník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yb.studio LB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t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otná Berenik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eník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yb.studio LB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vaříková Markét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eník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yb.studio LB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e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níková Barbor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eník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yb.studio LB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t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lnerová Natálie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iarská Monika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eník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yb.studio LB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vaříková Markét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sová Nikola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eník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yb.studio LB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ámková Elišk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rajčiová Veronika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eník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yb.studio LB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t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jzková Michael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hanová Nikola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áková Natálie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eník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yb.studio LB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vaříková Markét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sová Nikola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eník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yb.studio LB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urníková Barbor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íčková Nikola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eník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yb.studio LB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X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vaříková Markét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sová Nikola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tochvílová Aneta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álová Lenka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eník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yb.studio LB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t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lnerová Natálie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hanová Nikola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otná Berenika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ušková Gabriela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eník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yb.studio LB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uřilová Martin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álová Kateřina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álová Lenka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zníčková Zuzana</w:t>
            </w:r>
          </w:p>
        </w:tc>
      </w:tr>
      <w:tr>
        <w:trPr/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eník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yb.studio LB</w:t>
            </w:r>
          </w:p>
        </w:tc>
        <w:tc>
          <w:tcPr>
            <w:tcW w:w="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</w:t>
            </w:r>
          </w:p>
        </w:tc>
        <w:tc>
          <w:tcPr>
            <w:tcW w:w="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ky</w:t>
            </w:r>
          </w:p>
        </w:tc>
        <w:tc>
          <w:tcPr>
            <w:tcW w:w="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ámková Eliška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tilová Sabina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ová Kristýna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šínková Tereza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viná – Dol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K Dolu Darkov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ázková Zuzan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viná – Dol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K Dolu Darkov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schiková Nikol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viná – Doly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K Dolu Darkov</w:t>
            </w:r>
          </w:p>
        </w:tc>
        <w:tc>
          <w:tcPr>
            <w:tcW w:w="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</w:t>
            </w:r>
          </w:p>
        </w:tc>
        <w:tc>
          <w:tcPr>
            <w:tcW w:w="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ky</w:t>
            </w:r>
          </w:p>
        </w:tc>
        <w:tc>
          <w:tcPr>
            <w:tcW w:w="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belová Veronika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čnov–Svitav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í škola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t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ymazalová Kateřin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čnov–Svitav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í škola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bková Roman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čnov–Svitav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í škola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sslerová Lucie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čnov–Svitav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í škola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zalová Petr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čnov–Svitav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ákladní škola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sslerová Han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bková Romana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čnov–Svitav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í škola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sslerová Han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vářová Vladimíra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šová Tereza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bková Romana</w:t>
            </w:r>
          </w:p>
        </w:tc>
      </w:tr>
      <w:tr>
        <w:trPr/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čnov–Svitavy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í škola</w:t>
            </w:r>
          </w:p>
        </w:tc>
        <w:tc>
          <w:tcPr>
            <w:tcW w:w="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ky</w:t>
            </w:r>
          </w:p>
        </w:tc>
        <w:tc>
          <w:tcPr>
            <w:tcW w:w="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sslerová Lucie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sslerová Kateřina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zalová Marie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ílá Michaela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elnice 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ovní maž.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elnice 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ovní maž.</w:t>
            </w:r>
          </w:p>
        </w:tc>
        <w:tc>
          <w:tcPr>
            <w:tcW w:w="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ky</w:t>
            </w:r>
          </w:p>
        </w:tc>
        <w:tc>
          <w:tcPr>
            <w:tcW w:w="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v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 V.Kálika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t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čková Bár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v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 V.Kálika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t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ičková Beat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v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 V.Kálika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t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lová Kristýn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v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 V.Kálika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t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pová Marie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v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 V.Kálika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nheiserová Nikol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v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 V.Kálika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romová Han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v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 V.Kálika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elková Kateřin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v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 V.Kálika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mská Han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v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 V.Kálika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affartziková Karolín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v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 V.Kálika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elková Petr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v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 V.Kálika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ská Petr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v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 V.Kálika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inwirthová Barbor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v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 V.Kálika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t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ičková Beat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v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 V.Kálika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t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lová Kristýn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pová Marie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v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 V.Kálika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rnecká Natálie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romová Hana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v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 V.Kálika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ygarová Kateřin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nheiserová Nikola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v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 V.Kálika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ská Petr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mská Hana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v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 V.Kálika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zmannová Lucie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affartziková Karolína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v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 V.Kálika</w:t>
            </w:r>
          </w:p>
        </w:tc>
        <w:tc>
          <w:tcPr>
            <w:tcW w:w="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o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ky</w:t>
            </w:r>
          </w:p>
        </w:tc>
        <w:tc>
          <w:tcPr>
            <w:tcW w:w="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ovová Tereza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ková Natálie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ava 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 Krokodýl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t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culisová Andre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ava 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 Krokodýl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řížová Gabriel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ava 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 Krokodýl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t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culisová Andre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bcová Lucie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ava 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 Krokodýl</w:t>
            </w:r>
          </w:p>
        </w:tc>
        <w:tc>
          <w:tcPr>
            <w:tcW w:w="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o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ky</w:t>
            </w:r>
          </w:p>
        </w:tc>
        <w:tc>
          <w:tcPr>
            <w:tcW w:w="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řížová Gabriela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lupová Alena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břeh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 Zábřeh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t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otná Kristýn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břeh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 Zábřeh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t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uhalová Nikol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břeh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 Zábřeh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ešová Kateřin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břeh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 Zábřeh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t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xmanová Lenk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ebestová Monika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břeh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 Zábřeh</w:t>
            </w:r>
          </w:p>
        </w:tc>
        <w:tc>
          <w:tcPr>
            <w:tcW w:w="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</w:t>
            </w:r>
          </w:p>
        </w:tc>
        <w:tc>
          <w:tcPr>
            <w:tcW w:w="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tky</w:t>
            </w:r>
          </w:p>
        </w:tc>
        <w:tc>
          <w:tcPr>
            <w:tcW w:w="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rníková Andrea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chová Karolína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ýdová Barbora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ourková Kristýna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břeh 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ek Metoděj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vubová Renat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břeh 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ek Metoděj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hmová Monik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břeh 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ek Metoděj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vubová Renat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šová Tereza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břeh 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ek Metoděj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týnová Elišk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týnová Veronika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břeh 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ek Metoděj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vubová Renat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šová Tereza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hmová Monika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védová Tereza</w:t>
            </w:r>
          </w:p>
        </w:tc>
      </w:tr>
      <w:tr>
        <w:trPr/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břeh 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ek Metoděj</w:t>
            </w:r>
          </w:p>
        </w:tc>
        <w:tc>
          <w:tcPr>
            <w:tcW w:w="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X</w:t>
            </w:r>
          </w:p>
        </w:tc>
        <w:tc>
          <w:tcPr>
            <w:tcW w:w="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ky</w:t>
            </w:r>
          </w:p>
        </w:tc>
        <w:tc>
          <w:tcPr>
            <w:tcW w:w="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vubová Renata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šová Tereza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hmová Monika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védová Tereza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umperk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 Sluneční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trová Sabin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umperk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 Sluneční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hartová Veronik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umperk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 Sluneční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nčarová Jan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umperk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 Sluneční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trová Sabin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hartová Veronika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umperk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 Sluneční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ky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jdová Petr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chtíková Monika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blíková Aneta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umperk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 Sluneční</w:t>
            </w:r>
          </w:p>
        </w:tc>
        <w:tc>
          <w:tcPr>
            <w:tcW w:w="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ky</w:t>
            </w:r>
          </w:p>
        </w:tc>
        <w:tc>
          <w:tcPr>
            <w:tcW w:w="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ourková Veronika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beníková Věra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ová Nikola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jdová Petr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6:14:00Z</dcterms:created>
  <dc:creator>Jiří</dc:creator>
  <dc:description/>
  <cp:keywords/>
  <dc:language>en-US</dc:language>
  <cp:lastModifiedBy>Jiří</cp:lastModifiedBy>
  <dcterms:modified xsi:type="dcterms:W3CDTF">2010-03-17T07:43:00Z</dcterms:modified>
  <cp:revision>3</cp:revision>
  <dc:subject/>
  <dc:title> Skupiny </dc:title>
</cp:coreProperties>
</file>