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2098"/>
        <w:gridCol w:w="208"/>
        <w:gridCol w:w="6545"/>
      </w:tblGrid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óloformací BATON 5. červ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BAT KAD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 sólo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lučová Kateř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kárková Elišk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exová Kateř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zarová Adé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kherová Radk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ejzková Michae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astíková Niko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rčicová Kateř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zaskaliková Nico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bisová Magd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hmiedová Vendu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čendová Natálie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hýrová Terez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halová Nikol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7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nová Karolí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rtusová Iva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vlíková Natálie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lová Ja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ačková Bá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iculisová Andre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užová Adélk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bíralová Danie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inská Lau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ndráková Tereza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KAD duo-trio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zaskaliková Nicola Glučová Kateř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eňhová Tereza Pavlíková Natálie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igutová Karin Kálíková Ne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lecová Michaela Gottwaldová Michaela Filipiaková Adé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ecová Kateřina Wizurová Sab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ěžice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ejbalová Eliška Soukupová Niko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díková Terezie Knížová Štěpánka Šavrdová Ne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kherová Radka Pokorná Karolí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šová Kristýna Baštářová Terez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cková Linda Křižáková Natálie Nawalaná Pet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manická Eliška Filounková Petra Olexová Kateř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iculisová Andrea Hrabcová Lucie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kárková Eliška Drastíková Niko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llnerová Natálie Winiarská Monika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KAD mini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kárková Eliška Drastíková Nikola Motyková Tereza </w:t>
            </w:r>
          </w:p>
          <w:p>
            <w:pPr>
              <w:pStyle w:val="Normal"/>
              <w:rPr/>
            </w:pPr>
            <w:r>
              <w:rPr/>
              <w:t>Grecová Denisa Pecharová Lucie Mayhofferová Jessica </w:t>
            </w:r>
          </w:p>
          <w:p>
            <w:pPr>
              <w:pStyle w:val="Normal"/>
              <w:rPr/>
            </w:pPr>
            <w:r>
              <w:rPr/>
              <w:t>Jindráková Terez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užová Adélka Kišová Radka Prusková Marcela </w:t>
            </w:r>
          </w:p>
          <w:p>
            <w:pPr>
              <w:pStyle w:val="Normal"/>
              <w:rPr/>
            </w:pPr>
            <w:r>
              <w:rPr/>
              <w:t>Mülerová Veronika Graclíková Marie Gotthardová Sab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šová Kristýna Baštářová Tereza Soukupová Gabriela </w:t>
            </w:r>
          </w:p>
          <w:p>
            <w:pPr>
              <w:pStyle w:val="Normal"/>
              <w:rPr/>
            </w:pPr>
            <w:r>
              <w:rPr/>
              <w:t>Hávová Zuzana Salátová Sabina Nováková Veronik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Holcová Stel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lecová Michaela Filipiaková Adéla Gottwaldová Michaela </w:t>
            </w:r>
          </w:p>
          <w:p>
            <w:pPr>
              <w:pStyle w:val="Normal"/>
              <w:rPr/>
            </w:pPr>
            <w:r>
              <w:rPr/>
              <w:t>Hrabovská Ivana Petrskovská Adéla Rusková Nikola </w:t>
            </w:r>
          </w:p>
          <w:p>
            <w:pPr>
              <w:pStyle w:val="Normal"/>
              <w:rPr/>
            </w:pPr>
            <w:r>
              <w:rPr/>
              <w:t>Čevelová Ale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zarová Adéla Kiculisová Andrea Kubisová Magda </w:t>
            </w:r>
          </w:p>
          <w:p>
            <w:pPr>
              <w:pStyle w:val="Normal"/>
              <w:rPr/>
            </w:pPr>
            <w:r>
              <w:rPr/>
              <w:t>Hrabcová Lucie Solanská Lucie Fričová Adéla Vašková Pet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adec nad Moravicí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velková Kateřina Hozová Barbora Víchová Barbora </w:t>
            </w:r>
          </w:p>
          <w:p>
            <w:pPr>
              <w:pStyle w:val="Normal"/>
              <w:rPr/>
            </w:pPr>
            <w:r>
              <w:rPr/>
              <w:t>Vincurková Karolí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ísek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lářová Stela Kudějová Daniela Vrbová Kateřina </w:t>
            </w:r>
          </w:p>
          <w:p>
            <w:pPr>
              <w:pStyle w:val="Normal"/>
              <w:rPr/>
            </w:pPr>
            <w:r>
              <w:rPr/>
              <w:t>Blažková Jolana Ratajová Adéla Slabá Kristýna Dubská Klá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ízníková Romana Kucrová Dominika Vykysalová Andrea </w:t>
            </w:r>
          </w:p>
          <w:p>
            <w:pPr>
              <w:pStyle w:val="Normal"/>
              <w:rPr/>
            </w:pPr>
            <w:r>
              <w:rPr/>
              <w:t>Meďášová Nela Ducháčková Lucie Šveňhová Tereza </w:t>
            </w:r>
          </w:p>
          <w:p>
            <w:pPr>
              <w:pStyle w:val="Normal"/>
              <w:rPr/>
            </w:pPr>
            <w:r>
              <w:rPr/>
              <w:t>Pavlíková Natálie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lučová Kateřina Trzaskaliková Nicola Kočendová Natálie </w:t>
            </w:r>
          </w:p>
          <w:p>
            <w:pPr>
              <w:pStyle w:val="Normal"/>
              <w:rPr/>
            </w:pPr>
            <w:r>
              <w:rPr/>
              <w:t>Fišerová Sára Flaszová Karolína Hanzlová Karolína </w:t>
            </w:r>
          </w:p>
          <w:p>
            <w:pPr>
              <w:pStyle w:val="Normal"/>
              <w:rPr/>
            </w:pPr>
            <w:r>
              <w:rPr/>
              <w:t>Křivošíková Kateři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ecová Kateřina Wizurová Sabina Kopicová Nikola </w:t>
            </w:r>
          </w:p>
          <w:p>
            <w:pPr>
              <w:pStyle w:val="Normal"/>
              <w:rPr/>
            </w:pPr>
            <w:r>
              <w:rPr/>
              <w:t>Škutová Patricie Valanyová Miroslava Studená Michaela </w:t>
            </w:r>
          </w:p>
          <w:p>
            <w:pPr>
              <w:pStyle w:val="Normal"/>
              <w:rPr/>
            </w:pPr>
            <w:r>
              <w:rPr/>
              <w:t>Kunzová Lucie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hýrová Tereza Dítětová Tereza Házová Klára Nováková Karolína </w:t>
            </w:r>
          </w:p>
          <w:p>
            <w:pPr>
              <w:pStyle w:val="Normal"/>
              <w:rPr/>
            </w:pPr>
            <w:r>
              <w:rPr/>
              <w:t>Němcová Tereza Štádlerová Jitka Bímová Markét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uslavová Nicol Drábková Nikola Kýrová Beáta </w:t>
            </w:r>
          </w:p>
          <w:p>
            <w:pPr>
              <w:pStyle w:val="Normal"/>
              <w:rPr/>
            </w:pPr>
            <w:r>
              <w:rPr/>
              <w:t>Slaninová Lenka Slaninová Monika Vacková Aneta </w:t>
            </w:r>
          </w:p>
          <w:p>
            <w:pPr>
              <w:pStyle w:val="Normal"/>
              <w:rPr/>
            </w:pPr>
            <w:r>
              <w:rPr/>
              <w:t>Tataiová Pet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tušková Natálie Bednářová Lucie Sonnková Natálie </w:t>
            </w:r>
          </w:p>
          <w:p>
            <w:pPr>
              <w:pStyle w:val="Normal"/>
              <w:rPr/>
            </w:pPr>
            <w:r>
              <w:rPr/>
              <w:t>Cuberová Petra Kadlečíková Karin Pěgřimková Lucie </w:t>
            </w:r>
          </w:p>
          <w:p>
            <w:pPr>
              <w:pStyle w:val="Normal"/>
              <w:rPr/>
            </w:pPr>
            <w:r>
              <w:rPr/>
              <w:t>Dušek Nikol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Dolanská Eliška Mandryková Kristýna Dvořáková Markét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Hamouzová Martina Hašková Karolína Hečová Lenk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irásková Sár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adec Králové 7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nová Karolína Vaňková Dana Pirochová Alexandra </w:t>
            </w:r>
          </w:p>
          <w:p>
            <w:pPr>
              <w:pStyle w:val="Normal"/>
              <w:rPr/>
            </w:pPr>
            <w:r>
              <w:rPr/>
              <w:t>Farkašová Adéla Veverková Lucie Synková Tereza </w:t>
            </w:r>
          </w:p>
          <w:p>
            <w:pPr>
              <w:pStyle w:val="Normal"/>
              <w:rPr/>
            </w:pPr>
            <w:r>
              <w:rPr/>
              <w:t>Zhoufová Karolína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6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Ždánice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</w:t>
            </w:r>
          </w:p>
        </w:tc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loucká Sabina Vachová Jasmína Novotná Viktorie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avézková Natálie Potěšilová Veronika Sedláčková Simon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Lakatošová Danie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41:00Z</dcterms:created>
  <dc:creator>Jiří</dc:creator>
  <dc:description/>
  <cp:keywords/>
  <dc:language>en-US</dc:language>
  <cp:lastModifiedBy>Jiří</cp:lastModifiedBy>
  <dcterms:modified xsi:type="dcterms:W3CDTF">2010-05-24T07:05:00Z</dcterms:modified>
  <cp:revision>5</cp:revision>
  <dc:subject/>
  <dc:title> Skupiny </dc:title>
</cp:coreProperties>
</file>