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1803"/>
        <w:gridCol w:w="186"/>
        <w:gridCol w:w="6866"/>
      </w:tblGrid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ochov 8.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rtovní listina sóloformací BAT</w:t>
            </w:r>
          </w:p>
        </w:tc>
      </w:tr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T KAD sólo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ná 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dráková 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nicamová Anet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inová Nikol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mut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kherová Rad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ý Bor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mlová Nikol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kysalová Andre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íčková Luc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o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ryková Kristý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ý Bor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ová Ja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ěžice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jbalová Eliš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lník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ímová Sár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ná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kárková Eliš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ý Bor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bod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líková Natál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1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Rollerová Marie</w:t>
            </w:r>
          </w:p>
        </w:tc>
      </w:tr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KAD duo-trio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o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nková Anna Dolanská Eliš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ošová Lucie Wagnerová Mar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ý Bor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ádková Sabina Knytlová Natál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řice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riová Monika Vondroušová Eliška Dítětová Emil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eňhová Tereza Pavlíková Natál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ha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karová Zuzana Klikarová Iva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inová Nikol Náhlovsk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háčková Lucie Kucrová Domini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ěžice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jbalová Eliška Soukupová Nikol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mut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kherová Radka Pokorná Karolína</w:t>
            </w:r>
          </w:p>
        </w:tc>
      </w:tr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KAD mini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ízníková Romana Kucrová Dominika Vykysalová Andre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háčková Lucie Šveňhová Tereza Pavlíková Natálie Meďášová Nela 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o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anská Eliška Mandryková Kristýna Dvořáková Markéta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ašková Karolína Hečová Lenka Jirásková Sára Hamouzová Marti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nicamová Aneta Hejtmánková Kateřina Plzáková Petr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áhová Tereza Holasová Veronika</w:t>
            </w:r>
          </w:p>
        </w:tc>
      </w:tr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JUN sólo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o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ň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ná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áhová Petr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ý Bor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ěpánková Natál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ájk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ý Bor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ovanovičová Mar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ha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cnýřová Adia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mburk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ak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ová Moni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nářová Michael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mut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áková Karolí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o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ínová Kateři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1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Příbram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Maršíková Barbor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vříková Lenka</w:t>
            </w:r>
          </w:p>
        </w:tc>
      </w:tr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JUN duo-trio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ý Bor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žičková Ivana Štanderová Ja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á Michaela Bričová Luc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o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anská Anna Foitová Nicolett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ounková Michaela Bednářová Michael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mut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áková Karolína Kubát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o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sková Tereza Antošová Luc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dová Kamila Horáková Luc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á Renata Grosová Moni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ý Bor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atílková Nikola Kudrnáčová Nikola</w:t>
            </w:r>
          </w:p>
        </w:tc>
      </w:tr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JUN mini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dnářová Michaela Horáková Lucie Jandová Kamil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ková Michaela Palounková Michaela Šefců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mut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áková Karolína Kubátová Tereza Kolomazníková Veronik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ýtinová Melissa Šimková Štěpán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romádková Karolína Doubková Jana Broulíková Pavla Stará Renat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álová Eliška Grosová Monika Šenfeldová Ja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o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sková Tereza Antošová Lucie Bínová Kateřin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vá Charlotte Foitová Nicolette Dolanská Anna</w:t>
            </w:r>
          </w:p>
        </w:tc>
      </w:tr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SEN sólo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ná 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nderová Adél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pová Eliš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cová Šár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ežalová Renat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ebová Olg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bram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lová Vendul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opáčová Anet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ličk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mburk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ynychová Anet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očková Ja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řice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líková An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vříková Luc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ějová Iv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mburk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olská Klár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mut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panová Ev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16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Hollá Marti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áčková Pavl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poměská Lad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diová An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žová Petr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urová Da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mburk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řábková Pavlí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ná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spivová Marcel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slerová Ivet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mburk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dr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ázová Kristýna</w:t>
            </w:r>
          </w:p>
        </w:tc>
      </w:tr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SEN duo-trio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zlíčková Lucie Kavanová Barbor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rk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oušková Markéta Komrsková Kristýna Králová Rad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anová Kateřina Dunková An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řice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líková Anna Laušmanová Luc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očková Hana Štočková Ja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mut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šková Veronika Marschová Luc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bram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ová Tereza Tylš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isová Lucie Jirsová Lucie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zerová Tereza Lupoměská Lad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řice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šetečková Kristýna Šafaříková Kateři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1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Pencová Šárka Hollá Martin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o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čová Lucie Kyliášová Sandra Růžičková Lucie</w:t>
            </w:r>
          </w:p>
        </w:tc>
      </w:tr>
      <w:tr>
        <w:trPr/>
        <w:tc>
          <w:tcPr>
            <w:tcW w:w="9172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 SEN mini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k 2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vříková Lucie Mrázová Kristýna Bicanová Kateřina Jedličková 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cová Šárka Hanzlíčková Lucie Kavanová Barbor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outová Lucie Štočková Jana Hlebová Olg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řice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líková Anna Laušmanová Lucie Kozlová Ev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riová Markéta Kubátová Kristýna Nálevková Veronik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átová Nikol Horáčková Pavla Konopáčová Aneta Nadějová Iv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línová Veronika Šefců Veronika Pantlíková Terez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mutov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schová Lucie Lišková Veronika Hošková Aneta Pacáková Kateřin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ineltová Kateřina Molnárová Markéta Steppanová Ev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 Lípa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ubková Tereza Vorlová Vendula Doležalová Renata Mizerová Tereza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vátová Veronika Chodurová Dana Lupoměská Lada</w:t>
            </w:r>
          </w:p>
        </w:tc>
      </w:tr>
      <w:tr>
        <w:trPr/>
        <w:tc>
          <w:tcPr>
            <w:tcW w:w="3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nšperk nad Ohří</w:t>
            </w:r>
          </w:p>
        </w:tc>
        <w:tc>
          <w:tcPr>
            <w:tcW w:w="1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8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isová Lucie Jirsová Lucie Röslerová Iveta Hollá Martina Režová Pet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43:00Z</dcterms:created>
  <dc:creator>Jiří</dc:creator>
  <dc:description/>
  <cp:keywords/>
  <dc:language>en-US</dc:language>
  <cp:lastModifiedBy>Jiří</cp:lastModifiedBy>
  <dcterms:modified xsi:type="dcterms:W3CDTF">2010-05-06T05:14:00Z</dcterms:modified>
  <cp:revision>6</cp:revision>
  <dc:subject/>
  <dc:title> Skupiny </dc:title>
</cp:coreProperties>
</file>