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3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"/>
        <w:gridCol w:w="957"/>
        <w:gridCol w:w="210"/>
        <w:gridCol w:w="630"/>
        <w:gridCol w:w="1863"/>
        <w:gridCol w:w="1665"/>
      </w:tblGrid>
      <w:tr>
        <w:trPr/>
        <w:tc>
          <w:tcPr>
            <w:tcW w:w="61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trovství ČR v mažoretkovém sportu 20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mifinále skupin SHO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SLEDKOVÁ LISTINA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HOW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detk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1.05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lynáři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yškov–Těšany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9.40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ladký život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1.50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raveneček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stějov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1.30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dagaskar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no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HOW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niork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1.80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esmírný let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yškov–Těšany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.35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áce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pava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2.10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nis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Ždánice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HOW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niork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3.50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razík 2010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1.15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baret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křany</w:t>
            </w:r>
          </w:p>
        </w:tc>
      </w:tr>
      <w:tr>
        <w:trPr/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0.80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irátky z Karibiku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8:08:00Z</dcterms:created>
  <dc:creator>Jiří</dc:creator>
  <dc:description/>
  <cp:keywords/>
  <dc:language>en-US</dc:language>
  <cp:lastModifiedBy>Jiří</cp:lastModifiedBy>
  <dcterms:modified xsi:type="dcterms:W3CDTF">2010-05-23T18:08:00Z</dcterms:modified>
  <cp:revision>2</cp:revision>
  <dc:subject/>
  <dc:title> Skupiny </dc:title>
</cp:coreProperties>
</file>