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763"/>
        <w:gridCol w:w="604"/>
        <w:gridCol w:w="2952"/>
        <w:gridCol w:w="2511"/>
        <w:gridCol w:w="335"/>
        <w:gridCol w:w="763"/>
        <w:gridCol w:w="335"/>
        <w:gridCol w:w="778"/>
      </w:tblGrid>
      <w:tr>
        <w:trPr/>
        <w:tc>
          <w:tcPr>
            <w:tcW w:w="939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MA – International Majorettsport Associatio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II. European Championship – Vyškov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OUPS BATON RESULTS</w:t>
            </w:r>
          </w:p>
        </w:tc>
      </w:tr>
      <w:tr>
        <w:trPr/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H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GE</w:t>
            </w:r>
          </w:p>
        </w:tc>
      </w:tr>
      <w:tr>
        <w:trPr/>
        <w:tc>
          <w:tcPr>
            <w:tcW w:w="939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T CAD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3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IOSO Sokol Blatná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tná 2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.5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.75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.3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žoretky Písek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ísek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.20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.15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.9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K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owers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šov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.40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.55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.0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ELLE Karviná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viná – Nové Město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.6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.35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.7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olenky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eník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.30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.4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.3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tm I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ńska Wieś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.5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.8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9.9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K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žoretky TINA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ratislava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.3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6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9.0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K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čanky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dca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2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.8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.4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–MANÓK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öberény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7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.7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.4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y Zygzak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wionka – Leszczyny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60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8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.7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a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imek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.8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85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.0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tijske mažoretkinje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tija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.4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.6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.0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öfan cadet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naföldvár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.2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.75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.6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jdúszoboszlói Mazsorett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jdúszoboszlo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80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.85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.8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sni klub "A"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reb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.40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.40</w:t>
            </w:r>
          </w:p>
        </w:tc>
      </w:tr>
      <w:tr>
        <w:trPr/>
        <w:tc>
          <w:tcPr>
            <w:tcW w:w="939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T JUN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49.5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IOSO Sokol Blatná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tná 2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.3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.2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.7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 KALA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ířov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.6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.05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.0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 Krokodýlek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rava 2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5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.5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.6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en 2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roměř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7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9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.5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K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col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zovka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.2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1.3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.0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K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donky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šov 2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2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.8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.5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ivárvány II.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öberény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.8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7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.1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za III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ibórz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60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.55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9.6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K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dovánky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jec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.20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4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.8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eksik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walki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7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.1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.5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eńka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ole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9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.55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.1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R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fa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mielnicki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.20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.9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.4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jdúszoboszlói Mazsorett 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jdúszoboszlo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5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.9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.8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lly Group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ó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.50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.3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.2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B 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žoretkinje Senta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ta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.7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.45</w:t>
            </w:r>
          </w:p>
        </w:tc>
      </w:tr>
      <w:tr>
        <w:trPr/>
        <w:tc>
          <w:tcPr>
            <w:tcW w:w="939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T SEN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.9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IOSO Sokol Blatná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tná 2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.0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.85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.5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K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na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lina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.1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.4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2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xi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viná – Doly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.90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.3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.2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belky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eník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7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.45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.8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NA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dek u Přerova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40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.4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.4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K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anka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sucké Nové Mesto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1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.3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.2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K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žoretky TINA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tislava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.9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3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.5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öfan senior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naföldvár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8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65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.7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za I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ibórz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80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.95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.7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ivárvány I.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öberény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70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05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.3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K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owers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šov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.5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8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.5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jdúszoboszló I.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jduszoboszlo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.1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.4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.4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ikogoričke mažoretkinje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ika Gorica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.10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.3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.7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dys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jny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50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.24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.0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ekovčanske mažoretkinje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ekovčina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2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75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.6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ktoria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wkowice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.20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.45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.6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mpers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ödöllö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.9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.67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.3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ževačke mažoretkinje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ževci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.1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.15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.0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š parad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mna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.1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.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44:00Z</dcterms:created>
  <dc:creator>Jiří</dc:creator>
  <dc:description/>
  <cp:keywords/>
  <dc:language>en-US</dc:language>
  <cp:lastModifiedBy>Jiří</cp:lastModifiedBy>
  <dcterms:modified xsi:type="dcterms:W3CDTF">2010-09-03T12:46:00Z</dcterms:modified>
  <cp:revision>4</cp:revision>
  <dc:subject/>
  <dc:title> Skupiny </dc:title>
</cp:coreProperties>
</file>