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"/>
        <w:gridCol w:w="846"/>
        <w:gridCol w:w="769"/>
        <w:gridCol w:w="2662"/>
        <w:gridCol w:w="2288"/>
        <w:gridCol w:w="321"/>
        <w:gridCol w:w="724"/>
        <w:gridCol w:w="321"/>
        <w:gridCol w:w="739"/>
      </w:tblGrid>
      <w:tr>
        <w:trPr/>
        <w:tc>
          <w:tcPr>
            <w:tcW w:w="919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mifinále skupin BAT Hoř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SLEDKOVÁ LISTINA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.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tup</w:t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upina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ec</w:t>
            </w:r>
          </w:p>
        </w:tc>
        <w:tc>
          <w:tcPr>
            <w:tcW w:w="10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ilé</w:t>
            </w:r>
          </w:p>
        </w:tc>
        <w:tc>
          <w:tcPr>
            <w:tcW w:w="1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ódio</w:t>
            </w:r>
          </w:p>
        </w:tc>
      </w:tr>
      <w:tr>
        <w:trPr/>
        <w:tc>
          <w:tcPr>
            <w:tcW w:w="919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T KAD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9.2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ZIOSO Sokol Blatná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ná 2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4.45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4.75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3.95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abydixi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viná – Doly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2.30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1.65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1.3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NA 3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áchod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.80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.50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7.1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lenky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tyně v Podkrkonoší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9.60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7.50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5.25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rušky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čice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5.95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9.30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7.6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čelky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pidlno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0.60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7.00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3.0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voborské mažoretky "A"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vý Bor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.20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9.80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2.6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onožky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řice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1.10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1.50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0.45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žoretky Scarlett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utná Hora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8.90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1.55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6.8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ini Berušky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čice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9.80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7.00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8.5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erličky III.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urnov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7.40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1.10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5.5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řkovandy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olní Beřkovice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1.65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.85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4.7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vězdičky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ymburk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4.25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.45</w:t>
            </w:r>
          </w:p>
        </w:tc>
      </w:tr>
      <w:tr>
        <w:trPr/>
        <w:tc>
          <w:tcPr>
            <w:tcW w:w="919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T JUN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9.15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INIDIXI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viná – Doly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4.05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5.10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3.2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NA 2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áchod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.85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2.35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4.35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voborské mažoretky "B"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vý Bor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8.75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5.60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4.2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onožka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pidlno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6.80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7.40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3.6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žoretky Scarlett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utná Hora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2.50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1.10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9.0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žoretky Stonožka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vé Město nad Metují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9.50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9.50</w:t>
            </w:r>
          </w:p>
        </w:tc>
      </w:tr>
      <w:tr>
        <w:trPr/>
        <w:tc>
          <w:tcPr>
            <w:tcW w:w="919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T SEN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9.25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ZIOSO Sokol Blatná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ná 2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3.60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5.65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7.1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NA 1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áchod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3.25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3.85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2.6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račice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čice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.60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2.00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8.0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žoretky ZŠ Slovanka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Česká Lípa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8.70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9.30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7.75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rips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řice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9.10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8.65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2.95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p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ymburk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8.90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4.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3:00:00Z</dcterms:created>
  <dc:creator>Jiří</dc:creator>
  <dc:description/>
  <cp:keywords/>
  <dc:language>en-US</dc:language>
  <cp:lastModifiedBy>Jiří</cp:lastModifiedBy>
  <dcterms:modified xsi:type="dcterms:W3CDTF">2010-06-16T13:00:00Z</dcterms:modified>
  <cp:revision>2</cp:revision>
  <dc:subject/>
  <dc:title> Skupiny </dc:title>
</cp:coreProperties>
</file>