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"/>
        <w:gridCol w:w="877"/>
        <w:gridCol w:w="797"/>
        <w:gridCol w:w="2670"/>
        <w:gridCol w:w="1930"/>
        <w:gridCol w:w="210"/>
        <w:gridCol w:w="750"/>
        <w:gridCol w:w="210"/>
        <w:gridCol w:w="765"/>
      </w:tblGrid>
      <w:tr>
        <w:trPr/>
        <w:tc>
          <w:tcPr>
            <w:tcW w:w="87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ifinále skupin Přešt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OVÁ LISTINA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up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upina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lé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ódio</w:t>
            </w:r>
          </w:p>
        </w:tc>
      </w:tr>
      <w:tr>
        <w:trPr/>
        <w:tc>
          <w:tcPr>
            <w:tcW w:w="87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T KAD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1.6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0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.6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9.7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lenk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1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6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.5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I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.8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75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.3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8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45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.9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ské mažoretky 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.8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.05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1.6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větinky TJ Sokol Kladno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.9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65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2.8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peto 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.1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.7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.3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ůžičk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utnov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.3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.0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.5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ličky Písku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íse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.6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.85</w:t>
            </w:r>
          </w:p>
        </w:tc>
      </w:tr>
      <w:tr>
        <w:trPr/>
        <w:tc>
          <w:tcPr>
            <w:tcW w:w="87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JUN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.2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9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3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.9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y Stars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stopeč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3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6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.0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7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25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.5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řep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utnov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2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3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.3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peto 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.4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95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2.2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ské mažoretky 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.2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.95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.9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UŠ Podbořan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boř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.7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.15</w:t>
            </w:r>
          </w:p>
        </w:tc>
      </w:tr>
      <w:tr>
        <w:trPr/>
        <w:tc>
          <w:tcPr>
            <w:tcW w:w="87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SEN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.3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.7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.55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.9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.2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7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.5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belk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9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.6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.0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3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7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.2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větinky TJ Sokol Kladno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3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9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.5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mbelink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.4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.1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.8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peto 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9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.90</w:t>
            </w:r>
          </w:p>
        </w:tc>
      </w:tr>
      <w:tr>
        <w:trPr/>
        <w:tc>
          <w:tcPr>
            <w:tcW w:w="87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KAD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.0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lenk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.6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45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.8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7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1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.5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I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3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2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.3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8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5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.3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větinky TJ Sokol Kladno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8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.5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.9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rettes Kynšperk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ynšperk nad Ohř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9.9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.0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4.2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peto 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.9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5.30</w:t>
            </w:r>
          </w:p>
        </w:tc>
      </w:tr>
      <w:tr>
        <w:trPr/>
        <w:tc>
          <w:tcPr>
            <w:tcW w:w="87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JUN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.8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en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1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.7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.9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UŠ Podbořan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boř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0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9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1.8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.0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8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1.1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y Stars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stopeč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.1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0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9.5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zalink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8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70</w:t>
            </w:r>
          </w:p>
        </w:tc>
      </w:tr>
      <w:tr>
        <w:trPr/>
        <w:tc>
          <w:tcPr>
            <w:tcW w:w="87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SEN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.6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.7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.9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.4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.1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3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6.5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.9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.6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.9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nce team cheerleaders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těboř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.6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3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.7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mbelinky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50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.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50:00Z</dcterms:created>
  <dc:creator>Jiří</dc:creator>
  <dc:description/>
  <cp:keywords/>
  <dc:language>en-US</dc:language>
  <cp:lastModifiedBy>Jiří</cp:lastModifiedBy>
  <dcterms:modified xsi:type="dcterms:W3CDTF">2010-06-16T12:50:00Z</dcterms:modified>
  <cp:revision>2</cp:revision>
  <dc:subject/>
  <dc:title> Skupiny </dc:title>
</cp:coreProperties>
</file>