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9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"/>
        <w:gridCol w:w="691"/>
        <w:gridCol w:w="904"/>
        <w:gridCol w:w="2942"/>
        <w:gridCol w:w="2106"/>
      </w:tblGrid>
      <w:tr>
        <w:trPr/>
        <w:tc>
          <w:tcPr>
            <w:tcW w:w="74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strovství ČR v mažoretkovém sportu 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valifikace Stochov 8.5.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ÝSLEDKY SKUPIN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tup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4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T KAD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6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eční škola Stardance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mutov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3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bramské mažoretky 2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bram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05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ětinky TJ Sokol Kladno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dno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8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čelky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dlno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7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oborské mažoretky "A"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 Bor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15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nožky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řice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05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žoretky Scarlett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tná Hora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4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vězdičky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mburk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3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řkovandy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í Beřkovice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55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ličky III.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ov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55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ličky Písku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ísek 2</w:t>
            </w:r>
          </w:p>
        </w:tc>
      </w:tr>
      <w:tr>
        <w:trPr/>
        <w:tc>
          <w:tcPr>
            <w:tcW w:w="74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AT JUN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6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oborské mažoretky "B"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 Bor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2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eční škola Stardance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mutov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15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nožka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dlno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1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bramské mažoretky 1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bram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45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žoretky Scarlett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tná Hora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85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něnky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ěžice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5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ličky II.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ov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3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ly Písku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ísek 2</w:t>
            </w:r>
          </w:p>
        </w:tc>
      </w:tr>
      <w:tr>
        <w:trPr/>
        <w:tc>
          <w:tcPr>
            <w:tcW w:w="74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AT SEN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9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žoretky ZŠ Slovanka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 Lípa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0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eční škola Stardance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mutov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75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mburk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15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ětinky TJ Sokol Kladno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dno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ettes Kynšperk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nšperk nad Ohří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55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ps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řice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7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mbelinky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rkov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1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žoretky Scarlett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tná Hora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05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ly Písku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ísek 2</w:t>
            </w:r>
          </w:p>
        </w:tc>
      </w:tr>
      <w:tr>
        <w:trPr/>
        <w:tc>
          <w:tcPr>
            <w:tcW w:w="74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 KAD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0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eční škola Stardance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mutov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3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ětinky TJ Sokol Kladno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dno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8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ettes Kynšperk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nšperk nad Ohří</w:t>
            </w:r>
          </w:p>
        </w:tc>
      </w:tr>
      <w:tr>
        <w:trPr/>
        <w:tc>
          <w:tcPr>
            <w:tcW w:w="74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M JUN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3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eční škola Stardance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mutov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2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alinky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rkov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9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něnky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ěžice</w:t>
            </w:r>
          </w:p>
        </w:tc>
      </w:tr>
      <w:tr>
        <w:trPr/>
        <w:tc>
          <w:tcPr>
            <w:tcW w:w="74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M SEN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1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eční škola Stardance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mutov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6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mbelinky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rkov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6:57:00Z</dcterms:created>
  <dc:creator>Jiří</dc:creator>
  <dc:description/>
  <cp:keywords/>
  <dc:language>en-US</dc:language>
  <cp:lastModifiedBy>Jiří</cp:lastModifiedBy>
  <dcterms:modified xsi:type="dcterms:W3CDTF">2010-05-10T06:57:00Z</dcterms:modified>
  <cp:revision>2</cp:revision>
  <dc:subject/>
  <dc:title> Skupiny </dc:title>
</cp:coreProperties>
</file>