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6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764"/>
        <w:gridCol w:w="652"/>
        <w:gridCol w:w="536"/>
        <w:gridCol w:w="704"/>
        <w:gridCol w:w="2336"/>
        <w:gridCol w:w="2025"/>
      </w:tblGrid>
      <w:tr>
        <w:trPr/>
        <w:tc>
          <w:tcPr>
            <w:tcW w:w="786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trovství ČR v mažoretkovém sportu 2010, Kvalifikace skupin - Těšany 18. dub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SLEDKOVÁ LIST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= postup do semifinále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fin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= postup do finále, medailistky z ME 2009</w:t>
            </w:r>
          </w:p>
        </w:tc>
      </w:tr>
      <w:tr>
        <w:trPr/>
        <w:tc>
          <w:tcPr>
            <w:tcW w:w="16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činí a kategorie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řadí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ody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tup</w:t>
            </w:r>
          </w:p>
        </w:tc>
        <w:tc>
          <w:tcPr>
            <w:tcW w:w="2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pina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ec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D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olenky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eseník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 Kalimero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ěšany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S Stars Bystřinky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ystřice pod Hostýnem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MI Kalimero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ěšany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ítkov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ítkov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zamyslické MiniOrionky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ěmčice nad Hanou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7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s Mažoretky Stars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rava – Zábřeh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uníčka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dánice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Š Bučovice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čovice</w:t>
            </w:r>
          </w:p>
        </w:tc>
      </w:tr>
      <w:tr>
        <w:trPr/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5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Bohunky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huňovice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 SWEET LADIES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řany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0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S Stars Sněženky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ystřice pod Hostýnem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imero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ěšany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dies Mažoretky Stars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rava – Zábřeh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ušky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dánice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vězdičky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dánice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 CO GOU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tovice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fe 2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sice 2</w:t>
            </w:r>
          </w:p>
        </w:tc>
      </w:tr>
      <w:tr>
        <w:trPr/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0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a Stars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čovice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belky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eník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EET LADIES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řany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0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belky Vítkov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ítkov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fe 1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sice 2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žoretky Stars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rava – Zábřeh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zamyslické mažoretky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ěmčice nad Hanou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0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ýlci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dánice</w:t>
            </w:r>
          </w:p>
        </w:tc>
      </w:tr>
      <w:tr>
        <w:trPr/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0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hunky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huňovice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D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 Kalimero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ěšany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9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fin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olenky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eník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len II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lec nad Orlicí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s Drill Teamek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rava – Zábřeh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uníčka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dánice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zamyslické Mini Orionky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ěmčice nad Hanou</w:t>
            </w:r>
          </w:p>
        </w:tc>
      </w:tr>
      <w:tr>
        <w:trPr/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0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gate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no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0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imero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ěšany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fin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ren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břeh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len III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lec nad Orlicí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ušky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dánice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vězdičky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dánice</w:t>
            </w:r>
          </w:p>
        </w:tc>
      </w:tr>
      <w:tr>
        <w:trPr/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0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s Drill Team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rava – Zábřeh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fin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belky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eník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len IV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lec nad Orlicí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gate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no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zamyslické mažoretky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ěmčice nad Hanou</w:t>
            </w:r>
          </w:p>
        </w:tc>
      </w:tr>
      <w:tr>
        <w:trPr/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0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ýlci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dáni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36:00Z</dcterms:created>
  <dc:creator>Jiří</dc:creator>
  <dc:description/>
  <cp:keywords/>
  <dc:language>en-US</dc:language>
  <cp:lastModifiedBy>Jiří</cp:lastModifiedBy>
  <dcterms:modified xsi:type="dcterms:W3CDTF">2010-04-19T05:36:00Z</dcterms:modified>
  <cp:revision>2</cp:revision>
  <dc:subject/>
  <dc:title> Skupiny </dc:title>
</cp:coreProperties>
</file>