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"/>
        <w:gridCol w:w="794"/>
        <w:gridCol w:w="722"/>
        <w:gridCol w:w="3296"/>
        <w:gridCol w:w="2117"/>
        <w:gridCol w:w="197"/>
        <w:gridCol w:w="680"/>
        <w:gridCol w:w="197"/>
        <w:gridCol w:w="695"/>
      </w:tblGrid>
      <w:tr>
        <w:trPr/>
        <w:tc>
          <w:tcPr>
            <w:tcW w:w="919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ifinále skupin BAT a POM Valt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OVÁ LISTINA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up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upina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lé</w:t>
            </w:r>
          </w:p>
        </w:tc>
        <w:tc>
          <w:tcPr>
            <w:tcW w:w="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ódio</w:t>
            </w:r>
          </w:p>
        </w:tc>
      </w:tr>
      <w:tr>
        <w:trPr/>
        <w:tc>
          <w:tcPr>
            <w:tcW w:w="919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T KAD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.4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CHELLE Karviná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.45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0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9.1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ub mažoretek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ltice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55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55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.7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INAS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odek u Přerova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1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.6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5.5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3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05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.45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.9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Y IV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1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.8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8.6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.35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.25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4.9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rov 2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.75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.2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.1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S Stars Bystřinky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ystřice pod Hostýnem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.75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.35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4.2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ské mažoretky Karkulky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.2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.00</w:t>
            </w:r>
          </w:p>
        </w:tc>
      </w:tr>
      <w:tr>
        <w:trPr/>
        <w:tc>
          <w:tcPr>
            <w:tcW w:w="919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JUN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9.0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CHELLE Karviná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.9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1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.1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2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5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65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.0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onky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 Nová Ves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0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05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.9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8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.15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.2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Juventus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.5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.7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.7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I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.35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.4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3.1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S Stars Sněženky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ystřice pod Hostýnem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.95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.2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3.1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větlušky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rov 2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1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.05</w:t>
            </w:r>
          </w:p>
        </w:tc>
      </w:tr>
      <w:tr>
        <w:trPr/>
        <w:tc>
          <w:tcPr>
            <w:tcW w:w="919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SEN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.5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LA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ířov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.65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.9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9.8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INA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odek u Přerova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7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1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.2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V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.9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.35</w:t>
            </w:r>
          </w:p>
        </w:tc>
      </w:tr>
      <w:tr>
        <w:trPr/>
        <w:tc>
          <w:tcPr>
            <w:tcW w:w="919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KAD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9.6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3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05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6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.1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Žabky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9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.2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.0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 klub Brušperk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ušperk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.3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5.75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1.4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ské mažoretky Karkulky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.1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.30</w:t>
            </w:r>
          </w:p>
        </w:tc>
      </w:tr>
      <w:tr>
        <w:trPr/>
        <w:tc>
          <w:tcPr>
            <w:tcW w:w="919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JUN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.6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onky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 Nová Ves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5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1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.0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2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6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45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.7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7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05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.9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ské mažoretky Hvězdičky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.1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.80</w:t>
            </w:r>
          </w:p>
        </w:tc>
      </w:tr>
      <w:tr>
        <w:trPr/>
        <w:tc>
          <w:tcPr>
            <w:tcW w:w="919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SEN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.7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Y III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4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30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.6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 klub Brušperk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ušperk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.20</w:t>
            </w:r>
          </w:p>
        </w:tc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.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14:00Z</dcterms:created>
  <dc:creator>Jiří</dc:creator>
  <dc:description/>
  <cp:keywords/>
  <dc:language>en-US</dc:language>
  <cp:lastModifiedBy>Jiří</cp:lastModifiedBy>
  <dcterms:modified xsi:type="dcterms:W3CDTF">2010-06-16T13:14:00Z</dcterms:modified>
  <cp:revision>2</cp:revision>
  <dc:subject/>
  <dc:title> Skupiny </dc:title>
</cp:coreProperties>
</file>