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6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944"/>
        <w:gridCol w:w="904"/>
        <w:gridCol w:w="2318"/>
        <w:gridCol w:w="2053"/>
      </w:tblGrid>
      <w:tr>
        <w:trPr/>
        <w:tc>
          <w:tcPr>
            <w:tcW w:w="65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valifikace Vimperk 9.5.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SLEDKY SKUP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V = rozhodnutí vedení klubu o rezignaci na postup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up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T KAD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8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 Mažoretky 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sek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4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IOSO 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á 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enské mažoretky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á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7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šky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č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1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EMIA III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9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V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IOSO – přípr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á 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9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 Berušky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č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8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eto 3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mperk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4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detky – DDM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 Krumlov</w:t>
            </w:r>
          </w:p>
        </w:tc>
      </w:tr>
      <w:tr>
        <w:trPr/>
        <w:tc>
          <w:tcPr>
            <w:tcW w:w="65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T JU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8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IOSO 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á 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1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enské mažoretky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á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8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EMIA II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0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eto 2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mperk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2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Š Podbořany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ořan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9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rky – DDM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 Krumlov</w:t>
            </w:r>
          </w:p>
        </w:tc>
      </w:tr>
      <w:tr>
        <w:trPr/>
        <w:tc>
          <w:tcPr>
            <w:tcW w:w="65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T SE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8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IOSO 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á 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7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EMIA I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0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čice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č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9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 Mažoretky 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sek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2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enské mažoretky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á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1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eto 1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mperk</w:t>
            </w:r>
          </w:p>
        </w:tc>
      </w:tr>
      <w:tr>
        <w:trPr/>
        <w:tc>
          <w:tcPr>
            <w:tcW w:w="65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 KAD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8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enské mažoretky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á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5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EMIA III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6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eto 3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mperk</w:t>
            </w:r>
          </w:p>
        </w:tc>
      </w:tr>
      <w:tr>
        <w:trPr/>
        <w:tc>
          <w:tcPr>
            <w:tcW w:w="65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 JU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IOSO 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á 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9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Š Podbořany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ořan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EMIA II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</w:t>
            </w:r>
          </w:p>
        </w:tc>
      </w:tr>
      <w:tr>
        <w:trPr/>
        <w:tc>
          <w:tcPr>
            <w:tcW w:w="65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 SE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EMIA I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3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uč nad Sázavo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2:00Z</dcterms:created>
  <dc:creator>Jiří</dc:creator>
  <dc:description/>
  <cp:keywords/>
  <dc:language>en-US</dc:language>
  <cp:lastModifiedBy>Jiří</cp:lastModifiedBy>
  <dcterms:modified xsi:type="dcterms:W3CDTF">2010-05-10T06:12:00Z</dcterms:modified>
  <cp:revision>2</cp:revision>
  <dc:subject/>
  <dc:title> Skupiny </dc:title>
</cp:coreProperties>
</file>