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877"/>
        <w:gridCol w:w="797"/>
        <w:gridCol w:w="2837"/>
        <w:gridCol w:w="2050"/>
        <w:gridCol w:w="330"/>
        <w:gridCol w:w="630"/>
        <w:gridCol w:w="330"/>
        <w:gridCol w:w="645"/>
      </w:tblGrid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BAT a PO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= postup do finál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lé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dio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.1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 Mažoretky Písek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.0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.1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Kalimero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8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.0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A 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3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.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.9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Juventu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.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 Babie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5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.5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ss Mažoretky Star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7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MI Kalimero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2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LAXI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tin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.5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iniOrion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1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.1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.50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.0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 Mini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7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.5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SWEET LADIE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4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.5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imero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A 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.4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.2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ies Mažoretky Star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0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.8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dánice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.0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.80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.6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 Mažoretky Písek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1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.3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WEET LADIE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7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A 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5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 Vítkov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.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.8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ars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4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.0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ife 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ice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.7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.3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ažoret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.9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.45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ini Orion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.2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ek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.4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.00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imero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7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.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.0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.70</w:t>
            </w:r>
          </w:p>
        </w:tc>
      </w:tr>
      <w:tr>
        <w:trPr/>
        <w:tc>
          <w:tcPr>
            <w:tcW w:w="8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"J"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8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ažoretky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.70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52:00Z</dcterms:created>
  <dc:creator>Jiří</dc:creator>
  <dc:description/>
  <cp:keywords/>
  <dc:language>en-US</dc:language>
  <cp:lastModifiedBy>Jiří</cp:lastModifiedBy>
  <dcterms:modified xsi:type="dcterms:W3CDTF">2010-05-23T17:53:00Z</dcterms:modified>
  <cp:revision>4</cp:revision>
  <dc:subject/>
  <dc:title> Skupiny </dc:title>
</cp:coreProperties>
</file>