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540"/>
        <w:gridCol w:w="235"/>
        <w:gridCol w:w="1646"/>
        <w:gridCol w:w="1413"/>
        <w:gridCol w:w="4704"/>
      </w:tblGrid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ce Hronov 15.5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KOVÁ LISTINA SÓLOFORMACÍ BAT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= postup do finále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 KAD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Bezručov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vá Karolí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ýrová Terez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xová Kateř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 Kostelec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lová Ja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mová Marké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Bezručov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ňková Da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ová Barbo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ádlerová Jit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ovová Barbo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klá Pet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 Kostelec 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onová Petr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KAD duo-tri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anická Eliška Filounková Petra Olexová Kateř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álková Eliška Štádlerová Jitka Součková Eliš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tětová Tereza Zvolánková Barbo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dálková Ivana Kollertová Klár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KAD mini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uslavová Nicol Drábková Nikola Kýrová Beáta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laninová Lenka Slaninová Monika Vacková Anet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iová Pet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ýrová Tereza Dítětová Tereza Házová Klá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 Karolína Němcová Tereza Štádlerová Jit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mová Marké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Bezručov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vá Karolína Vaňková Dana Pirochová Alexand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ašová Adéla Veverková Lucie Synková Terez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ufová Karolín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ková Zuza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owská Bea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šilová Kateř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 Kostelec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áková Ver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nyšová Ver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ňourková Luci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áčová Simo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dlikátová An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dinská M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ková Natáli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 Město n.Met.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Stonožk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erová Adél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ková Kristýn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duo-tri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rowská Beata Nováková Luci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ňourková Lucie Prášilová Kateř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Kostelec 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ějková Hana Matějusová Ane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Kostelec 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dimová Kateřina Slezáková Terez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vlíková Karolína Svobodová Domi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dlikátová Anna Lebedinská M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Bezručov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táková Eliška Veverková Klár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JUN mini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ňourková Lucie Prášilová Kateřina Lášková Vero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ářová Veronika Nováková Lucie Dabrowská Beat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kelská Sab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danová Jana Lebedinská Monika Trdlikátová An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šková Kristýna Rindová Kristýna Komínková Natáli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lichová Andrea Krtičková Karolína Budaiová Izabel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áková Kristýn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sól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 Králové 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Bezručov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á Eliš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ová Ver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 Sokol Scarlet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dová Ver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Kostelec 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szlerová Jes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 Ale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áková Ane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jskarová Ale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pková Sá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ová Er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pová Markét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vencová Miluš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ová Ja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unová Kateři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 nad Metuj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 Sokol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erová Petr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duo-trio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mbholzová Patricie Obytová Eliš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 Sokol Scarlet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dová Veronika Šplíchalová Klára Špreňarová Pavl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nová Eliška Hubová Pet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KLÍ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ubejová Lenka Kholová Petr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ec nad Orlicí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ž.Kostelec 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nclová Michaela Malíková Karolín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jskarová Alena Lokvencová Miluše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nov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Č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pová Markéta Svobodová Jana</w:t>
            </w:r>
          </w:p>
        </w:tc>
      </w:tr>
      <w:tr>
        <w:trPr/>
        <w:tc>
          <w:tcPr>
            <w:tcW w:w="88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SEN mini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5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 Rubena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ová Anna Borůvková Tereza Kotyzová Klár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ová Veronika Mádrová Lucie Pecoldová Veronik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ytová Eliš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ěř 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 Sokol Scarlet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 Veronika Šplíchalová Klára Otčenášová Iv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reňarová Pavla Rundová Veronika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0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nov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 Domino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jskarová Alena Lokvencová Miluše Vítová Diana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ová Er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7:00Z</dcterms:created>
  <dc:creator>Jiří</dc:creator>
  <dc:description/>
  <cp:keywords/>
  <dc:language>en-US</dc:language>
  <cp:lastModifiedBy>Jiří</cp:lastModifiedBy>
  <dcterms:modified xsi:type="dcterms:W3CDTF">2010-05-17T08:27:00Z</dcterms:modified>
  <cp:revision>2</cp:revision>
  <dc:subject/>
  <dc:title> Skupiny </dc:title>
</cp:coreProperties>
</file>