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28"/>
        <w:gridCol w:w="231"/>
        <w:gridCol w:w="1248"/>
        <w:gridCol w:w="1523"/>
        <w:gridCol w:w="5362"/>
      </w:tblGrid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ce Moravská Nová Ves 16.5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KY SÓLOFORMACÍ BAT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= postup do finál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T KAD sólo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čicová Kateř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čová Kateř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nská Lau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edová Vendu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askaliková Nic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čendová Natálie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zková H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inetová Adé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zová Karolí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v 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 Atlas a Bios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ová Veronik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čná Andre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řáková Majdalé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 Sokol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lýnková Tama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v 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 Atlas a Bios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madov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ešová Klá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íčkov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áková Lenk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.Nová Ves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nešová Adél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KAD duo-trio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o LB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lnerová Natálie Winiarská Monik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askaliková Nicola Glučová Kateř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edová Vendula Outratová Denisa Tarkošová Terez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0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v 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 Atlas a Bios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ová Veronika Hromadov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zková Hana Foltýnová Gabriela Křivošíková Kateř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 Sokol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ýnková Tamara Vojtková Adél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KAD mini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e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 Mažoretky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ářová Stela Kudějová Daniela Vrbová Kateři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ková Jolana Ratajová Adéla Slabá Kristý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ská Klá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ková Natálie Bednářová Lucie Sonnková Natálie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erová Petra Kadlečíková Karin Pěgřimková Lucie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ek Nikol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čová Kateřina Trzaskaliková Nicola Kočendová Natálie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šerová Sára Flaszová Karolína Hanzlová Karolí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ivošíková Kateř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čná Andrea Outratová Denisa Tarkošová Terez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nská Laura Schmiedová Vendula Fukalová Eliš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ešová Klá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íčková Nikola Garčicová Kateřina Husáková Len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kourová Leona Vařáková Majdaléna Bartošíková Lucie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díková Natáli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JUN sólo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szyová Denis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e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 Mažoretky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ková Terez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czarczyková Terez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lová Kateř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niczová Klá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ová Adri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á Terez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JUN duo-trio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rová Klaudie Valková J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 Michaela Koplová Kateř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e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 Mažoretky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cová Veronika Sýkorová Karolí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vátová Lenka Vicherková Lucie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řešková Iva Kalíšková An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eová Nikola Dvořáková Karolí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szyová Denisa Nagyová Adri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v 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 Atlas a Bios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á Marie Koplíková Ale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v 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 Atlas a Bios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íková Eva Hrabalov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á Kamila Novotná Tereza Volaříková Veronik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JUN mini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vátová Lenka Vicherková Lucie Maňáková Kat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golová Michaela Muchová Adéla Ševěčková Anet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řezinová Lenk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rová Klaudie Valková Jana Jamniczová Klár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czarczyková Tereza Rakoszyová Denisa Goreová Niko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ulová J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lová Kateřina Gřešková Iva Kalíšková An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máková Adriana Nováková Michaela Kvasnicová Gabrie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viarová Pet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v 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 Atlas a Bios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šánková Adéla Landsingerová Zuzana Tománková Lucie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iusová Tereza Juríková Eva Hrabalová Nikola Jemelková Ev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SEN sólo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íková Zuz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o LB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íčkov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ková Magdalé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ková Denis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drželová Lenk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udová Andre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– 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čidlanová Lad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zová Terez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ová Pet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.Nová Ves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ková Marce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mková Radk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e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 Mažoretky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dová Pet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 Sokol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azilová Magdale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.Nová Ves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anová Lucie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 Sokol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rová Mart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dáková Michae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belová Kateřin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SEN duo-trio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o LB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ová Monika Bohačíková Tereza Stránská Christi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–N.Město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dáková Michaela Flaszová Terez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záčová Zuzana Palov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narová Denisa Kozelská Zuz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idrnochová Helena Vydrželová Lenka Pokludová Andre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.Nová Ves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ochvílová Markéta Kratochvílová Jan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ková Denisa Dolečkov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 Sokol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rová Martina Zemánková Silvie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ventus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ovičová Veronika Piotrowská Nikol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ek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 Mažoretky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díková Nikola Prchalová Petr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ý Karl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oretky Karlo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fčáková Tereza Zifčáková Ludmila Tušinovská Denis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SEN mini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S Havířo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icová Adéla Tomášová Karolína Klimková Rad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trá Veronika Slováčková Kateřina Fusková Magdalé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warová Veronika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5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–Poruba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É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íková Zuzana Pokludová Andrea Švidrnochová Hele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vá Nikola Vydrželová Lenka Řezáčová Zuzana Tutková Lucie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</w:t>
            </w:r>
          </w:p>
        </w:tc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ice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 mažoretek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ková Denisa Poláková Šárka Dolečková Nikola Gajdová Petr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ziková Kristýna Nošíková Kristýna Šebelová Kateř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7:00Z</dcterms:created>
  <dc:creator>Jiří</dc:creator>
  <dc:description/>
  <cp:keywords/>
  <dc:language>en-US</dc:language>
  <cp:lastModifiedBy>Jiří</cp:lastModifiedBy>
  <dcterms:modified xsi:type="dcterms:W3CDTF">2010-05-17T11:05:00Z</dcterms:modified>
  <cp:revision>3</cp:revision>
  <dc:subject/>
  <dc:title> Skupiny </dc:title>
</cp:coreProperties>
</file>