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"/>
        <w:gridCol w:w="702"/>
        <w:gridCol w:w="535"/>
        <w:gridCol w:w="1969"/>
        <w:gridCol w:w="2469"/>
        <w:gridCol w:w="3918"/>
      </w:tblGrid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MA – International Majorettsport Association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II. European Championship – Vyškov 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LO FORMATION BATON RESULTS</w:t>
            </w:r>
          </w:p>
        </w:tc>
      </w:tr>
      <w:tr>
        <w:trPr/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T SEN SOLO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75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eník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hyb. studio L.Bachové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rníková Barbora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3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tná 2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IOSO Sokol Blatná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nderová Adéla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45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ory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a Jabloñska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9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öberény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öberényi M.E.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nár Zsuzsanna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85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K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šov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WERS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zana PonČáková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7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tná 2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IOSO Sokol Blatná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spivová Marcela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35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döllö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mpers TSE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zgai Szilvia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65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unaföldvár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fan ME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ányi Petra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5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rava – Poruba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žoretky ELITÉ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říková Zuzana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3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K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tislava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žoretky TINA Bratislava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a Kurilová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6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ika Gorica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ikogoričke mažoretkinje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 Petek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3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če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čanske mažoretkinje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a Jambreković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1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rzeñ Wielki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ioritka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 Kolodziej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3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B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grad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žoretkinje Belgrad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gdanovič Irina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5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B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grad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žoretkinje Belgrad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vanoviæ Milica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T SEN DUO-TRIO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8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tná 2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IOSO Sokol Blatná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nderová Adéla Vrbová Dominika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7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öberény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öberényi M.E.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ei Gréta Molnar Zsuzsanna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ga Anita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95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dek u Pøerova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žoretky Brodek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inová Tereza Bradáčová Kristýna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8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K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tislava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žoretky TINA Bratislava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a Halásová Kristína Mrázková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zana Vrablicová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6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eník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hyb. studio L.Bachové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hová Monika Bohačíková Tereza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ánská Christina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65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K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lina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C Spektrum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a Kompasová Kristína Gabčová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tália Hodočová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6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eník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hyb. studio L.Bachové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rníková Barbora Zajíčková Nikola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4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ibórz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eta Owsiak Anna Wydra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75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ika Gorica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ikogoričke mažoretkinje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lla Cvetković Sara Cvetković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ana Mišević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4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če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čanske mažoretkinje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a Jambreković Monika Jambreković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35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földvár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fan ME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 Petra Rivnyák Viktória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25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R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mielnicki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rinska Viktoriya Rabiyevska Anastasiya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tveryk Mariya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1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B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grad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žoretkinje Belgrad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vanović Milica Dragana Sepa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jduković Milica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T SEN MINI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4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tná 2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IOSO Sokol Blatná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IOSO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3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chod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 Rubena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A 1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15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dek u Přerova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žoretky Brodek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A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1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ířov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S Havířov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A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1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ika Gorica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ikogoričke mažoretkinje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ikogoričke mažoretkinje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1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K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sucké Nové Mesto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anka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anka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55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K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lina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C Spektrum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NA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5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öberény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öberényi M.E.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várvány I.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25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omaendrõd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ínfolt M.E.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ínfolt senior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2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ibórz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za I.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55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ak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ačke mažoretkinje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ačke mažoretkinje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3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walki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x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0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če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čanske mažoretkinje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čanske mažoretkinje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7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földvár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fan ME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fan senio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8:58:00Z</dcterms:created>
  <dc:creator>Jiří</dc:creator>
  <dc:description/>
  <cp:keywords/>
  <dc:language>en-US</dc:language>
  <cp:lastModifiedBy>Jiří</cp:lastModifiedBy>
  <dcterms:modified xsi:type="dcterms:W3CDTF">2010-09-04T08:58:00Z</dcterms:modified>
  <cp:revision>2</cp:revision>
  <dc:subject/>
  <dc:title> Skupiny </dc:title>
</cp:coreProperties>
</file>