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"/>
        <w:gridCol w:w="541"/>
        <w:gridCol w:w="700"/>
        <w:gridCol w:w="1630"/>
        <w:gridCol w:w="1561"/>
        <w:gridCol w:w="4878"/>
      </w:tblGrid>
      <w:tr>
        <w:trPr/>
        <w:tc>
          <w:tcPr>
            <w:tcW w:w="964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strovství ČR v mažoretkovém sportu 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valifikace Stochov 8.5.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ÝSLEDKY SÓLOFORMACÍ BATON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tup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T KAD sólo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ná 2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IOSO 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ndráková Terez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ná 2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IOSO 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kárková Elišk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ská Lípa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Š Slovanka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vlíková Natálie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mut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Š STARDANCE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kherová Radk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lník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ímová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ímová Sár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9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ý Bor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M Smetanka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ová Jan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8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ská Lípa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Slovanka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ysalová Andre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ý Bor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M Smetanka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obodová Terez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ěžice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 Sokol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jbalová Elišk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ek 2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žor.školička IH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nicamová Anet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dno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 Sokol Kladno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dryková Kristýn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n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PPY DANCE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inová Nikol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n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PPY DANCE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níčková Luck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AT KAD duo-trio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ská Lípa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Slovanka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veňhová Tereza Pavlíková Natálie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mut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Š STARDANCE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kherová Radka Pokorná Karolín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ěžice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 Sokol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jbalová Eliška Soukupová Nikol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ská Lípa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Slovanka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ucháčková Lucie Kucrová Dominik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ynšperk nad Ohří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rošová Lucie Wagnerová Marie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dno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 Sokol Kladno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lenková Anna Dolanská Elišk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ý Bor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M Smetanka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hrádková Sabina Knytlová Natálie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řice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M Hořice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riová Monika Vondroušová Eliška Dítětová Emilie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n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PPY DANCE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inová Nikol Náhlovská Terez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ha 2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M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ikarová Zuzana Klikarová Ivan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T KAD mini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dno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 Sokol Kladno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lanská Eliška Mandryková Kristýna Dvořáková Markét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mouzová Martina Hašková Karolína Hečová Lenk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rásková Sár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ská Lípa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Slovanka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ízníková Romana Kucrová Dominika Vykysalová Andre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ďášová Nela Ducháčková Lucie Šveňhová Terez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vlíková Natálie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T JUN sólo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0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omut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Š STARDANCE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áková Karolín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8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ná 2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IOSO 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áhová Petr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ymburk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KS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saková Terez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ská Lípa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Slovanka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osová Monik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ý Bor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M Smetanka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ěpánková Natálie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9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dno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 Sokol Kladno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ínová Kateřin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ý Bor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M Smetanka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drnáčová Nikol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ek 2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žor. školička IH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vříková Lenk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n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PPY DANCE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nářová Michael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ek 2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žor. školička IH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ájková Terez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dno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 Sokol Kladno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áňová Terez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ha 2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M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cnýřová Adian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T JUN duo-trio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mut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Š STARDANCE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áková Karolína Kubátová Terez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ská Lípa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Slovanka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á Renata Grosová Monik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8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ý Bor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M Smetanka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ůžičková Ivana Štanderová Jan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dno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 Sokol Kladno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lanská Anna Foitová Nicolette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ynšperk nad Ohří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á Michaela Bričová Lucie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n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PPY DANCE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ounková Michaela Bednářová Michael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ý Bor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M Smetanka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latílková Nikola Kudrnáčová Nikol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n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PPY DANCE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dová Kamila Horáková Lucie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T JUN mini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mut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Š STARDANCE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áková Karolína Kubátová Terez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mazníková Veronika Mýtinová Meliss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imková Štěpánk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7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dno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 Sokol Kladno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sková Tereza Antošová Lucie Bínová Kateřin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trová Charlotte Foitová Nicolette Dolanská Ann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umannová Julie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ská Lípa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Slovanka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omádková Karolína Doubková Jana Broulíková Pavl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á Renata Králová Eliška Grosová Monika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Šenfeldová Jan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n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PPY DANCE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nářová Michaela Horáková Lucie Jandová Kamil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ková Michaela Palounková Michaela Šefců Terez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T SEN sólo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8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ná 2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IOSO 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anderová Adél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ná 2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IOSO 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spivová Marcel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ská Lípa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Slovanka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ležalová Renat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ská Lípa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Slovanka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poměská Lad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ymburk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KS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drová Terez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ynšperk nad Ohří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lebová Olg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ynšperk nad Ohří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žová Petr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mut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Š STARDANCE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ppanová Ev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bram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neční škola 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urová Terez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8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ynšperk nad Ohří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cová Šárk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ymburk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KS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olská Klár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n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PPY DANCE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áčková Pavl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8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ymburk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KS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ynychová Anet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ská Lípa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Slovanka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lová Vendul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ynšperk nad Ohří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öslerová Ivet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ská Lípa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Slovanka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urová Dan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řice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M Hořice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líková Ann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ymburk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KS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řábková Pavlín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0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ek 2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žor.školička IH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ázová Kristýn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ynšperk nad Ohří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očková Jan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ek 2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žor.školička IH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ličková Terez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n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PPY DANCE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ějová Iv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ek 2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žor.školička IH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vříková Lucie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6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ek 2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žor.školička IH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lapová Elišk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n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PPY DANCE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opáčová Anet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T SEN duo-trio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mut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Š STARDANCE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šková Veronika Marschová Lucie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ská Lípa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Slovanka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zerová Tereza Lupoměská Lad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0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řice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M Hořice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šetečková Kristýna Šafaříková Kateřin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9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bram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neční škola 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urová Tereza Tylšová Terez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rk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Š Jirkov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oušková Markéta Komrsková Kristýna Králová Radk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dno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 Sokol Kladno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ičová Lucie Kyliášová Sandra Růžičková Lucie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8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ynšperk nad Ohří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očková Hana Štočková Jan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ynšperk nad Ohří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nzlíčková Lucie Kavanová Barbor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ynšperk nad Ohří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bisová Lucie Jirsová Lucie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řice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M Hořice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líková Anna Laušmanová Lucie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ek 2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žor.školička IH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canová Kateřina Dunková Ann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T SEN mini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ská Lípa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Slovanka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ubková Tereza Vorlová Vendula Doležalová Renat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zerová Tereza Charvátová Veronika Chodurová Dan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poměská Lad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mut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Š STARDANCE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schová Lucie Lišková Veronika Hošková Anet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áková Kateřina Reineltová Kateřina Molnárová Markét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ppanová Ev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ynšperk nad Ohří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 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cová Šárka Hanzlíčková Lucie Kavanová Barbor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outová Lucie Štočková Jana Hlebová Olg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9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nov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PPY DANCE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nátová Nikol Horáčková Pavla Konopáčová Anet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ějová Iva Stolínová Veronika Šefců Veronik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líková Terez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řice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M Hořice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líková Anna Laušmanová Lucie Kozlová Ev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riová Markéta Kubátová Kristýna Nálevková Veronik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ek 2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žor.školička IH</w:t>
            </w:r>
          </w:p>
        </w:tc>
        <w:tc>
          <w:tcPr>
            <w:tcW w:w="4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vříková Lucie Mrázová Kristýna Bicanová Kateřina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ličková Terez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7:27:00Z</dcterms:created>
  <dc:creator>Jiří</dc:creator>
  <dc:description/>
  <cp:keywords/>
  <dc:language>en-US</dc:language>
  <cp:lastModifiedBy>Jiří</cp:lastModifiedBy>
  <dcterms:modified xsi:type="dcterms:W3CDTF">2010-05-10T08:09:00Z</dcterms:modified>
  <cp:revision>4</cp:revision>
  <dc:subject/>
  <dc:title> Skupiny </dc:title>
</cp:coreProperties>
</file>