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541"/>
        <w:gridCol w:w="700"/>
        <w:gridCol w:w="1301"/>
        <w:gridCol w:w="1231"/>
        <w:gridCol w:w="4698"/>
      </w:tblGrid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valifikace Vimperk 9.5.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SLEDKY SÓLOFORMACÍ BATON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up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T KAD sólo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stíková Niko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tusová Ivan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zlová Terez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áčková Terez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č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 studio 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šová Kristýn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ín 3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houtilová Denis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lová Kristýn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ín 3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áková Radk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KAD duo-trio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kárková Eliška Drastíková Niko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č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 studio 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šová Kristýna Baštářová Terez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díková Terezie Knížová Štěpánka Šavrdová Ne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íderová Adéla Milotová Adé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lová Alena Menšíková Iveta Vlachová Pavlín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mperk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TG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bíčková Zuzana Paštiková Sára Kysilová Karin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mperk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TG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ěchová Sára Nováková Denis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mperk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TG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lová Adéla Kučerová Ann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AT KAD mini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kárková Eliška Drastíková Nikola Motyková Terez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ová Denisa Pecharová Lucie Mayhofferová Jessic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ndráková Terez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č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 studio 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šová Kristýna Baštářová Tereza Soukupová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abriela Hávová Zuzana Salátová Sabi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áková Veronika Holcová Stel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JUN sólo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ierová Evelyne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ůmová Terez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 Mažoretky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tová Lenk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áková Barbor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bořany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ídová Kristýn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JUN duo-trio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ierová Evelyne Lapková Monik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bětová Zuzana Lokajíčková Bára Tůmová Terez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líková Nikol Žáková Barbor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imperk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TG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mnická Nikola Voděrová Barbor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ý Krumlov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stová Kateřina Harkovenko Inn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ý Krumlov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ová Eva Hommerová Jan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JUN mini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ierová Evelyne Lapková Monika Dušková Natálie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áhová Petra Lehečková Tereza Spálenská Karolí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háčková Niko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okol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líková Nikol Hájková Barbora Kafková Marie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rndlová Markéta Korbelová Adéla Žáková Barbor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ňhalová Natálie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ořany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dová Karolína Hrčková Natálie Nemravová Mirk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ídová Kristýna Škorvagová Nikol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SEN sólo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bová Dominik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č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 studio 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otná Anet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mperk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TG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ětoňová Michae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ořany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hotová Kristýn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SEN duo-trio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nderová Adéla Vrbová Dominik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ková Kristýna Hrabětová Iveta Muknšnáblová Niko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št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Přeštic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jková Karolína Krsová Karolína Plocarová Karolín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č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 studi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bsová Nikola Zezulová Hana</w:t>
            </w:r>
          </w:p>
        </w:tc>
      </w:tr>
      <w:tr>
        <w:trPr/>
        <w:tc>
          <w:tcPr>
            <w:tcW w:w="87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SEN mini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nderová Adéla Vrbová Dominika Duspivová Marce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nedlová Veronika Tyrpeklová Kristý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ková Kristýna Kaprová Karolín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čic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 studio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bsová Nikola Zezulová Hana Novotná Anet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likánová Iv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chtová Zuzana Kuchtová Zdeňka Venclů Michaela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mperk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TGM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ětoňová Michaela Adamcová Kateřina Šíslová Terez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ůrková Magdalena Chválová Dominika Vavříková Iva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ůžičková Ane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59:00Z</dcterms:created>
  <dc:creator>Jiří</dc:creator>
  <dc:description/>
  <cp:keywords/>
  <dc:language>en-US</dc:language>
  <cp:lastModifiedBy>Jiří</cp:lastModifiedBy>
  <dcterms:modified xsi:type="dcterms:W3CDTF">2010-05-10T08:11:00Z</dcterms:modified>
  <cp:revision>4</cp:revision>
  <dc:subject/>
  <dc:title> Skupiny </dc:title>
</cp:coreProperties>
</file>