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"/>
        <w:gridCol w:w="522"/>
        <w:gridCol w:w="262"/>
        <w:gridCol w:w="1681"/>
        <w:gridCol w:w="1661"/>
        <w:gridCol w:w="4770"/>
      </w:tblGrid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strovství ČR v mažoretkovém sportu 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valifikace sóloformací Zábřeh 25. dubna 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ýsledky sóloformací BAT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 = postup do finále v Jeseníku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T KAD sólo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20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rava 2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 Krokodýl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culisová Andrea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15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eník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o L.Bachové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rejzková Michaela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70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va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Š V.Kálika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čková Bára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05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va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Š V.Kálika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dičková Beata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50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va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Š V.Kálika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lová Kristýna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05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va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Š V.Kálika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pová Marie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90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adec nad Moravicí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štěrky 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elková Kateřina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4.85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adec nad Moravicí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štěrky 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zová Barbora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30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čnov–Svitavy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 škola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mazalová Kateřina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T KAD duo-trio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35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rava 2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 Krokodýl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culisová Andrea Hrabcová Lucie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25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va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Š V.Kálika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lová Kristýna Kepová Marie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90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adec nad Moravicí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štěrky 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zová Barbora Pavelková Kateřina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30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adec nad Moravicí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štěrky 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chová Barbora Vincurková Karolína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T KAD mini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85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adec nad Moravicí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štěrky 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elková Kateřina Hozová Barbora Víchová Barbora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urková Karolína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T JUN sólo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20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rava 2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 Krokodýl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řížová Gabriela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00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viná – Doly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K Dolu Darkov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ázková Zuzana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90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eník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o L.Bachové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aříková Markéta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60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adec nad Moravicí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štěrky 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ečná Zuzana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95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mperk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Š Sluneční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trová Sabina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55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va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Š V.Kálika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romová Hana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65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va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Š V.Kálika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elková Kateřina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40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čnov–Svitavy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 škola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bková Romana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25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va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Š V.Kálika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nheiserová Nikola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AT JUN duo-trio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40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eník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o L.Bachové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álová Kateřina Kouřilová Martina Řezníčková Zuzana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15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rava 2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 Krokodýl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řížová Gabriela Chalupová Alena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85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va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Š V.Kálika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garová Kateřina Ohnheiserová Nikola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45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va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UŠ V.Kálika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rnecká Natálie Schromová Hana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50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čnov–Svitavy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 škola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sslerová Hana Hrbková Romana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60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adec nad Moravicí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štěrky 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daniczová Tereza Waignerová Veronika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T JUN mini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95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helnice 2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chovní mažoretky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artlová Kristýna Nejezchlebová Sára Nováková Magdaléna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bertová Kristýna Šebestová Denisa Šmídová Nikola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lová Veronika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60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čnov–Svitavy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 škola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sslerová Hana Kovářová Vladimíra Valešová Tereza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rbková Romana  Houserová Šárka Pfeiferová Alena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T SEN sólo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60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eník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o L.Bachové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čiová Veronika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50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eník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o L.Bachové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hačíková Tereza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45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viná – Doly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K Dolu Darkov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schiková Nikol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30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břeh 3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ek Metoděj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vubová Renata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10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va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Š V.Kálika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affartziková Karolína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50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břeh 3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ek Metoděj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öhmová Monika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20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va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Š V.Kálika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elková Petra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10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va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Š V.Kálika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mská Hana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75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va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Š V.Kálika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ská Petra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70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va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Š V.Kálika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inwirthová Barbora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00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čnov–Svitavy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 škola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sslerová Lucie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T SUN duo-trio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30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břeh 3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ek Metoděj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vubová Renata Marešová Tereza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00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eník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o L.Bachové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ámková Eliška Krajčiová Veronika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80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va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Š V.Kálika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zmannová Lucie Schaffartziková Karolína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60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va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Š V.Kálika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anovová Tereza Nosková Natálie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35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va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Š V.Kálika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ská Petra Stromská Hana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75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adec nad Moravicí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štěrky 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ečná Martina Kláslová Dominika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00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adec nad Moravicí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štěrky 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bauerová Tereza Valentová Renata Křížová Kateřina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T SEN mini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90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mperk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Š Sluneční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courková Veronika Bubeníková Věra Marková Nikola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jdová Petra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šparová Kateřina Kouřilová Kristýna Kuchtíková Monika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55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břeh 3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ek Metoděj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vubová Renata Marešová Tereza Böhmová Monika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Švédová Tereza  Drozdová Lucie Bezděková Pavla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25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helnice 2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chovní mažoretky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azilová Kristýna Flanderová Klára Hopjanová Tereza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kášková Kateřina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kisková Klára Michalová Markéta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75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čnov–Svitavy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 škola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sslerová Lucie Kösslerová Kateřina Hanzalová Marie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ílá Michaela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účková Veronika Fišerová Dominik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7:39:00Z</dcterms:created>
  <dc:creator>Jiří</dc:creator>
  <dc:description/>
  <cp:keywords/>
  <dc:language>en-US</dc:language>
  <cp:lastModifiedBy>Jiří</cp:lastModifiedBy>
  <dcterms:modified xsi:type="dcterms:W3CDTF">2010-04-25T17:39:00Z</dcterms:modified>
  <cp:revision>2</cp:revision>
  <dc:subject/>
  <dc:title> Skupiny </dc:title>
</cp:coreProperties>
</file>