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525"/>
        <w:gridCol w:w="361"/>
        <w:gridCol w:w="1546"/>
        <w:gridCol w:w="1817"/>
        <w:gridCol w:w="4742"/>
      </w:tblGrid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trovství ČR v mažoretkov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valifikace sóloformací MIX - Těšany 18.dub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SLEDKOVÁ L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 = postup do finál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X KAD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šany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mero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řavová Eliška Kotasová Natálie Spurná Kristýn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láčková Anna Grycová Adéla Štelclová Dagmar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labalová Aneta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5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šany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mero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táková Kateřina Sigmundová Pavlína Adamcová Izabel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estáková Tereza Nallerová Veronika Marethová Sár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ková Kateřina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šany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mero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halová Nikol Lorenzová Zuzana Zejdová Marcel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čková Tereza Ocásková Lucie Langášková Luci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X JUN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lec nad Orlicí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etky Kostelec 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šová Kateřina Chadimová Kateřina Jarkovská Anet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ějková Hana Matějusová Aneta Slezáková Tereza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šany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mero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čková Eva Sadloňová Michaela Kubíčková Vendul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loňová Pavlína Vrbová MIchaela Kostelková Jana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dánic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KOVO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nzírková Andrea Santlerová Angelik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áková Jiřina Chovancová Veronik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X SEN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AF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eník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o Lenky Bachové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níková Barbora Krajčiová Veronika Zajíčková Nikol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hačíková Tereza Slámková Eliška Mocková An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6:00Z</dcterms:created>
  <dc:creator>Jiří</dc:creator>
  <dc:description/>
  <cp:keywords/>
  <dc:language>en-US</dc:language>
  <cp:lastModifiedBy>Jiří</cp:lastModifiedBy>
  <dcterms:modified xsi:type="dcterms:W3CDTF">2010-04-19T07:06:00Z</dcterms:modified>
  <cp:revision>2</cp:revision>
  <dc:subject/>
  <dc:title> Skupiny </dc:title>
</cp:coreProperties>
</file>