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"/>
        <w:gridCol w:w="591"/>
        <w:gridCol w:w="768"/>
        <w:gridCol w:w="1047"/>
        <w:gridCol w:w="1047"/>
        <w:gridCol w:w="5442"/>
      </w:tblGrid>
      <w:tr>
        <w:trPr/>
        <w:tc>
          <w:tcPr>
            <w:tcW w:w="9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alifikace Vimperk 9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 MIX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up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AD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topeče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 Stars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gánková Šárka Háderová Gabriela Hrazdílová Michae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ápková Marie Sadílková Petra Živná Lucie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říková Petra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5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štice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unová Michaela Kaslová Alena Kozlová Terez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jíčková Klára Stará Veronika Vlachová Pavlín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áčková Tereza</w:t>
            </w:r>
          </w:p>
        </w:tc>
      </w:tr>
      <w:tr>
        <w:trPr/>
        <w:tc>
          <w:tcPr>
            <w:tcW w:w="9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X JUN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topeče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 Stars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áčková Petra Chrastinová Veronika Komoňová Barbor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ňhartová Daniela Pleskačová Dorota Vetýšková Ne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bová Eliška</w:t>
            </w:r>
          </w:p>
        </w:tc>
      </w:tr>
      <w:tr>
        <w:trPr/>
        <w:tc>
          <w:tcPr>
            <w:tcW w:w="9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X SEN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mperk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TGM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oňová Michaela Adamcová Kateřina Langová Terez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íková Ivana Šíslová Tereza Kůrková Magdalen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válová Domi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06:00Z</dcterms:created>
  <dc:creator>Jiří</dc:creator>
  <dc:description/>
  <cp:keywords/>
  <dc:language>en-US</dc:language>
  <cp:lastModifiedBy>Jiří</cp:lastModifiedBy>
  <dcterms:modified xsi:type="dcterms:W3CDTF">2010-05-10T08:06:00Z</dcterms:modified>
  <cp:revision>2</cp:revision>
  <dc:subject/>
  <dc:title> Skupiny </dc:title>
</cp:coreProperties>
</file>