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"/>
        <w:gridCol w:w="633"/>
        <w:gridCol w:w="247"/>
        <w:gridCol w:w="958"/>
        <w:gridCol w:w="1790"/>
        <w:gridCol w:w="5337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valifikace sóloformací Zábřeh 25. dubna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sledky sóloformací M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= postup do finále v Jeseníku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 JUN mini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50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 L.Bachové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ová Nikola Kratochvílová Aneta Dostálová Lenka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inová Daniela Grundová Natálie Dostálová Kateři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X SEN mini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00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břeh 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ek Metoděj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ubová Renata Marešová Tereza Böhmová Monik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édová Tereza Drozdová Lucie Bezděková Pav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8:08:00Z</dcterms:created>
  <dc:creator>Jiří</dc:creator>
  <dc:description/>
  <cp:keywords/>
  <dc:language>en-US</dc:language>
  <cp:lastModifiedBy>Jiří</cp:lastModifiedBy>
  <dcterms:modified xsi:type="dcterms:W3CDTF">2010-04-25T18:08:00Z</dcterms:modified>
  <cp:revision>2</cp:revision>
  <dc:subject/>
  <dc:title> Skupiny </dc:title>
</cp:coreProperties>
</file>