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"/>
        <w:gridCol w:w="529"/>
        <w:gridCol w:w="231"/>
        <w:gridCol w:w="1298"/>
        <w:gridCol w:w="1856"/>
        <w:gridCol w:w="5076"/>
      </w:tblGrid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strovství ČR v mažoretkovém sportu 20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valifikace Bělotín 1.5.20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ÝSLEDKY SÓLOFORMACÍ POM-PO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= postup do finále v Jeseníku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M KAD sólo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3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eník 2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UŠ taneční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talová Tereza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6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ké Němčice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ťátka, o.s.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čmová Kateřina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.8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mkovice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 Klimkovice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pová Viktorie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6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ké Němčice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ťátka, o.s.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ánková Natálie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 KAD duo-trio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7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břeh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Š Zábřeh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rníková Andrea Hrochová Karolína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6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mkovice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 Klimkovice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ujnochová Adriana Papírníková Barbora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5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no 2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P Kometa Brno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ořáková Lucie Vymlátilová Natálie Nováková Klár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 KAD mini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2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eník 2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UŠ taneční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kášová Kateřina Hofmanová Valerie Ondrušková Andrea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ková Veronika Látalová Tereza Tomášková Lenka 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ostálová Sára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9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břeh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Š Zábřeh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otná Kristýna Drtilová Pavlína Hošková Barbora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íková Marcela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háčková Vendula Gieslová Lucie Hýblová Nikol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4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ké Němčice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ťátka, o.s.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isková Karolína Vintrlíková Valerie Chromá Eliška 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achalová Nicole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šňovská Veronika Mazánková Natálie Růžičková Lucie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5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no 2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P Kometa Brno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ořáková Lucie Křížová Veronika Nováková Klára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áková Monika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láčková Gabriela Šmahlíková Barbora Vymlátilová Natálie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 JUN sólo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3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břeh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Š Zábřeh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zová Tereza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3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eník 2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UŠ taneční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íková Nikola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6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ké Němčice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ťátka, o.s.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evčíková Natálie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6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řelmov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 škola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oučková Karolína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3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viná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ské SVČ Juventus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erová Denisa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6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limkovice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Š Klimkovice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melová Sabin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 JUN duo-trio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8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eník 2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UŠ taneční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íková Nikola Čeledová Eliška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7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břeh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Š Zábřeh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ielová Aneta Krejčířová Natálie Pelikánová Michaela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6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va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Š Václava  Kálika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hnheiserová Nikola Stiborská Žanet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 JUN mini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7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břeh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Š Zábřeh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ielová Aneta Krejčířová Natálie Němcová Lucie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afínová Lucie Březinová Kristýna Gruzová Tereza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ikánová Michaela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6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eník 2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UŠ taneční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šíková Michaela Macečková Karolína Janíková Nikola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ledová Eliška Kabátová Anežka Zečevičová Dominika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ároší Dominika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2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ké Němčice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ťátka, o.s.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vapilová Ilona Jordánová Veronika Citterbardová Karolína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žantová Bára Nevoralová Kateřina Růžičková Kateřina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ntrlíková Michael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 SEN sólo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6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břeh 3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ek Metoděj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vubová Renata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0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eník 2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UŠ taneční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anová Nikola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7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viná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ské SVČ Juventus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orovská Lucie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3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no 2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P Kometa Brno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zárová Sylvie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1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viná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ské SVČ Juventus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ncialová Nikola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5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řelmov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 škola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šíčková Vendula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7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viná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ské SVČ Juventus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mczyková Hana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3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va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Š Václava  Kálika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lovská Petr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 SEN duo-trio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5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eník 2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UŠ taneční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dová Petra Nezvalová Alena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6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břeh 3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ek Metoděj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vubová Renata Böhmová Monika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5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eník 2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UŠ taneční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tláková Lenka Kubinyiová Lenka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4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viná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ské SVČ Juventus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erčáková Iva Zborovská Lucie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 SEN mini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3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eník 2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UŠ taneční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dová Petra Nezvalová Alena Jasanová Nikola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binyiová Lenka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tláková Lenka Neubauerová Sofie Suchá Alexandra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7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břeh 3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ek Metoděj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vubová Renata Marešová Tereza Böhmová Monika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védová Tereza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děková Pavla Drozdová Lucie Hýblová Kateřina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viná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ské SVČ Juventus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ncialová Nikola Jezerčáková Iva Krausová Kateřina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sličková Natálie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lczyková Michaela Golasová Simona Dvořáková Natáli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07:26:00Z</dcterms:created>
  <dc:creator>Jiří</dc:creator>
  <dc:description/>
  <cp:keywords/>
  <dc:language>en-US</dc:language>
  <cp:lastModifiedBy>Jiří</cp:lastModifiedBy>
  <dcterms:modified xsi:type="dcterms:W3CDTF">2010-05-02T07:26:00Z</dcterms:modified>
  <cp:revision>2</cp:revision>
  <dc:subject/>
  <dc:title> Skupiny </dc:title>
</cp:coreProperties>
</file>