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0"/>
        <w:gridCol w:w="234"/>
        <w:gridCol w:w="1994"/>
        <w:gridCol w:w="1351"/>
        <w:gridCol w:w="4868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valifikace Hronov 15.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SÓLOFORMACÍ POM-POM a MIX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= postup do finál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KAD sólo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7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lová Andre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2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–team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řepová Adél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5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bková Klár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ě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KLÍČ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ová Klár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5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nožice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 Sokol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íková Bár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8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ě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KLÍČ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ýrová Terez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KAD duo-trio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4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bková Nikola Tataiová Petr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ě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KLÍČ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ová Klára Steklá Petr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9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nov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DM Domino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ková Karolína Térová Adél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KAD mini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3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 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 Bezručov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vá Karolína Vaňková Dana Pirochová Alexandr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ašová Adéla Veverková Lucie Synková Terez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ufová Karolí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3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nožice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 Sokol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ská Hana Baťážová Klára Tomková Kristýn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áčková Valérie Prokešová Aneta Karlíková Bá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JUN sólo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9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ferová Patrici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 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ky Cheerky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drušková Zuza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ě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KLÍČ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šková Veronik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5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ě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KLÍČ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edinská Monik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ěř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KLÍČ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ková Barbo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JUN duo-trio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4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sková Michaela Valicová Ja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2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–team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manová Michaela Vacková Barbora Jirková Anet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 Město nad Metují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Stonožk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erová Denisa Poláčková Kateřina Ješinová Adél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6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nov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Domino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lichová Andrea Krtičková Karolí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nožice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 Sokol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uperková Eliška Karlíková Marti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JUN mini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nov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Domino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lichová Andrea Krtičková Karolína Jirmanová Vendul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iová Izabela Lesáková Kristýna Čepková Vanes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7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nožice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 Sokol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uperková Eliška Karlíková Martina Rezková Bár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ehnalová Karolína Faltová Anna Kostková Luc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SEN sólo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8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gerová An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 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 Bezručov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á Elišk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 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ky Cheerky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nová Veronik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9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 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ky Cheerky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vičková Terez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e nad Metují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 Sokol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lerová Pet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SEN duo-trio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7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 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ky Cheerky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ánská Markéta Kuchařová Ev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ůvková Tereza Jará Kristý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hod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 Ruben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ůlková Veronika Obytová Eliš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SEN mini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2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–team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káčková Markéta Těšitelová Kateřina Joštová Barbor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bylová Kateřina Filípková Pavla Macurová Veronik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ázková Dominik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 Králové 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ky Cheerky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mlová Michaela Slánská Markéta Kuchařová Ev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ášková Lucie Dubnová Veronika Beránková Han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yšová Ev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7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nov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Domino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jskarová Alena Lokvencová Miluše Vítová Dian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ová Erika Vítová Jaroslav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X SEN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nov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M Domino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jskarová Alena Lokvencová Miluše Vítová Dian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ová Erika Doležalová Jana Vítová Jarosla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7:00Z</dcterms:created>
  <dc:creator>Jiří</dc:creator>
  <dc:description/>
  <cp:keywords/>
  <dc:language>en-US</dc:language>
  <cp:lastModifiedBy>Jiří</cp:lastModifiedBy>
  <dcterms:modified xsi:type="dcterms:W3CDTF">2010-05-17T08:41:00Z</dcterms:modified>
  <cp:revision>3</cp:revision>
  <dc:subject/>
  <dc:title> Skupiny </dc:title>
</cp:coreProperties>
</file>