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86"/>
        <w:gridCol w:w="62"/>
        <w:gridCol w:w="527"/>
        <w:gridCol w:w="231"/>
        <w:gridCol w:w="8"/>
        <w:gridCol w:w="1681"/>
        <w:gridCol w:w="1521"/>
        <w:gridCol w:w="64"/>
        <w:gridCol w:w="4903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ce Moravská Nová Ves 16.5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KY SÓLOFORMACÍ POM-POM a MIX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= postup do finále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 KAD duo-trio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šany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ero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halová Nikol Lorenzová Zuza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šany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ero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láčková Anna Kotasová Natálie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gřimková Lucie Dušek Nikol Matušková Natálie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šany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ero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cová Adéla Štelclová Dagmar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 KAD mini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zová Karolína Kupczaková Markét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etová Adéla Fišerová Sára Kočendová Natálie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M JUN sólo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 studio LB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ová Nikol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á Nová Ves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vá Renat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á Nová Ves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lová Anet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á Nová Ves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žalová Magd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á Kamil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szyová Denis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 JUN duo-trio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šany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ero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 Vendula Ocásková Kateři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.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eová Nikola Nagyová Adria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 JUN mini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berová Klaudie Valková Jana Goreová Niko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 Karolína Švandová Alžběta Mikulová Ja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ová Adria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 SEN sólo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 studio LB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ová Monik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fková Veronik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strá Veronik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3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ky Cheerky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vanová Kateři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ová Petr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3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ky Cheerky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ková Nicoll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oretky ELITÉ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čidlanová Lad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 Zábřeh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tmanová Olg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hrsetzerová Lenk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 SEN duo-trio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 studio LB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ová Monika Mocková Anna Bohačíková Terez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fková Veronika Konevalová Kristý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3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ky Cheerky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lová Linda Dědková Petr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dáková Michaela Flaszová Terez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trá Veronika Slováčková Kateři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.Nová Ves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chvílová Markéta Kratochvílová Ja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icová Adéla Tomášová Karolí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 SEN mini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3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ky Cheerky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lová Linda Dědková Petra Suchá Michae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iánová Lenka Bedlivá Kateřina Zbirovská Kristí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 Denisa Poláková Šárka Dolečková Niko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ová Petra Mráziková Kristýna Nošíková Kristý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belová Kateřina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.Nová Ves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chvílová Markéta Kratochvílová Jana Kopková Marce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ovčíková Kateřina Jahodová Michaela Opršalová Len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otová Zuzana</w:t>
            </w:r>
          </w:p>
        </w:tc>
      </w:tr>
      <w:tr>
        <w:trPr/>
        <w:tc>
          <w:tcPr>
            <w:tcW w:w="92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X KAD</w:t>
            </w:r>
          </w:p>
        </w:tc>
      </w:tr>
      <w:tr>
        <w:trPr/>
        <w:tc>
          <w:tcPr>
            <w:tcW w:w="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5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.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cajová Kamila Outratová Denisa Tarkošová Terez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nská Laura Schmiedová Vendula Pitronová Len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ešová Klára</w:t>
            </w:r>
          </w:p>
        </w:tc>
      </w:tr>
      <w:tr>
        <w:trPr/>
        <w:tc>
          <w:tcPr>
            <w:tcW w:w="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 N.Měst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.</w:t>
            </w:r>
          </w:p>
        </w:tc>
        <w:tc>
          <w:tcPr>
            <w:tcW w:w="4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čová Kateřina Trzaskaliková Nicola Mrázková Ha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zlová Karolína Siekierová Nela Foltýnová Gabrie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čendová Natálie</w:t>
            </w:r>
          </w:p>
        </w:tc>
      </w:tr>
      <w:tr>
        <w:trPr/>
        <w:tc>
          <w:tcPr>
            <w:tcW w:w="92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 JUN</w:t>
            </w:r>
          </w:p>
        </w:tc>
      </w:tr>
      <w:tr>
        <w:trPr/>
        <w:tc>
          <w:tcPr>
            <w:tcW w:w="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5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.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ová Adriana Konečná Aneta Konečná Leo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čová Jana Dvořáková Karolí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czarczyková Tereza Rakoszyová Denisa</w:t>
            </w:r>
          </w:p>
        </w:tc>
      </w:tr>
      <w:tr>
        <w:trPr/>
        <w:tc>
          <w:tcPr>
            <w:tcW w:w="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vátová Lenka Vicherková Lucie Maňáková Kat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golová Michaela Muchová Adéla Ševěčková Anet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zková Aneta</w:t>
            </w:r>
          </w:p>
        </w:tc>
      </w:tr>
      <w:tr>
        <w:trPr/>
        <w:tc>
          <w:tcPr>
            <w:tcW w:w="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0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.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lová Kateřina Gřešková Iva Kalíšková An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máková Adriana Nováková Michae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snicová Gabriela Soviarová Petra</w:t>
            </w:r>
          </w:p>
        </w:tc>
      </w:tr>
      <w:tr>
        <w:trPr/>
        <w:tc>
          <w:tcPr>
            <w:tcW w:w="92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 SEN</w:t>
            </w:r>
          </w:p>
        </w:tc>
      </w:tr>
      <w:tr>
        <w:trPr/>
        <w:tc>
          <w:tcPr>
            <w:tcW w:w="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0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4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vátová Pavla Klimková Radka Przywarová Veroni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hrsetzerová Lenka Vostrá Veronika Koběrská Klár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ková Magdalé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0:00Z</dcterms:created>
  <dc:creator>Jiří</dc:creator>
  <dc:description/>
  <cp:keywords/>
  <dc:language>en-US</dc:language>
  <cp:lastModifiedBy>Jiří</cp:lastModifiedBy>
  <dcterms:modified xsi:type="dcterms:W3CDTF">2010-05-17T11:00:00Z</dcterms:modified>
  <cp:revision>3</cp:revision>
  <dc:subject/>
  <dc:title> Skupiny </dc:title>
</cp:coreProperties>
</file>