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"/>
        <w:gridCol w:w="541"/>
        <w:gridCol w:w="700"/>
        <w:gridCol w:w="1591"/>
        <w:gridCol w:w="1561"/>
        <w:gridCol w:w="4818"/>
      </w:tblGrid>
      <w:tr>
        <w:trPr/>
        <w:tc>
          <w:tcPr>
            <w:tcW w:w="94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valifikace Stochov 8.5.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SLEDKY SÓLOFORMACÍ POM-POM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up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4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 KAD sólo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ěnkavová Kristýn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nerová Marie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.školička IH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nicamová Aneta</w:t>
            </w:r>
          </w:p>
        </w:tc>
      </w:tr>
      <w:tr>
        <w:trPr/>
        <w:tc>
          <w:tcPr>
            <w:tcW w:w="94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 KAD duo-trio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ěnkavová Kristýna Valentová Natálie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toučová Natálie Ferenczeiová Jan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dn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Sokol Kladno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ková Kateřina Lorencová Kristýn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5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bram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eční škola 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čená Nikola Kleindienstová Nikol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roh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V. Vačkář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matová Vanessa Tupá Tereza Volešáková Světlana</w:t>
            </w:r>
          </w:p>
        </w:tc>
      </w:tr>
      <w:tr>
        <w:trPr/>
        <w:tc>
          <w:tcPr>
            <w:tcW w:w="94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 KAD mini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ěnkavová Kristýna Velčovská Terez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imperová Kristyna Vávrová Lenka Kotoučová Natálie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czeiová Jana Marhounová Veronik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bram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eční škola 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indienstová Nikola Pečená Nikola Polanská Sandr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ežalová Dominika Nagyová Gabriel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bořilová Michaela Ferešová Eliška</w:t>
            </w:r>
          </w:p>
        </w:tc>
      </w:tr>
      <w:tr>
        <w:trPr/>
        <w:tc>
          <w:tcPr>
            <w:tcW w:w="94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 JUN sólo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rk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UŠ Jirkov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manová Kristýn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ědronská Elišk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rchová Lenk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žor. školička IH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vříková Lenk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bram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eční škola 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čková Terez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dn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 Sokol Kladno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mčíková Gábina</w:t>
            </w:r>
          </w:p>
        </w:tc>
      </w:tr>
      <w:tr>
        <w:trPr/>
        <w:tc>
          <w:tcPr>
            <w:tcW w:w="94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 JUN mini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áková Karolína Kubátová Tereza Formáčková Barbor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mazníková Veronika Šimková Štěpánk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rchová Lenk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bram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eční škola 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bátová Nikola Kováčová Terezie Vlčková Terez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dová Viktorie Nedvědová Barbora Valtová Lucie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ermajerová Lenka</w:t>
            </w:r>
          </w:p>
        </w:tc>
      </w:tr>
      <w:tr>
        <w:trPr/>
        <w:tc>
          <w:tcPr>
            <w:tcW w:w="94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 SEN sólo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nárová Markét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žor.školička IH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vříková Lucie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cová Šárk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žor. školička IH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anová Kateřin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ějová Iva</w:t>
            </w:r>
          </w:p>
        </w:tc>
      </w:tr>
      <w:tr>
        <w:trPr/>
        <w:tc>
          <w:tcPr>
            <w:tcW w:w="94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 SEN duo-trio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nárová Markéta Fárová Markét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jková Denisa Steppanová Ev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řice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Hoři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bátová Kristýna Jeriová Markét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cová Šárka Heroutová Lucie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rsová Lucie Röslerová Iveta Režová Petr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bram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eční škola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lšová Tereza Buriánová Barbora</w:t>
            </w:r>
          </w:p>
        </w:tc>
      </w:tr>
      <w:tr>
        <w:trPr/>
        <w:tc>
          <w:tcPr>
            <w:tcW w:w="94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 SEN mini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ová Kristýna Marschová Lucie Heková Terez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šková Aneta Fárová Markéta Hájková Denis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nárová Michala</w:t>
            </w:r>
          </w:p>
        </w:tc>
      </w:tr>
      <w:tr>
        <w:trPr/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rk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Jirkov</w:t>
            </w:r>
          </w:p>
        </w:tc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ichlová Denisa Schücková Tereza Tomášková Nel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ámová Pavla Šneberková Klára Walterová Barbo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52:00Z</dcterms:created>
  <dc:creator>Jiří</dc:creator>
  <dc:description/>
  <cp:keywords/>
  <dc:language>en-US</dc:language>
  <cp:lastModifiedBy>Jiří</cp:lastModifiedBy>
  <dcterms:modified xsi:type="dcterms:W3CDTF">2010-05-10T07:52:00Z</dcterms:modified>
  <cp:revision>2</cp:revision>
  <dc:subject/>
  <dc:title> Skupiny </dc:title>
</cp:coreProperties>
</file>