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591"/>
        <w:gridCol w:w="768"/>
        <w:gridCol w:w="1714"/>
        <w:gridCol w:w="1269"/>
        <w:gridCol w:w="5086"/>
      </w:tblGrid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alifikace Vimperk 9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KY SÓLOFORMACÍ POM-POM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up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 KAD sól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nadová Kristý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štice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 Přeštice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chalová Barbo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štice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UŠ Přeštice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jíčková Klá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ořany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truská Veronika</w:t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 KAD mini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harová Lucie Grecová Denisa Šornová Viktorie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rnová Karolína Janků Amálie Motyková Terez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šová Agá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topeče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 Stars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gánková Šárka Háderová Gabriela Knápková Marie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říková Petra Sadílková Petra Živná Lucie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zdílová Michaela</w:t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 JUN sól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ková M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topeče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 Stars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ýšková Nel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6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ořany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ravová Mir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 Sokol 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líková Nikol</w:t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 JUN duo-tri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štice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 Přeštice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bětová Zuzana Lokajíčková Bá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ořany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dová Karolína Hrčková Natálie Škorvagová Nikol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ořany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vídová Kristýna Humpoláková Karin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mperk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 TGM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nická Nikola Voděrová Barbo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ořany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ová Aneta Weberová Petra</w:t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 SEN sól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ořany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hotová Kristý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mperk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 TGM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ětoňová Michaela</w:t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 SEN duo-tri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uč nad Sázavou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 Jiskra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láčková Vendula Sahulová Ane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mperk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 TGM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ičková Aneta Stuchelová Veronika</w:t>
            </w:r>
          </w:p>
        </w:tc>
      </w:tr>
      <w:tr>
        <w:trPr/>
        <w:tc>
          <w:tcPr>
            <w:tcW w:w="97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 SEN mini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štice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 Přeštice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ková Kristýna Čadková Denisa Horká Žanet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bětová Iveta Kutačová Kamila Muknšnáblová Nikol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lmátová Gabrie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29:00Z</dcterms:created>
  <dc:creator>Jiří</dc:creator>
  <dc:description/>
  <cp:keywords/>
  <dc:language>en-US</dc:language>
  <cp:lastModifiedBy>Jiří</cp:lastModifiedBy>
  <dcterms:modified xsi:type="dcterms:W3CDTF">2010-05-10T08:14:00Z</dcterms:modified>
  <cp:revision>3</cp:revision>
  <dc:subject/>
  <dc:title> Skupiny </dc:title>
</cp:coreProperties>
</file>