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"/>
        <w:gridCol w:w="616"/>
        <w:gridCol w:w="289"/>
        <w:gridCol w:w="931"/>
        <w:gridCol w:w="1539"/>
        <w:gridCol w:w="5595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alifikace sóloformací Zábřeh 25. dubna 20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ýsledky sóloformací POM-P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A = postup do finále v Jeseníku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M KAD sól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5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otná Berenik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8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bře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Š Zábřeh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votná Kristýn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4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va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Š V.Kálika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ičková Beat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9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bře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Š Zábřeh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uhalová Nikol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KAD duo-tri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8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bře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Š Zábřeh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xmanová Lenka Šebestová Moni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KAD mini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llnerová Natálie Suchanová Nikola Novotná Berenik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šková Gabriela Mondeková Adéla Hastíková Kamil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áková Natálie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6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bře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Š Zábřeh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árníková Andrea Hrochová Karolína Frýdová Barbor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ourková Kristýna Krejčí Kristýna Efenbergerová Terez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JUN sól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říková Markét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5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umper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 Sluneční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hartová Veroni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JUN duo-tri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8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zníčková Zuzana Kouřilová Martina Dostálová Kateřin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6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umper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 Sluneční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ntrová Sabina Linhartová Veroni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JUN mini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uřilová Martina Dostálová Kateřina Dostálová Lenk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zníčková Zuzan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ová Aneta Osinová Daniela Grundová Natál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SEN  sól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9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bře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Š Zábřeh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ešová Kateřin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9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níková Barbo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SEN duo-tri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6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níková Barbora Zajíčková Nikol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5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umper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 Sluneční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jdová Petra Kuchtíková Monika Bublíková Aneta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7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břeh 3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k Metoděj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týnová Eliška Foltýnová Veroni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 SEN mini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L.Bachové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ámková Eliška Drtilová Sabina Patryová Kristýn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šínková Terez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ková Anna Stránská Christina Krajčiová Veron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58:00Z</dcterms:created>
  <dc:creator>Jiří</dc:creator>
  <dc:description/>
  <cp:keywords/>
  <dc:language>en-US</dc:language>
  <cp:lastModifiedBy>Jiří</cp:lastModifiedBy>
  <dcterms:modified xsi:type="dcterms:W3CDTF">2010-04-29T12:21:00Z</dcterms:modified>
  <cp:revision>4</cp:revision>
  <dc:subject/>
  <dc:title> Skupiny </dc:title>
</cp:coreProperties>
</file>